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The Bible History, Old Testament </w:t>
      </w:r>
    </w:p>
    <w:p>
      <w:pPr>
        <w:pStyle w:val="Heading1"/>
        <w:jc w:val="center"/>
        <w:rPr/>
      </w:pPr>
      <w:r>
        <w:rPr/>
        <w:t xml:space="preserve">by Alfred Edersheim </w:t>
      </w:r>
    </w:p>
    <w:p>
      <w:pPr>
        <w:pStyle w:val="Heading1"/>
        <w:jc w:val="center"/>
        <w:rPr/>
      </w:pPr>
      <w:r>
        <w:rPr/>
        <w:t xml:space="preserve">Volume V </w:t>
      </w:r>
    </w:p>
    <w:p>
      <w:pPr>
        <w:pStyle w:val="Normal"/>
        <w:rPr/>
      </w:pPr>
      <w:r>
        <w:rPr/>
      </w:r>
    </w:p>
    <w:p>
      <w:pPr>
        <w:sectPr>
          <w:type w:val="nextPage"/>
          <w:pgSz w:w="12240" w:h="15840"/>
          <w:pgMar w:left="1800" w:right="1800" w:gutter="0" w:header="0" w:top="1440" w:footer="0" w:bottom="1440"/>
          <w:pgNumType w:fmt="decimal"/>
          <w:formProt w:val="false"/>
          <w:textDirection w:val="lrTb"/>
        </w:sectPr>
        <w:pStyle w:val="Heading1"/>
        <w:jc w:val="center"/>
        <w:rPr/>
      </w:pPr>
      <w:r>
        <w:rPr/>
        <w:t xml:space="preserve">Birth Of Solomon To Reign Of Ahab  </w:t>
      </w:r>
    </w:p>
    <w:p>
      <w:pPr>
        <w:pStyle w:val="Normal"/>
        <w:rPr/>
      </w:pPr>
      <w:r>
        <w:rPr/>
      </w:r>
    </w:p>
    <w:p>
      <w:pPr>
        <w:pStyle w:val="Heading3"/>
        <w:rPr/>
      </w:pPr>
      <w:r>
        <w:rPr/>
        <w:t>TABLE OF CONTENTS</w:t>
      </w:r>
    </w:p>
    <w:p>
      <w:pPr>
        <w:pStyle w:val="Normal"/>
        <w:rPr/>
      </w:pPr>
      <w:r>
        <w:rPr/>
      </w:r>
    </w:p>
    <w:p>
      <w:pPr>
        <w:pStyle w:val="Normal"/>
        <w:rPr/>
      </w:pPr>
      <w:r>
        <w:rPr/>
      </w:r>
    </w:p>
    <w:p>
      <w:pPr>
        <w:pStyle w:val="Normal"/>
        <w:rPr/>
      </w:pPr>
      <w:r>
        <w:rPr/>
        <w:t xml:space="preserve">PREFACE   </w:t>
      </w:r>
    </w:p>
    <w:p>
      <w:pPr>
        <w:pStyle w:val="Normal"/>
        <w:rPr/>
      </w:pPr>
      <w:r>
        <w:rPr/>
      </w:r>
    </w:p>
    <w:p>
      <w:pPr>
        <w:pStyle w:val="Normal"/>
        <w:rPr/>
      </w:pPr>
      <w:r>
        <w:rPr/>
        <w:t xml:space="preserve">CHAPTER 1 - CLOSE OF DAVID’S REIGN Jewish view of the history of David — Amnon’s crime — Absalom’s vengeance — flight of Absalom — the wise woman of Tekoah — Absalom returns to Jerusalem — his conspiracy — David’s flight   </w:t>
      </w:r>
    </w:p>
    <w:p>
      <w:pPr>
        <w:pStyle w:val="Normal"/>
        <w:rPr/>
      </w:pPr>
      <w:r>
        <w:rPr/>
      </w:r>
    </w:p>
    <w:p>
      <w:pPr>
        <w:pStyle w:val="Normal"/>
        <w:rPr/>
      </w:pPr>
      <w:r>
        <w:rPr/>
        <w:t xml:space="preserve">CHAPTER 2 Ahithophel’s twofold advice — Hushai prevents imminent danger — David is informed, and crosses the Jordan — the battle in the forest — death of Absalom — mourning of David — David’s measures — return to Gilgal — Barzillai and Joab as representative men of their period — federal republican rising under Sheba — murder of Amasa — death of Sheba.   </w:t>
      </w:r>
    </w:p>
    <w:p>
      <w:pPr>
        <w:pStyle w:val="Normal"/>
        <w:rPr/>
      </w:pPr>
      <w:r>
        <w:rPr/>
      </w:r>
    </w:p>
    <w:p>
      <w:pPr>
        <w:pStyle w:val="Normal"/>
        <w:rPr/>
      </w:pPr>
      <w:r>
        <w:rPr/>
        <w:t xml:space="preserve">CHAPTER 3 - APPENDIX TO THE HISTORY OF DAVID The famine — the pestilence — the temple arrangements — David’s last hymn and prophetic utterance.   </w:t>
      </w:r>
    </w:p>
    <w:p>
      <w:pPr>
        <w:pStyle w:val="Normal"/>
        <w:rPr/>
      </w:pPr>
      <w:r>
        <w:rPr/>
      </w:r>
    </w:p>
    <w:p>
      <w:pPr>
        <w:pStyle w:val="Normal"/>
        <w:rPr/>
      </w:pPr>
      <w:r>
        <w:rPr/>
        <w:t xml:space="preserve">CHAPTER 4 - REIGN OF SOLOMON Adonijah’s attempt to seize the throne — anointing of Solomon — great assembly of the chiefs of the people — dying charge of David — Adonijah’s second attempt and punishment — execution of Joab and of Shimei.   </w:t>
      </w:r>
    </w:p>
    <w:p>
      <w:pPr>
        <w:pStyle w:val="Normal"/>
        <w:rPr/>
      </w:pPr>
      <w:r>
        <w:rPr/>
      </w:r>
    </w:p>
    <w:p>
      <w:pPr>
        <w:pStyle w:val="Normal"/>
        <w:rPr/>
      </w:pPr>
      <w:r>
        <w:rPr/>
        <w:t xml:space="preserve">CHAPTER 5 Solomon marries the daughter of Pharaoh — his sacrifice at Gibeon — his dream and prayer — Solomon’s wisdom — Solomon’s officers and court — prosperity of the country — understanding and knowledge of the king.   </w:t>
      </w:r>
    </w:p>
    <w:p>
      <w:pPr>
        <w:pStyle w:val="Normal"/>
        <w:rPr/>
      </w:pPr>
      <w:r>
        <w:rPr/>
      </w:r>
    </w:p>
    <w:p>
      <w:pPr>
        <w:pStyle w:val="Normal"/>
        <w:rPr/>
      </w:pPr>
      <w:r>
        <w:rPr/>
        <w:t xml:space="preserve">CHAPTER 6 The building of Solomon’s temple — preparations for it — plan and structure of the temple, internal fittings — history of the temple — Jewish traditions.   </w:t>
      </w:r>
    </w:p>
    <w:p>
      <w:pPr>
        <w:pStyle w:val="Normal"/>
        <w:rPr/>
      </w:pPr>
      <w:r>
        <w:rPr/>
      </w:r>
    </w:p>
    <w:p>
      <w:pPr>
        <w:pStyle w:val="Normal"/>
        <w:rPr/>
      </w:pPr>
      <w:r>
        <w:rPr/>
        <w:t xml:space="preserve">CHAPTER 7 Dedication of the temple — when it took place — connection with the feast of tabernacles — the consecration services — the king’s part in them — symbolical meaning of the great institutions in Israel — the prayer of consecration — analogy to the Lord’s prayer — the consecration — thanksgiving and offerings.   </w:t>
      </w:r>
    </w:p>
    <w:p>
      <w:pPr>
        <w:pStyle w:val="Normal"/>
        <w:rPr/>
      </w:pPr>
      <w:r>
        <w:rPr/>
      </w:r>
    </w:p>
    <w:p>
      <w:pPr>
        <w:pStyle w:val="Normal"/>
        <w:rPr/>
      </w:pPr>
      <w:r>
        <w:rPr/>
        <w:t xml:space="preserve">CHAPTER 8 The surroundings of the temple — description of Jerusalem at the time of solomon — the palace of solomon — Solomon’s fortified cities — external relations of the kingdom — internal state — trade — wealth — luxury — the visit of the queen of Sheba.   </w:t>
      </w:r>
    </w:p>
    <w:p>
      <w:pPr>
        <w:pStyle w:val="Normal"/>
        <w:rPr/>
      </w:pPr>
      <w:r>
        <w:rPr/>
      </w:r>
    </w:p>
    <w:p>
      <w:pPr>
        <w:pStyle w:val="Normal"/>
        <w:rPr/>
      </w:pPr>
      <w:r>
        <w:rPr/>
        <w:t xml:space="preserve">CHAPTER 9 Solomon’s court — his polygamy — spread of foreign ideas in the country — imitation of foreign manners — growing luxury — Solomon’s spiritual decline — judgment predicted — Solomon’s enemies: Hadad, Rezon, Jeroboam — causes of popular discontent — Ahijah’s prediction of the disruption — Jeroboam’s rebellion and flight into egypt — death of Solomon.   </w:t>
      </w:r>
    </w:p>
    <w:p>
      <w:pPr>
        <w:pStyle w:val="Normal"/>
        <w:rPr/>
      </w:pPr>
      <w:r>
        <w:rPr/>
      </w:r>
    </w:p>
    <w:p>
      <w:pPr>
        <w:pStyle w:val="Normal"/>
        <w:rPr/>
      </w:pPr>
      <w:r>
        <w:rPr/>
        <w:t xml:space="preserve">CHAPTER 10 - REHOBOAM FIRST KING OF JUDAH Family of Solomon — age of Rehoboam — his character — religious history of israel and judah — the assembly at Shechem — Jeroboam’s return from egypt — Rehoboam’s answer to the deputies in Shechem — revolt of the ten tribes — the reigns of Rehoboam and of jeroboam — invasion of judah by Shishak — church and state in israel — Rehoboam’s attempt to recover rule over the ten tribes — his family history — religious decline in israel, and its consequences.   </w:t>
      </w:r>
    </w:p>
    <w:p>
      <w:pPr>
        <w:pStyle w:val="Normal"/>
        <w:rPr/>
      </w:pPr>
      <w:r>
        <w:rPr/>
      </w:r>
    </w:p>
    <w:p>
      <w:pPr>
        <w:pStyle w:val="Normal"/>
        <w:rPr/>
      </w:pPr>
      <w:r>
        <w:rPr/>
        <w:t xml:space="preserve">CHAPTER 11 - JEROBOAM, FIRST KING OF ISRAEL Political measures of Jeroboam — the golden calves — the new priesthood and the new festival — the man of Elohim from Judah — his message and sign — Jeroboam struck by Jehovah and miraculously restored — invitation to the man of Elohim — heathen view of miracles — the old prophet — return of the man of Elohim to Bethel — JUDGMENT on his disobedience — character of the old prophet and of the man of Elohim — sickness of the pious child of Jeroboam — mission of his mother to Ahijah — predicted judgment — death of the child — remaining notices of Jeroboam.   </w:t>
      </w:r>
    </w:p>
    <w:p>
      <w:pPr>
        <w:pStyle w:val="Normal"/>
        <w:rPr/>
      </w:pPr>
      <w:r>
        <w:rPr/>
      </w:r>
    </w:p>
    <w:p>
      <w:pPr>
        <w:pStyle w:val="Normal"/>
        <w:rPr/>
      </w:pPr>
      <w:r>
        <w:rPr/>
        <w:t xml:space="preserve">CHAPTER 12 - ABIJAH AND ASA, KINGS OF JUDAH Accession of Abijah — his idolatry — war between Judah and Israel — Abijah’s address to Israel and victory — deaths of Jeroboam and of Abijah — accession of Asa — religious reformation in Judah — invasion by Zerah the Ethiopian — victory of Zephathah — Azariah’s message to the army of asa — great sacrificial feast at Jerusalem — renewal of the covenant with Jehovah.   </w:t>
      </w:r>
    </w:p>
    <w:p>
      <w:pPr>
        <w:pStyle w:val="Normal"/>
        <w:rPr/>
      </w:pPr>
      <w:r>
        <w:rPr/>
      </w:r>
    </w:p>
    <w:p>
      <w:pPr>
        <w:pStyle w:val="Normal"/>
        <w:rPr/>
      </w:pPr>
      <w:r>
        <w:rPr/>
        <w:t xml:space="preserve">CHAPTER 13 - ASA, KING OF JUDAH — HADAB, BAASHA, ELAH, ZIMRI, TIBNI, AND OMRI, KINGS OF ISRAEL Reign of Nadab — his murder by Baasha — war between Judah and Israel — Baasha’s alliance with Syria — Asa gains over Ben-Hadad — prophetic message to Asa — resentment of the king — Asa’s religious decline — death of Asa, death of Baasha, reign of Elah — his murder by Zimri — Omri dethrones Zimri — war between Omri and Tibni — rebuilding of Samaria.   </w:t>
      </w:r>
    </w:p>
    <w:p>
      <w:pPr>
        <w:pStyle w:val="Normal"/>
        <w:rPr/>
      </w:pPr>
      <w:r>
        <w:rPr/>
      </w:r>
    </w:p>
    <w:p>
      <w:pPr>
        <w:pStyle w:val="Normal"/>
        <w:rPr/>
      </w:pPr>
      <w:r>
        <w:rPr/>
        <w:t xml:space="preserve">CHAPTER 14 - ASA AND JEHOSHAPHAT, KINGS OF JUDAH - AHAB, KING OF ISRAEL Accession of Ahab — further religious decline in Israel — political relations between Israel and Judah — accession of Jehoshaphat — Ahab’s marriage with Jezebel — the worship of Baal and Astarte established in Israel — character of Ahab — religious reforms in Judah — Jehoshaphat joins affinity with Ahab — marriage of Jehoram with Athaliah, and its consequences. </w:t>
      </w:r>
    </w:p>
    <w:p>
      <w:pPr>
        <w:pStyle w:val="Normal"/>
        <w:rPr/>
      </w:pPr>
      <w:r>
        <w:rPr/>
      </w:r>
    </w:p>
    <w:p>
      <w:pPr>
        <w:pStyle w:val="Normal"/>
        <w:rPr/>
      </w:pPr>
      <w:r>
        <w:rPr/>
      </w:r>
    </w:p>
    <w:p>
      <w:pPr>
        <w:pStyle w:val="Normal"/>
        <w:rPr/>
      </w:pPr>
      <w:r>
        <w:rPr/>
        <w:t xml:space="preserve">CHAPTER 15 - AHAB, KING OF ISRAEL Rebuilding of Jericho — the mission of Elijah — his character and life — Elijah’s first appearance — parallelism with Noah, Moses, and john the baptist — Elijah’s message to king Ahab — sojourn by the brook Cherith — Elijah with the widow of Sarepta — the barrel of meal wastes not, nor does the cruse of oil fail — lessons of his sojourn — sickness and death of the widow’s son — he is miraculously restored to life   </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PREFACE </w:t>
      </w:r>
    </w:p>
    <w:p>
      <w:pPr>
        <w:pStyle w:val="Normal"/>
        <w:rPr/>
      </w:pPr>
      <w:r>
        <w:rPr/>
      </w:r>
    </w:p>
    <w:p>
      <w:pPr>
        <w:pStyle w:val="Normal"/>
        <w:rPr/>
      </w:pPr>
      <w:r>
        <w:rPr/>
        <w:t xml:space="preserve">THE period of Israel's history treated in this Volume has a twofold special interest: political and religious. Beginning with the later years of David's reign, when the consciousness and the consequences of the great sin of his life had, so to speak, paralyzed the strong hand which held the reins of government, we are, first, led to see how in the Providence of God, the possibility of a great military world-monarchy in Israel (comp. Psalm 18:43-45) - such as those of heathen antiquity - was forever frustrated. Another era began with Solomon: that of peaceful development of the internal resources of the country; of rapid increase of prosperity; of spread of culture; and through friendly intercourse with other nations of introduction of foreign ideas and foreign civilization. When it is remembered that the building of the Temple preceded the legislation of Lycurgus in Sparta by about one hundred and twenty years; that of Solomon in Athens by more than four hundred years; and the building of Rome by about two hundred and fifty years, it will be perceived that the kingdom of Solomon presented the dim possibility of the intellectual, if not the political Empire of the world. What Jerusalem was in the high-day of Solomon's glory is described in a chapter of this history. But, in the Providence of God, any such prospect passed away, when, after only eighty years duration, the Davidic kingdom was rent into two rival and hostile states. Yet, although this catastrophe was intimated by prophecy - as Divine judgment upon Solomon's unfaithfulness - there was nothing either abrupt or out of the order of rational causation in its accomplishment. On the contrary, the causes of this separation lay far back in the tribal relations of Israel; they manifested themselves once and again in the history of the Judges and of Saul; made themselves felt in the time of David; appeared in that of Solomon; and only reached their final issue, when the difficult task of meeting them devolved upon the youthful inexperience and misguided folly of a Rehoboam. All this is fully explained in the course of this history. After their separation, the two kingdoms passed, in their relations, through three stages, the first one of hostility; the second one of alliance, which commenced with the reign of Jehoshaphat and of Ahab, and ended with the slaughter of the kings of Judah and Israel by Jehu; and the third again one of estrangement and of hostility. Of these three periods the first is fully traced, and the beginning of the second marked in the present Volume. </w:t>
      </w:r>
    </w:p>
    <w:p>
      <w:pPr>
        <w:pStyle w:val="Normal"/>
        <w:rPr/>
      </w:pPr>
      <w:r>
        <w:rPr/>
      </w:r>
    </w:p>
    <w:p>
      <w:pPr>
        <w:pStyle w:val="Normal"/>
        <w:rPr/>
      </w:pPr>
      <w:r>
        <w:rPr/>
        <w:t xml:space="preserve">From the political we turn to the religious aspect of this history. It was indeed true that the empire of the world was to be connected with the Davidic kingdom (Psalm 2.) - but not in the sense of founding a great military monarchy, nor in that of attaining universal intellectual supremacy, least of all by conformity to the ways and practices of heathen worship, magic, and theurgy. The exaltation of Zion above the hills and the flowing of all nations unto it, was to be brought about by the going forth of the Law out of Zion, and of the Word of Jehovah from Jerusalem (Isaiah 2:2, 3). This - to confine ourselves to the present period of our history - had been distinctly implied in the great promise to David (2 Samuel 7.); it was first typically realized in the choice of Jerusalem as the City of God (Psalm 46; 48; 87.); and further presented in its aspect of peace, prosperity, and happiness in the reign of Solomon (Psalm 72.) to which the prophets ever afterwards pointed as the emblem of the higher blessings in the Kingdom of God (Micah 4:4; Zechariah 3:10, comp. with 1 Kings 4:25). But the great work of that reign, alike in its national and typical importance, was the building of the Temple at Jerusalem. This also has been fully described in the following pages. </w:t>
      </w:r>
    </w:p>
    <w:p>
      <w:pPr>
        <w:pStyle w:val="Normal"/>
        <w:rPr/>
      </w:pPr>
      <w:r>
        <w:rPr/>
      </w:r>
    </w:p>
    <w:p>
      <w:pPr>
        <w:pStyle w:val="Normal"/>
        <w:rPr/>
      </w:pPr>
      <w:r>
        <w:rPr/>
        <w:t xml:space="preserve">But already other elements were at work. The introduction of heathen worship commenced with the decline of Solomon's spiritual life. After his death, the apostasy from God attained fearful proportions, partially and temporarily in Judah, but permanently in Israel. In the latter, from the commencement of its separate national existence under Jeroboam, the God-chosen Sanctuary at Jerusalem, and the God-appointed priesthood were discarded; the worship of Jehovah transformed; and by its side spurious rites and heathen idolatry introduced, until, under the reign of Ahab, the religion of Baal became that of the State. This marks the high-point of apostasy in Israel. The evolving of principles of contrariety to the Divine Covenant slowly but surely led up to the final destruction of the Jewish Commonwealth. But, side by side with it, God in great mercy placed an agency, the origin, character, and object of which have already been indicated in a previous Volume. The Prophetic Order may be regarded as an extraordinary agency, by the side of the ordinary economy of the Old Testament; and as intended, on the one hand, to complement its provisions and, on the other, to supplement them, either in times of religious declension or when, as in Israel, the people were withdrawn from their influences. Hence the great extension of the Prophetic Order in such periods, and especially in the kingdom of the ten tribes. But when, during the reign of Ahab, the religion of Jehovah was, so to speak, repudiated, and the worship of Baal and Astarte substituted in its place, something more than even the ordinary exercise of the Prophetic Office was required. For the prophet was no longer acknowledged, and the authority of the God, whose Messenger he was, disowned. Both these had therefore to be vindicated, before the prophetic agency could serve its purpose. This was achieved through what must be regarded, not so much as a new phase, but as a further development of the agency already at work. We mark this chiefly in the ministry of Elijah and Elisha, which was contemporary with the first open manifestation of Israel's national apostasy. </w:t>
      </w:r>
    </w:p>
    <w:p>
      <w:pPr>
        <w:pStyle w:val="Normal"/>
        <w:rPr/>
      </w:pPr>
      <w:r>
        <w:rPr/>
      </w:r>
    </w:p>
    <w:p>
      <w:pPr>
        <w:pStyle w:val="Normal"/>
        <w:rPr/>
      </w:pPr>
      <w:r>
        <w:rPr/>
        <w:t xml:space="preserve">Even a superficial reader will observe in the ministry of these two prophets, as features distinguishing it from that of all other prophets, indeed, we might say, from the whole history of the Old Testament - the frequency and the peculiar character of their miracles. Three points here stand out prominently, their unwonted accumulation; their seeming characteristic of mere assertion of power; and their apparent purpose of vindicating the authority of the prophet. The reason and object of these peculiarities have already been indicated in our foregoing remarks. But in reference to the characteristic of power as connected with these miracles, it may be remarked that its exhibition was not only necessary for the vindication of the authority of the prophet, or rather of Him in Whose Name he spake, but that they also do not present a mere display of power. For it was always associated with an ultimate moral purpose in regard to the Gentiles or to Israel - the believing or the unbelieving among them; and in all the leading instances (which must rule the rest) it was brought about not only in the Name of Jehovah, but by calling upon Him as the direct Agent in it (comp. for the present Volume I Kings 17:4, 9, 14, 20- 22). Thus viewed, this extraordinary display of the miraculous appears, like that in the first proclamation of Christianity among the heathen, "for a sign, not to them that believe, but to them that believe not" (1 Corinthians 14:22) - as Bengel explains, in order that, drawn and held thereby, they might be made to listen. </w:t>
      </w:r>
    </w:p>
    <w:p>
      <w:pPr>
        <w:pStyle w:val="Normal"/>
        <w:rPr/>
      </w:pPr>
      <w:r>
        <w:rPr/>
      </w:r>
    </w:p>
    <w:p>
      <w:pPr>
        <w:pStyle w:val="Normal"/>
        <w:rPr/>
      </w:pPr>
      <w:r>
        <w:rPr/>
        <w:t>But even so, some further remarks may here be allowed; not, indeed, in the way of attempted disquisition on what must always be a prime postulate in our faith, but as helps in our thinking. It seems to me, that miracles require for their (objective) possibility - that is, subjectively viewed for their credibility</w:t>
      </w:r>
      <w:r>
        <w:rPr>
          <w:rStyle w:val="EndnoteCharacters"/>
          <w:rStyle w:val="EndnoteAnchor"/>
        </w:rPr>
        <w:endnoteReference w:id="2"/>
      </w:r>
      <w:r>
        <w:rPr/>
        <w:t xml:space="preserve">  - only one postulate: that of the True and the Living God. It is often asserted, that miracles are not the traversing of the established, but the outcome of a higher order of things. </w:t>
      </w:r>
    </w:p>
    <w:p>
      <w:pPr>
        <w:pStyle w:val="Normal"/>
        <w:rPr/>
      </w:pPr>
      <w:r>
        <w:rPr/>
      </w:r>
    </w:p>
    <w:p>
      <w:pPr>
        <w:pStyle w:val="Normal"/>
        <w:rPr/>
      </w:pPr>
      <w:r>
        <w:rPr/>
        <w:t xml:space="preserve">Given, that there is a God (be the seeming hypothetication forgiven!), and in living connection with His rational creatures - and it seems to follow that He must teach and train them. It equally follows, that such teaching must be adapted to their stage and capacity (power of receptiveness). Now in this respect all times may be arranged into two periods that of outward, and that of inward spiritual communication (of Law and Persuasion). During the former, the miraculous could scarcely be called an extraordinary mode of Divine communication, since men generally, Jews and Gentiles alike, expected miracles. Outside this general circle (among deeper thinkers) there was only a "feeling after God," which in no case led up to firm conviction. But in the second stage personal determination is the great characteristic. Reason has taken the place of sense; the child has grown to the man. The ancient world as much expected an argument from the miraculous as we do from the purely rational or the logically evidential. That was their mode of apprehension, this is ours. To them, in one sense, the miraculous was really not the miraculous, but the expected; to us it is and would be interference with our laws and habits of thinking. It was adapted to the first period; it is not to the second. </w:t>
      </w:r>
    </w:p>
    <w:p>
      <w:pPr>
        <w:pStyle w:val="Normal"/>
        <w:rPr/>
      </w:pPr>
      <w:r>
        <w:rPr/>
      </w:r>
    </w:p>
    <w:p>
      <w:pPr>
        <w:pStyle w:val="Normal"/>
        <w:rPr/>
      </w:pPr>
      <w:r>
        <w:rPr/>
        <w:t xml:space="preserve">It would lead beyond our present limits to inquire into the connection of this change with the appearance of the God-man and the indwelling of the Holy Ghost in the Church. As we have shown in a previous Volume, under the Old Testament the Holy Spirit was chiefly known and felt as a power. The "still small voice" marks the period of transition. </w:t>
      </w:r>
    </w:p>
    <w:p>
      <w:pPr>
        <w:pStyle w:val="Normal"/>
        <w:rPr/>
      </w:pPr>
      <w:r>
        <w:rPr/>
      </w:r>
    </w:p>
    <w:p>
      <w:pPr>
        <w:pStyle w:val="Normal"/>
        <w:rPr/>
      </w:pPr>
      <w:r>
        <w:rPr/>
        <w:t xml:space="preserve">"Prophetism" was, so to speak, the introduction of the "still small voice" into the world - first in a preparatory manner; in the fullness of time, as in all fullness, in the Christ; and finally as indwelling in the Church of God. These remarks will show what kind of questions are incidentally raised in the course of this history. Even in this respect the reader will have noticed progression in the successive Volumes of this Bible History. Otherwise also, it is hoped, he will mark it in these pages and in the notes, in the fuller and more critical treatment of all questions. A new feature here is the introduction of a few Jewish and Rabbinical notices, which may prove interesting and useful. In general, while I have endeavored to make my investigations thoroughly independent, and, so far as I could, original, it will, I trust, be also found that I have not neglected any sources of information within my reach. But above all, I would ever seek to keep steadily in view, as my main object, the practical and spiritual interest of this history. It all leads up to the Person of Christ, the Miracle of Miracles - the Miracle which gives meaning and unity to all others, and which is the truest evidence of them all. Thank God, we have sufficient and most firm historical ground for our faith in Him, as well as the inward teaching and the assurance of the Holy Ghost; sufficient, not indeed to supersede the necessity of faith, but to make that "blessed faith," so well grounded, so glorious, so joyous, and so transforming in its power, not only reasonable to us, but of obligatory duty to all men. </w:t>
      </w:r>
    </w:p>
    <w:p>
      <w:pPr>
        <w:pStyle w:val="Normal"/>
        <w:rPr/>
      </w:pPr>
      <w:r>
        <w:rPr/>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t xml:space="preserve">ALFRED EDERSHEIM. </w:t>
        <w:br/>
        <w:t xml:space="preserve">LODERS VICARAGE, BRIDPORT Easter, 1880. </w:t>
      </w:r>
    </w:p>
    <w:p>
      <w:pPr>
        <w:pStyle w:val="Normal"/>
        <w:rPr/>
      </w:pPr>
      <w:r>
        <w:rPr/>
      </w:r>
    </w:p>
    <w:p>
      <w:pPr>
        <w:pStyle w:val="Heading3"/>
        <w:rPr/>
      </w:pPr>
      <w:r>
        <w:rPr/>
        <w:t xml:space="preserve">CHAPTER 1 </w:t>
      </w:r>
    </w:p>
    <w:p>
      <w:pPr>
        <w:pStyle w:val="Normal"/>
        <w:rPr/>
      </w:pPr>
      <w:r>
        <w:rPr/>
      </w:r>
    </w:p>
    <w:p>
      <w:pPr>
        <w:pStyle w:val="Normal"/>
        <w:rPr/>
      </w:pPr>
      <w:r>
        <w:rPr/>
        <w:t xml:space="preserve">Jewish view of the history of David — Amnon’s crime — Absalom’s vengeance — flight of Absalom — the wise woman of Tekoah — Absalom returns to Jerusalem — his conspiracy — David’s flight. </w:t>
      </w:r>
    </w:p>
    <w:p>
      <w:pPr>
        <w:pStyle w:val="Normal"/>
        <w:rPr/>
      </w:pPr>
      <w:r>
        <w:rPr/>
        <w:t xml:space="preserve">2 SAMUEL 13-16 </w:t>
      </w:r>
    </w:p>
    <w:p>
      <w:pPr>
        <w:pStyle w:val="Normal"/>
        <w:rPr/>
      </w:pPr>
      <w:r>
        <w:rPr/>
      </w:r>
    </w:p>
    <w:p>
      <w:pPr>
        <w:pStyle w:val="Normal"/>
        <w:rPr/>
      </w:pPr>
      <w:r>
        <w:rPr/>
        <w:t xml:space="preserve">IN studying the history of the Old Testament, every thoughtful Christian must feel that a special interest attaches to the views and interpretations of the ancient Synagogue. Too often they are exaggerated, carnal, and even contrary to the real meaning of Holy Scripture. But, on the other hand, there are subjects on which we may profitably learn from Jewish teaching. Among them are some of the opinions expressed by the Rabbis on the history and character of David. A brief review of these may be helpful, and serve both as retrospect of the past, and as preparation for the study of the closing years of his reign. </w:t>
      </w:r>
    </w:p>
    <w:p>
      <w:pPr>
        <w:pStyle w:val="Normal"/>
        <w:rPr/>
      </w:pPr>
      <w:r>
        <w:rPr/>
      </w:r>
    </w:p>
    <w:p>
      <w:pPr>
        <w:pStyle w:val="Normal"/>
        <w:rPr/>
      </w:pPr>
      <w:r>
        <w:rPr/>
        <w:t>Considering the important part which David sustains in the history of Israel, the views expressed by the ancient Synagogue are, on the whole, remarkably free from undue partiality. But beyond this there is a shrewd discernment of real under apparent motives, and a keen appreciation of the moral bearing of actions. The bright side of David's character is dwelt upon his true humility,</w:t>
      </w:r>
      <w:r>
        <w:rPr>
          <w:rStyle w:val="EndnoteCharacters"/>
          <w:rStyle w:val="EndnoteAnchor"/>
        </w:rPr>
        <w:endnoteReference w:id="3"/>
      </w:r>
      <w:r>
        <w:rPr/>
        <w:t xml:space="preserve">  the affectionateness of his disposition, the faithfulness of his friendship, and, above all, his earnest heart-piety, which distinguished him not only from the monarchs of heathen nations, but from all his contemporaries, and made him for all time one of the heroes of faith. </w:t>
      </w:r>
    </w:p>
    <w:p>
      <w:pPr>
        <w:pStyle w:val="Normal"/>
        <w:rPr/>
      </w:pPr>
      <w:r>
        <w:rPr/>
      </w:r>
    </w:p>
    <w:p>
      <w:pPr>
        <w:pStyle w:val="Normal"/>
        <w:rPr/>
      </w:pPr>
      <w:r>
        <w:rPr/>
        <w:t xml:space="preserve">On the other hand, his failings and sins are noted, and traced to self-indulgence, to rashness in arriving at conclusions, to suspiciousness in listening to every breath of slander, and even to a tendency to revengefulness, - all, we may observe, truly Oriental failings, the undisguised account of which is, of course, evidential of the truthfulness of the narrative. But what the Rabbis lay special stress upon is, that, while David kept indwelling sin in check, he failed in the full subdual, or rather in the moral renovation, of the heart. This led to his final and terrible sin. Of course, the Rabbis take a defective view of the case, since it would be more correct to reverse their statement. Nor should we omit to notice their conception of the higher aspects of his history. The typical bearing of his life is not lost sight of, and in every phase of it they point forward to "David's better Son." They also delight in marking throughout the overruling guidance of God, how the early training and history of David were intended to fit him for his calling; how, in Divine Providence, his failings and sins were, so to speak, ever reflected in their punishment, as, for example, his rashness in dividing the inheritance of Mephibosheth with his unworthy servant in the similar loss sustained by Rehoboam, David's grandson; how his life is full of deeper lessons; and how in the fifteenth Psalm he embodies in brief summary the whole spiritual outcome of the Law (this is noticed in Maccabees 24 a). </w:t>
      </w:r>
    </w:p>
    <w:p>
      <w:pPr>
        <w:pStyle w:val="Normal"/>
        <w:rPr/>
      </w:pPr>
      <w:r>
        <w:rPr/>
      </w:r>
    </w:p>
    <w:p>
      <w:pPr>
        <w:pStyle w:val="Normal"/>
        <w:rPr/>
      </w:pPr>
      <w:r>
        <w:rPr/>
        <w:t xml:space="preserve">But of special interest in this history are the views taken of David's repentance, and of the consequences which followed from his great sin. David is here set before us as the model and ideal of, and the encouragement to, true repentance. In fact, tradition goes even further. It declares that the sin of Israel in making the golden calf and the fall of David were only recorded - it might almost seem, that they were only allowed -for the sake of their lessons about repentance. The former showed that, even if the whole congregation had erred and strayed, the door of mercy was still open to them; the latter, that not only for Israel as a whole, but for each individual sinner, however low his fall, there was assurance of forgiveness, if with true penitence he turned to God. The one case proved that nothing was too great for God to pardon; the other that there was not any one beneath His gracious notice. Be they many, or only one solitary individual, the ear of God was equally open to the cry of the repentant (comp. Av. Sar. 4. b, 5. a). The other point to which the Rabbis call attention is, that all the trials of David's later life, and all the judgments which overtook him and his house, might be traced up to his great sin, which, though personally pardoned, made itself felt in its consequences throughout the whole of his after-history (comp. especially Sanh. 107. a and b, where there are some interesting notices about David). </w:t>
      </w:r>
    </w:p>
    <w:p>
      <w:pPr>
        <w:pStyle w:val="Normal"/>
        <w:rPr/>
      </w:pPr>
      <w:r>
        <w:rPr/>
      </w:r>
    </w:p>
    <w:p>
      <w:pPr>
        <w:pStyle w:val="Normal"/>
        <w:rPr/>
      </w:pPr>
      <w:r>
        <w:rPr/>
        <w:t xml:space="preserve">It cannot be doubted that there is deep truth in this view. For, although David was graciously forgiven, and again received into God's favor, neither he nor his government ever wholly recovered from the moral shock of his fall. It is not merely that his further history was attended by an almost continuous succession of troubles, but that these troubles, while allowed of God in judgment, were all connected with a felt and perceptible weakness on his part, which was the consequence of his sin. If the figure may be allowed, henceforth David's hand shook, and his voice trembled; and both what he did and what he said, alike in his own household and in the land, bore evidence of it. </w:t>
      </w:r>
    </w:p>
    <w:p>
      <w:pPr>
        <w:pStyle w:val="Normal"/>
        <w:rPr/>
      </w:pPr>
      <w:r>
        <w:rPr/>
      </w:r>
    </w:p>
    <w:p>
      <w:pPr>
        <w:pStyle w:val="Normal"/>
        <w:rPr/>
      </w:pPr>
      <w:r>
        <w:rPr/>
        <w:t>As we reckon, it must have been about the twentieth year of his reign,</w:t>
      </w:r>
      <w:r>
        <w:rPr>
          <w:rStyle w:val="EndnoteCharacters"/>
          <w:rStyle w:val="EndnoteAnchor"/>
        </w:rPr>
        <w:endnoteReference w:id="4"/>
      </w:r>
      <w:r>
        <w:rPr/>
        <w:t xml:space="preserve">  when the sin of his son Amnon proved the beginning of a long series of domestic and public troubles. </w:t>
      </w:r>
    </w:p>
    <w:p>
      <w:pPr>
        <w:pStyle w:val="Normal"/>
        <w:rPr/>
      </w:pPr>
      <w:r>
        <w:rPr/>
      </w:r>
    </w:p>
    <w:p>
      <w:pPr>
        <w:pStyle w:val="Normal"/>
        <w:rPr/>
      </w:pPr>
      <w:r>
        <w:rPr/>
        <w:t xml:space="preserve">In this instance also it was carnal lust which kindled the devouring flame. The gloss of the LXX. is likely to be correct, that David left unpunished the incest of Amnon with Tamar, although committed under peculiarly aggravating circumstances, on account of his partiality for him as being his first-born son. This indulgence on the part of his father may also account for the daring recklessness which marked Amnon's crime. The sentence of the Divine law upon such sin was, indeed, unmistakable (Leviticus 20:20:17). But a doting father, smitten with moral weakness, might find in the remembrance of his own past sin an excuse for delay, if not a barrier to action; for it is difficult to wield a heavy sword with a maimed arm. </w:t>
      </w:r>
    </w:p>
    <w:p>
      <w:pPr>
        <w:pStyle w:val="Normal"/>
        <w:rPr/>
      </w:pPr>
      <w:r>
        <w:rPr/>
      </w:r>
    </w:p>
    <w:p>
      <w:pPr>
        <w:pStyle w:val="Normal"/>
        <w:rPr/>
      </w:pPr>
      <w:r>
        <w:rPr/>
        <w:t xml:space="preserve">Two years had passed since this infamous deed. But there was one who had never forgiven it. Absalom had not forgotten the day when his brave and noble sister, after having vainly offered such resistance as she could, driven with her shame from the door of her heartless brother, had brought back the tale of her disgrace, - her maiden-princess's "sleeved upper garment" </w:t>
      </w:r>
      <w:r>
        <w:rPr>
          <w:rStyle w:val="EndnoteCharacters"/>
          <w:rStyle w:val="EndnoteAnchor"/>
        </w:rPr>
        <w:endnoteReference w:id="5"/>
      </w:r>
      <w:r>
        <w:rPr/>
        <w:t xml:space="preserve"> rent, in token of mourning, her face defiled with ashes, her hand upon her head, as if staggering under its burden,</w:t>
      </w:r>
      <w:r>
        <w:rPr>
          <w:rStyle w:val="EndnoteCharacters"/>
          <w:rStyle w:val="EndnoteAnchor"/>
        </w:rPr>
        <w:endnoteReference w:id="6"/>
      </w:r>
      <w:r>
        <w:rPr/>
        <w:t xml:space="preserve"> and bitterly lamenting her fate. So fair had she gone forth on what seemed her errand of mercy; so foully had she been driven back! </w:t>
      </w:r>
    </w:p>
    <w:p>
      <w:pPr>
        <w:pStyle w:val="Normal"/>
        <w:rPr/>
      </w:pPr>
      <w:r>
        <w:rPr/>
      </w:r>
    </w:p>
    <w:p>
      <w:pPr>
        <w:pStyle w:val="Normal"/>
        <w:rPr/>
      </w:pPr>
      <w:r>
        <w:rPr/>
        <w:t xml:space="preserve">These two years had the presence in his home of a loved sister, now "desolate" for ever, kept alive the remembrance of an irreparable wrong. The king had been "very wroth" - no more than that; but Absalom would be avenged, and his revenge should not only be signal, but overtake Amnon when least suspecting it, and in the midst of his pleasures. Thus Amnon's sin and punishment would, so to speak, be in equipoise. Such a scheme could not, however, be immediately carried out. It required time, that so all suspicion might be allayed. But then, as Absalom's plan of revenge was peculiarly Oriental, these long delays to make sure of a victim are also characteristic of the lands of still, deep passion. At the same time, the readiness with which Jonadab, Amnon's cousin (13:3) and clever adviser in wickedness, could suggest, before it was correctly known, what had taken place (vers. 32, 33), shows that, despite his silence, Absalom had not been able effectually to conceal his feelings. Perhaps the king himself was not quite without suspicion, however well Absalom had played his part. And now follows the terrible history. It is the time of sheep-shearing on Absalom's property, not very far from Jerusalem - a merry, festive season in the East. Absalom pressingly invites to it the king and his court, well knowing that such an invitation would be declined. But if the king himself will not come, at least let the heir-presumptive be there; and, if the king somewhat sharply takes up this suspicious singling out of Amnon, Absalom does not ask him only, but all the king's sons. </w:t>
      </w:r>
    </w:p>
    <w:p>
      <w:pPr>
        <w:pStyle w:val="Normal"/>
        <w:rPr/>
      </w:pPr>
      <w:r>
        <w:rPr/>
      </w:r>
    </w:p>
    <w:p>
      <w:pPr>
        <w:pStyle w:val="Normal"/>
        <w:rPr/>
      </w:pPr>
      <w:r>
        <w:rPr/>
        <w:t>The consent has been given, and the rest of the story is easily guessed. Absalom's well-concerted plan; the feast, the merriment, the sudden murder; the hasty flight of the affrighted princes; the exaggerated evil tidings which precede them to Jerusalem; the shock to the king and his courtiers; then the partial relief on the safe arrival of the fugitives, followed by the horror produced as they tell the details of the crime - all this is sketched briefly, but so vividly that we can almost imagine ourselves witnesses of the scene. It was well for Absalom that he had fled to his maternal grandfather at Geshur. For all his life long the king could not forget the death of his firstborn, although here also time brought its healing to the wound. Absalom had been three years in Geshur - and "King David was restrained from going out after Absalom,</w:t>
      </w:r>
      <w:r>
        <w:rPr>
          <w:rStyle w:val="EndnoteCharacters"/>
          <w:rStyle w:val="EndnoteAnchor"/>
        </w:rPr>
        <w:endnoteReference w:id="7"/>
      </w:r>
      <w:r>
        <w:rPr/>
        <w:t xml:space="preserve"> because he was comforted concerning Amnon." </w:t>
      </w:r>
    </w:p>
    <w:p>
      <w:pPr>
        <w:pStyle w:val="Normal"/>
        <w:rPr/>
      </w:pPr>
      <w:r>
        <w:rPr/>
      </w:r>
    </w:p>
    <w:p>
      <w:pPr>
        <w:pStyle w:val="Normal"/>
        <w:rPr/>
      </w:pPr>
      <w:r>
        <w:rPr/>
        <w:t>Great as Absalom's crime had been, we can readily understand, that popular sympathy would in large measure be on the side of the princely offender. He had been provoked beyond endurance by a dastardly outrage, which the king would not punish because the criminal was his favorite. To the popular, especially the Eastern mind, the avenger of Tamar might appear in the light of a hero rather than of an offender. Besides, Absalom had everything about him to win the multitude. Without any bodily blemish from head to foot, he was by far the finest-looking man in Israel. Common report had it that, when obliged once a year, on account of its thickness, to have his long flowing hair cut, it was put, as a matter of curiosity, in the scales, and found amounting to the almost incredible weight of twenty shekels.</w:t>
      </w:r>
      <w:r>
        <w:rPr>
          <w:rStyle w:val="EndnoteCharacters"/>
          <w:rStyle w:val="EndnoteAnchor"/>
        </w:rPr>
        <w:endnoteReference w:id="8"/>
      </w:r>
      <w:r>
        <w:rPr/>
        <w:t xml:space="preserve"> How well able he was to ingratiate himself by his manners, the after history sufficiently shows. Such was the man who had been left in banishment these three years, while Amnon had been allowed - so far as the king was concerned - to go unpunished! </w:t>
      </w:r>
    </w:p>
    <w:p>
      <w:pPr>
        <w:pStyle w:val="Normal"/>
        <w:rPr/>
      </w:pPr>
      <w:r>
        <w:rPr/>
      </w:r>
    </w:p>
    <w:p>
      <w:pPr>
        <w:pStyle w:val="Normal"/>
        <w:rPr/>
      </w:pPr>
      <w:r>
        <w:rPr/>
        <w:t>Whether knowledge of this popular sympathy or other motives had induced Joab's interference, there seems no doubt that he had repeatedly interceded for Absalom;</w:t>
      </w:r>
      <w:r>
        <w:rPr>
          <w:rStyle w:val="EndnoteCharacters"/>
          <w:rStyle w:val="EndnoteAnchor"/>
        </w:rPr>
        <w:endnoteReference w:id="9"/>
      </w:r>
      <w:r>
        <w:rPr/>
        <w:t xml:space="preserve"> until at last he felt fully assured that "the heart of the king was against </w:t>
      </w:r>
      <w:r>
        <w:rPr>
          <w:rStyle w:val="EndnoteCharacters"/>
          <w:rStyle w:val="EndnoteAnchor"/>
        </w:rPr>
        <w:endnoteReference w:id="10"/>
      </w:r>
      <w:r>
        <w:rPr/>
        <w:t xml:space="preserve"> Absalom" (14:1). </w:t>
      </w:r>
    </w:p>
    <w:p>
      <w:pPr>
        <w:pStyle w:val="Normal"/>
        <w:rPr/>
      </w:pPr>
      <w:r>
        <w:rPr/>
      </w:r>
    </w:p>
    <w:p>
      <w:pPr>
        <w:pStyle w:val="Normal"/>
        <w:rPr/>
      </w:pPr>
      <w:r>
        <w:rPr/>
        <w:t xml:space="preserve">In these circumstances Joab resorted to a not uncommon Eastern device. At Tekoah, about two hours south of Bethlehem, lived "a wise woman," specially capable of aiding Joab in a work which, as we judge, also commanded her sympathy. Arrayed in mourning, she appeared before the king to claim his interference and protection. Her two sons - so she said - had quarreled; and as no one was present to interpose, the one had killed the other. And now the whole family sought to slay the murderer! </w:t>
      </w:r>
    </w:p>
    <w:p>
      <w:pPr>
        <w:pStyle w:val="Normal"/>
        <w:rPr/>
      </w:pPr>
      <w:r>
        <w:rPr/>
      </w:r>
    </w:p>
    <w:p>
      <w:pPr>
        <w:pStyle w:val="Normal"/>
        <w:rPr/>
      </w:pPr>
      <w:r>
        <w:rPr/>
        <w:t>True, he was guilty - but what mattered the "avenging of blood" to her, when thereby she would lose her only remaining son, and so her family become extinct? Would the death of the one bring back the life of the other - "gather up the water that was spilt"? Was it needful that she should be deprived of both her sons? Thus urged, the king promised his interference on her behalf. But this was only the introduction to what the woman really wished to say. First, she pleaded, that if it were wrong thus to arrest the avenging of blood, she would readily take the guilt upon herself (ver. 9). Following up this plea, she next sought and obtained the king's assurance upon oath, that there should be no further "destroying" merely for the sake of avenging blood (ver.11). Evidently the king had now yielded in principle what Joab had so long sought. It only remained to make clever application of the king's concession. This the woman did; and, while still holding by the figment of her story (vers. 16, 17), she plied the king with such considerations, as that he was always acting in a public capacity; that lost life could not be restored; that pardon was God like, since He "does not take away a soul, but deviseth thoughts not to drive away one driven away;"</w:t>
      </w:r>
      <w:r>
        <w:rPr>
          <w:rStyle w:val="EndnoteCharacters"/>
          <w:rStyle w:val="EndnoteAnchor"/>
        </w:rPr>
        <w:endnoteReference w:id="11"/>
      </w:r>
      <w:r>
        <w:rPr/>
        <w:t xml:space="preserve"> and, lastly, that, to her and to all, the king was like the Angel of the Covenant, whose "word" was ever "for rest." </w:t>
      </w:r>
    </w:p>
    <w:p>
      <w:pPr>
        <w:pStyle w:val="Normal"/>
        <w:rPr/>
      </w:pPr>
      <w:r>
        <w:rPr/>
      </w:r>
    </w:p>
    <w:p>
      <w:pPr>
        <w:pStyle w:val="Normal"/>
        <w:rPr/>
      </w:pPr>
      <w:r>
        <w:rPr/>
        <w:t xml:space="preserve">David could have no further difficulty in understanding the real meaning of the woman's mission. Accordingly, Joab obtained permission to bring back Absalom, but with this condition, that he was not to appear in the royal presence. We regard it as evidence of the prince's continued disfavor, that Joab afterwards twice refused to come to him, or to take a message to the king. It was a grave mistake to leave such a proud, violent spirit to brood for two years over supposed wrongs. Absalom now acted towards Joab like one wholly reckless - and the message which Joab finally undertook to deliver was in the same spirit. At last a reconciliation took place between the king and his son - but only outwardly, not really, for already Absalom had other schemes in view. </w:t>
      </w:r>
    </w:p>
    <w:p>
      <w:pPr>
        <w:pStyle w:val="Normal"/>
        <w:rPr/>
      </w:pPr>
      <w:r>
        <w:rPr/>
      </w:r>
    </w:p>
    <w:p>
      <w:pPr>
        <w:pStyle w:val="Normal"/>
        <w:rPr/>
      </w:pPr>
      <w:r>
        <w:rPr/>
        <w:t>Once more we notice here the consequences of David's fatal weakness, as manifest in his irresolution and half-measures. Morally paralyzed, so to speak, in consequence of his own guilt, his position sensibly and increasingly weakened in popular estimation, that series of disasters, which had formed the burden of God's predicted judgments, now followed in the natural sequence of events. If even before his return from Geshur Absalom had been a kind of popular hero, his presence for two years in Jerusalem in semi-banishment must have increased the general sympathy. Whatever his enemies might say against him, he was a splendid man - every inch a prince, brave, warm-hearted, and true to those whom he loved - witness even the circumstance, told about Jerusalem, that he had called that beautiful child, his only daughter, after his poor dishonored sister (2 Samuel 14:27), while, unlike an Oriental, he cared not to bring his sons prominently forward.</w:t>
      </w:r>
      <w:r>
        <w:rPr>
          <w:rStyle w:val="EndnoteCharacters"/>
          <w:rStyle w:val="EndnoteAnchor"/>
        </w:rPr>
        <w:endnoteReference w:id="12"/>
      </w:r>
      <w:r>
        <w:rPr/>
        <w:t xml:space="preserve">  </w:t>
      </w:r>
    </w:p>
    <w:p>
      <w:pPr>
        <w:pStyle w:val="Normal"/>
        <w:rPr/>
      </w:pPr>
      <w:r>
        <w:rPr/>
      </w:r>
    </w:p>
    <w:p>
      <w:pPr>
        <w:pStyle w:val="Normal"/>
        <w:rPr/>
      </w:pPr>
      <w:r>
        <w:rPr/>
        <w:t>Daring he was - witness his setting Joab's barley on fire; but an Eastern populace would readily forgive, rather like in a prince, what might almost be called errors on the side of virtue. And now Absalom was coming forward like a real prince! His state-carriage and fifty outrunners would always attract the admiration of the populace. Yet he was not proud - quite the contrary. In fact, never had a prince taken such cordial interest in the people, nor more ardently wished to see their wrongs redressed; nor yet was there one more condescending. Day by day he might be seen at the entering of the royal palace, where the crowd of suppliants for redress were gathered. Would that he had the power, as he had the will, to see them righted! It might not be the king's blame; but there was a lack of proper officials to take cognizance of such appeal-cases - in short, the government was wrong, and the people must suffer in consequence. As we realize the circumstances, we can scarcely wonder that thus "Absalom stole the hearts of the men of Israel."</w:t>
      </w:r>
      <w:r>
        <w:rPr>
          <w:rStyle w:val="EndnoteCharacters"/>
          <w:rStyle w:val="EndnoteAnchor"/>
        </w:rPr>
        <w:endnoteReference w:id="13"/>
      </w:r>
      <w:r>
        <w:rPr/>
        <w:t xml:space="preserve"> </w:t>
      </w:r>
    </w:p>
    <w:p>
      <w:pPr>
        <w:pStyle w:val="Normal"/>
        <w:rPr/>
      </w:pPr>
      <w:r>
        <w:rPr/>
      </w:r>
    </w:p>
    <w:p>
      <w:pPr>
        <w:pStyle w:val="Normal"/>
        <w:rPr/>
      </w:pPr>
      <w:r>
        <w:rPr/>
        <w:t>How long this intrigue was carried on we cannot accurately determine,</w:t>
      </w:r>
      <w:r>
        <w:rPr>
          <w:rStyle w:val="EndnoteCharacters"/>
          <w:rStyle w:val="EndnoteAnchor"/>
        </w:rPr>
        <w:endnoteReference w:id="14"/>
      </w:r>
      <w:r>
        <w:rPr/>
        <w:t xml:space="preserve"> and only once more wonder at the weakness of the king who left it so entirely unnoticed. That the conspiracy which Absalom had so carefully prepared, though kept very secret, was widely ramified, appears from the circumstance, that, immediately on its outbreak, he could send "spies throughout all the tribes," to ascertain and influence the feelings of the people generally, and to bid his adherents, on a preconcerted signal, gather around him. </w:t>
      </w:r>
    </w:p>
    <w:p>
      <w:pPr>
        <w:pStyle w:val="Normal"/>
        <w:rPr/>
      </w:pPr>
      <w:r>
        <w:rPr/>
      </w:r>
    </w:p>
    <w:p>
      <w:pPr>
        <w:pStyle w:val="Normal"/>
        <w:rPr/>
      </w:pPr>
      <w:r>
        <w:rPr/>
        <w:t xml:space="preserve">More than that, it seems likely that Ahithophel, one of David's privy councilors, and deemed the ablest of his advisers, had, from the first, been in the secret, and, if so, probably directed the conspiracy. This would explain the strange coincidence of Ahithophel's absence from Jerusalem at the time of the outbreak, and his presence at his native Giloh, not far from Hebron (Joshua 15:51). Nor is it likely that a man like Ahithophel would so readily have obeyed the summons of Absalom if he had been until then a stranger to his plans, and had not had good reason to expect success. And, indeed, if his advice had been followed, the result would have answered his anticipations. </w:t>
      </w:r>
    </w:p>
    <w:p>
      <w:pPr>
        <w:pStyle w:val="Normal"/>
        <w:rPr/>
      </w:pPr>
      <w:r>
        <w:rPr/>
      </w:r>
    </w:p>
    <w:p>
      <w:pPr>
        <w:pStyle w:val="Normal"/>
        <w:rPr/>
      </w:pPr>
      <w:r>
        <w:rPr/>
        <w:t>The place chosen for the rising was Hebron, both on account of the facilities it offered for retreat in case of failure, and as the city where formerly (in the case of David) a new royalty had been instituted; perhaps also as the birthplace of Absalom, and, as has been suggested, because the transference of the royal residence to Jerusalem may have left dissatisfaction in Hebron. Absalom obtained the king's permission to go thither, on pretense of paying a vow made at Geshur. It was a clever device for entrapping two hundred influential persons from Jerusalem to invite them to accompany him, on pretext of taking part in the sacrificial feast. Arrived at Hebron, the mask was thrown off, and the conspiracy rapidly assumed most formidable proportions. Tidings of what had passed speedily reached Jerusalem. It was a wise measure on the part of the king to resolve on immediate flight from Jerusalem, not only to avoid being shut up in the city, and to prevent a massacre in its streets, but to give his adherents the opportunity of gathering around him. Indeed, in the hour of danger, the king seemed, for a brief space, his old self again. We can quite understand how, in David's peculiar state of mind, trials in which he recognized the dealings of God would rouse him to energy, while the even tenor of affairs left him listless. No weakness now - outward or inward! Prudence, determination, and courage in action; but, above all, a constant acknowledgment of God, self-humiliation, and a continuous reference of all to Him, marked his every step. In regard to this, we may here notice the progress of David's spiritual experience, marking how every act in this drama finds expression in the Book of Psalms. As Abraham perpetuated his progress through the land by rearing an altar unto Jehovah in every place where he sojourned, so David has chronicled every phase in his inner and outer life by a Psalm - a waymark and an altar for lone pilgrims in all ages. First, we turn to Psalms 41 and 45 -the former in which the designation Jehovah, the latter in which that of Elohim, prevails,</w:t>
      </w:r>
      <w:r>
        <w:rPr>
          <w:rStyle w:val="EndnoteCharacters"/>
          <w:rStyle w:val="EndnoteAnchor"/>
        </w:rPr>
        <w:endnoteReference w:id="15"/>
      </w:r>
      <w:r>
        <w:rPr/>
        <w:t xml:space="preserve"> - which become more full of meaning if (with Professor Delitzsch) we infer from them, that during the four years Absalom's plot was ripening, the king was partially incapacitated by some illness. These two Psalms, then, mark the period before the conspiracy actually broke out, and find their typical counterpart in the treachery of Judas Iscariot.</w:t>
      </w:r>
      <w:r>
        <w:rPr>
          <w:rStyle w:val="EndnoteCharacters"/>
          <w:rStyle w:val="EndnoteAnchor"/>
        </w:rPr>
        <w:endnoteReference w:id="16"/>
      </w:r>
      <w:r>
        <w:rPr/>
        <w:t xml:space="preserve">  Read in this light, these Psalms afford an insight into the whole history of this risings political as well as religious. Other two Psalms, 3 and 63, refer to David's flight; while the later events in, and the overthrow of the conspiracy, form the historical background of Psalms 61, 39, and 62. </w:t>
      </w:r>
    </w:p>
    <w:p>
      <w:pPr>
        <w:pStyle w:val="Normal"/>
        <w:rPr/>
      </w:pPr>
      <w:r>
        <w:rPr/>
      </w:r>
    </w:p>
    <w:p>
      <w:pPr>
        <w:pStyle w:val="Normal"/>
        <w:rPr/>
      </w:pPr>
      <w:r>
        <w:rPr/>
        <w:t>When leaving Jerusalem in their flight, the king and his followers made a halt at "the far house."</w:t>
      </w:r>
      <w:r>
        <w:rPr>
          <w:rStyle w:val="EndnoteCharacters"/>
          <w:rStyle w:val="EndnoteAnchor"/>
        </w:rPr>
        <w:endnoteReference w:id="17"/>
      </w:r>
      <w:r>
        <w:rPr/>
        <w:t xml:space="preserve">  Besides his family, servants and officials, his body-guard (the Cherethi and Pelethi), and the six hundred tried warriors, who had been with him in all his early wanderings, accompanied him.</w:t>
      </w:r>
      <w:r>
        <w:rPr>
          <w:rStyle w:val="EndnoteCharacters"/>
          <w:rStyle w:val="EndnoteAnchor"/>
        </w:rPr>
        <w:endnoteReference w:id="18"/>
      </w:r>
      <w:r>
        <w:rPr/>
        <w:t xml:space="preserve">  In that hour of bitterness the king's heart was also cheered by the presence and steadfast adherence of a brave Philistine chieftain, Ittai, who had cast in his lot with David and with David's God. He had brought with him to Jerusalem his family (2 Samuel 15:22) and a band of adherents (ver. 20); and his fidelity and courage soon raised him to the command of a division in David's army (18:2). </w:t>
      </w:r>
    </w:p>
    <w:p>
      <w:pPr>
        <w:pStyle w:val="Normal"/>
        <w:rPr/>
      </w:pPr>
      <w:r>
        <w:rPr/>
      </w:r>
    </w:p>
    <w:p>
      <w:pPr>
        <w:pStyle w:val="Normal"/>
        <w:rPr/>
      </w:pPr>
      <w:r>
        <w:rPr/>
        <w:t>It was winter, or early spring,</w:t>
      </w:r>
      <w:r>
        <w:rPr>
          <w:rStyle w:val="EndnoteCharacters"/>
          <w:rStyle w:val="EndnoteAnchor"/>
        </w:rPr>
        <w:endnoteReference w:id="19"/>
      </w:r>
      <w:r>
        <w:rPr/>
        <w:t xml:space="preserve"> when the mournful procession passed through a crowd of weeping spectators over the Kidron, to take the way of the wilderness that led towards Jericho and the Jordan. </w:t>
      </w:r>
    </w:p>
    <w:p>
      <w:pPr>
        <w:pStyle w:val="Normal"/>
        <w:rPr/>
      </w:pPr>
      <w:r>
        <w:rPr/>
      </w:r>
    </w:p>
    <w:p>
      <w:pPr>
        <w:pStyle w:val="Normal"/>
        <w:rPr/>
      </w:pPr>
      <w:r>
        <w:rPr/>
        <w:t>At the foot of the Mount of Olives they again paused. Here the Levites, headed by Zadok the priest, put down the Ark, which had accompanied David, until the high-priest Abiathar, and the rest of the people who were to join the king, came up out of the city. They were wise as well as good words with which David directed the Ark of God to be taken back. At the same time he established communication with the city through the priests.</w:t>
      </w:r>
      <w:r>
        <w:rPr>
          <w:rStyle w:val="EndnoteCharacters"/>
          <w:rStyle w:val="EndnoteAnchor"/>
        </w:rPr>
        <w:endnoteReference w:id="20"/>
      </w:r>
      <w:r>
        <w:rPr/>
        <w:t xml:space="preserve">  He would wait by "the fords" of the wilderness </w:t>
      </w:r>
      <w:r>
        <w:rPr>
          <w:rStyle w:val="EndnoteCharacters"/>
          <w:rStyle w:val="EndnoteAnchor"/>
        </w:rPr>
        <w:endnoteReference w:id="21"/>
      </w:r>
      <w:r>
        <w:rPr/>
        <w:t xml:space="preserve"> until the sons of the two priests should bring him trustworthy tidings by which to guide his further movements. </w:t>
      </w:r>
    </w:p>
    <w:p>
      <w:pPr>
        <w:pStyle w:val="Normal"/>
        <w:rPr/>
      </w:pPr>
      <w:r>
        <w:rPr/>
      </w:r>
    </w:p>
    <w:p>
      <w:pPr>
        <w:pStyle w:val="Normal"/>
        <w:rPr/>
      </w:pPr>
      <w:r>
        <w:rPr/>
        <w:t>It reads almost like prophecy, this description of the procession of weeping mourners, whom Jerusalem had cast out, going up "the ascent of the olive-trees," and once more halting at the top, "where it was wont to worship God!"</w:t>
      </w:r>
      <w:r>
        <w:rPr>
          <w:rStyle w:val="EndnoteCharacters"/>
          <w:rStyle w:val="EndnoteAnchor"/>
        </w:rPr>
        <w:endnoteReference w:id="22"/>
      </w:r>
      <w:r>
        <w:rPr/>
        <w:t xml:space="preserve">  </w:t>
      </w:r>
    </w:p>
    <w:p>
      <w:pPr>
        <w:pStyle w:val="Normal"/>
        <w:rPr/>
      </w:pPr>
      <w:r>
        <w:rPr/>
      </w:r>
    </w:p>
    <w:p>
      <w:pPr>
        <w:pStyle w:val="Normal"/>
        <w:rPr/>
      </w:pPr>
      <w:r>
        <w:rPr/>
        <w:t xml:space="preserve">A little before, the alarming news had come that Ahithophel had joined the conspiracy. But now a welcome sight greeted them. Hushai, the Archite (comp. Joshua 16:2), David's friend and adviser, came to meet the king, and offered to accompany him. But the presence of unnecessary non-combatants would manifestly have entailed additional difficulties, especially if of the age of Hushai. Besides, a man like the Archite might render David most material service in Jerusalem, if, by feigning to join the conspirators, he could gain the confidence of Absalom, and so, perhaps, counteract the dreaded counsels of Ahithophel. Accordingly, Hushai was sent back to the city, there to act in concert with the priests. </w:t>
      </w:r>
    </w:p>
    <w:p>
      <w:pPr>
        <w:pStyle w:val="Normal"/>
        <w:rPr/>
      </w:pPr>
      <w:r>
        <w:rPr/>
      </w:r>
    </w:p>
    <w:p>
      <w:pPr>
        <w:pStyle w:val="Normal"/>
        <w:rPr/>
      </w:pPr>
      <w:r>
        <w:rPr/>
        <w:t>Twice more David's progress was interrupted before he and his men reached Ayephim.</w:t>
      </w:r>
      <w:r>
        <w:rPr>
          <w:rStyle w:val="EndnoteCharacters"/>
          <w:rStyle w:val="EndnoteAnchor"/>
        </w:rPr>
        <w:endnoteReference w:id="23"/>
      </w:r>
      <w:r>
        <w:rPr/>
        <w:t xml:space="preserve">   </w:t>
      </w:r>
    </w:p>
    <w:p>
      <w:pPr>
        <w:pStyle w:val="Normal"/>
        <w:rPr/>
      </w:pPr>
      <w:r>
        <w:rPr/>
      </w:r>
    </w:p>
    <w:p>
      <w:pPr>
        <w:pStyle w:val="Normal"/>
        <w:rPr/>
      </w:pPr>
      <w:r>
        <w:rPr/>
        <w:t xml:space="preserve">First it was Ziba, who, deeming this a good opportunity for securing to himself the covered property of his master, came on pretext of bringing provisions for the fugitives, but really to falsely represent Mephibosheth as engaged in schemes for recovering the throne of Israel amidst the general confusion. The story was so manifestly improbable, that we can only wonder at David's haste in giving it credence, and according to Ziba what he desired. Another and sadder interruption was the appearance of Shimei, a distant kinsman of Saul. As David, surrounded by his soldiers and the people, passed Bahurim, on the farther side of the Mount of Olives, Shimei followed on the opposite slope of the hill, casting earth and stones at the king, and cursing him with such words as these: "Get away! get away! thou man of blood! thou wicked man!" thus charging him, by implication, with the death, if not of Saul and Jonathan, yet of Abner and Ishbosheth. Never more truly than on this occasion did David act and speak like his old self, and, therefore, also as a type of the Lord Jesus Christ in similar circumstances (comp. Luke 9:52- 56). At that moment, when he realized that all which had come upon him was from God, and when the only hope he wished to cherish was not in human deliverance, but in God's mercy, he would feel more than ever how little he had in common with the sons of Zeruiah, and how different were the motives and views which animated them (2 Samuel 16:10). Would that he had ever retained the same spirit as in this the hour of his deepest humiliation, and had not, after his success, relapsed into his former weakness! But should not all this teach us, that, however necessary a deep and true sense of guilt and sin may be, yet if sin pardoned continueth sin brooded over, it becomes a source, not of sanctification, but of moral weakness and hindrance? Let the dead bury their dead, but let us arise and follow Christ and, "forgetting those things which are behind, and reaching forth unto those things which are before," let us "press toward the mark for the prize of the high calling of God in Christ Jesus" (Philippians 3:13, 14).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2 </w:t>
      </w:r>
    </w:p>
    <w:p>
      <w:pPr>
        <w:pStyle w:val="Normal"/>
        <w:rPr/>
      </w:pPr>
      <w:r>
        <w:rPr/>
      </w:r>
    </w:p>
    <w:p>
      <w:pPr>
        <w:pStyle w:val="Normal"/>
        <w:rPr/>
      </w:pPr>
      <w:r>
        <w:rPr/>
        <w:t xml:space="preserve">Ahithophel’s twofold advice — Hushai prevents imminent danger — David is informed, and crosses the Jordan — the battle in the forest — death of Absalom — mourning of David — David’s measures — return to Gilgal — Barzillai and Joab as representative men of their period — federal republican rising under Sheba — murder of Amasa — death of Sheba. </w:t>
      </w:r>
    </w:p>
    <w:p>
      <w:pPr>
        <w:pStyle w:val="Normal"/>
        <w:rPr/>
      </w:pPr>
      <w:r>
        <w:rPr/>
        <w:t xml:space="preserve">2 SAMUEL 16-20 </w:t>
      </w:r>
    </w:p>
    <w:p>
      <w:pPr>
        <w:pStyle w:val="Normal"/>
        <w:rPr/>
      </w:pPr>
      <w:r>
        <w:rPr/>
      </w:r>
    </w:p>
    <w:p>
      <w:pPr>
        <w:pStyle w:val="Normal"/>
        <w:rPr/>
      </w:pPr>
      <w:r>
        <w:rPr/>
        <w:t xml:space="preserve">DAVID had not left the capital a moment too soon. He had scarcely quitted the city when Absalom and his forces appeared, and took possession of it. Hushai the Archite was one of the first to welcome him with feigned allegiance. There was a touch of boastful self-confidence about the manner in which the new king received his father's old counselor, which the experienced man of the world well knew how to utilize. By skillful flattery of his vanity, Absalom was soon gained, and Hushai obtained access to his counsels. Thus far everything had prospered with Absalom. Jerusalem had been occupied without a struggle; and the new king now found himself at the head of a very large force, though of wholly undisciplined troops. But Ahithophel at least must have known that, though David had fled, his cause was far from lost. On the contrary, he was at the head of veteran warriors, filled with enthusiasm for their leader, and commanded by the ablest generals in the land. Besides, account must also be taken of the reaction which would undoubtedly set in. The flush of confidence on the part of Absalom's raw levies, caused by success where no resistance had been offered, would pass away in measure as the real difficulties of their undertaking daily more and more appeared; while, on the other hand, sympathy with David, and adherents to his cause, would increase in the same proportion. In these circumstances even a much less sagacious adviser than Ahithophel, whose counsel was regarded in those days as if a man had inquired of the oracle of God, would have felt that Absalom's chief, if not his sole chance of success, lay in a quick and decisive stroke, such as should obviate the necessity of a protracted campaign. But first Ahithophel must secure himself, and, indeed all the adherents of Absalom. </w:t>
      </w:r>
    </w:p>
    <w:p>
      <w:pPr>
        <w:pStyle w:val="Normal"/>
        <w:rPr/>
      </w:pPr>
      <w:r>
        <w:rPr/>
      </w:r>
    </w:p>
    <w:p>
      <w:pPr>
        <w:pStyle w:val="Normal"/>
        <w:rPr/>
      </w:pPr>
      <w:r>
        <w:rPr/>
        <w:t xml:space="preserve">Considering the vanity and folly of Absalom, of which his easy reception of Hushai must have afforded fresh evidence to Ahithophel, and David's well-known weakness towards his children, it was quite possible that a reconciliation might yet take place between the usurper and his father. In that case Ahithophel would be the first, the other leaders in the rebellion the next, to suffer. The great aim of an unscrupulous politician would therefore be to make the breach between father and son publicly and absolutely permanent. This was the object of the infamous advice which Ahithophel gave Absalom (2 Samuel 16:21, 22), though, no doubt, he represented it as affording, in accordance with Oriental custom, public evidence that he had succeeded to the throne. While recoiling with horror from this unnatural crime, we cannot but call to mind the judgment predicted upon David (2 Samuel 12:11, 12), and note how, as so often was the case, the event, supernaturally foretold, happened, not by some sudden interference, but through a succession of natural causes. </w:t>
      </w:r>
    </w:p>
    <w:p>
      <w:pPr>
        <w:pStyle w:val="Normal"/>
        <w:rPr/>
      </w:pPr>
      <w:r>
        <w:rPr/>
      </w:r>
    </w:p>
    <w:p>
      <w:pPr>
        <w:pStyle w:val="Normal"/>
        <w:rPr/>
      </w:pPr>
      <w:r>
        <w:rPr/>
        <w:t xml:space="preserve">Having thus secured himself and his fellow-conspirators, Ahithophel proposed to select 12,000 men, make a rapid march, and that very night surprise David's followers, weary, dispirited, greatly outnumbered, and not yet properly organized. Had this advice been followed, the result would probably have been such as Ahithophel anticipated. A panic would have ensued, David fallen a victim, and with his death his cause been for ever at an end. But a higher power than the wisdom of the renowned Gilonite guided events. In the language of Holy Scripture, "Jehovah had appointed to defeat the good counsel of Ahithophel" (Samuel 17:14). </w:t>
      </w:r>
    </w:p>
    <w:p>
      <w:pPr>
        <w:pStyle w:val="Normal"/>
        <w:rPr/>
      </w:pPr>
      <w:r>
        <w:rPr/>
      </w:r>
    </w:p>
    <w:p>
      <w:pPr>
        <w:pStyle w:val="Normal"/>
        <w:rPr/>
      </w:pPr>
      <w:r>
        <w:rPr/>
        <w:t xml:space="preserve">But, as first explained to Absalom and the council of Israelitish elders, Ahithophel's advice at once commended itself to their acceptance. Hushai seems not to have been present at that meeting. He was too prudent to intrude unbidden into the king's council-chamber. Besides, he had made arrangements for communicating with David before any measure of his enemies could have been executed. Just outside the city wall, by the "En-Rogel," "the Fuller's Fountain" - for they dared not show themselves in the city, the two young priests, Jonathan and Ahimaaz the swift-footed (2 Samuel 18:3), waited in readiness to carry tidings to David. </w:t>
      </w:r>
    </w:p>
    <w:p>
      <w:pPr>
        <w:pStyle w:val="Normal"/>
        <w:rPr/>
      </w:pPr>
      <w:r>
        <w:rPr/>
      </w:r>
    </w:p>
    <w:p>
      <w:pPr>
        <w:pStyle w:val="Normal"/>
        <w:rPr/>
      </w:pPr>
      <w:r>
        <w:rPr/>
        <w:t xml:space="preserve">Although Absalom had followed Ahithophel's vile advice, by which no immediate danger was incurred, it was another thing to take so decisive a step as to risk the flower of his army in a night attack upon David. If Ahithophel had retired from the royal presence in the expectation of seeing his counsel immediately carried out, he was soon to find himself disappointed. Hushai was next sent for, and consulted as to the measure proposed by Ahithophel. It was easy for the old statesman to conjure up difficulties and dangers to one so inexperienced and so irresolute as Absalom, and still more, by means of unlimited flattery, to turn one so vain into another course. Absalom had only to speak, and all Israel would gather to him from Dan even to Beer-sheba, - they would light upon David like the dew upon the grass; or if he fled into a city, why, cart-ropes would suffice to drag it, to the smallest stone, into the nearest river! On the other hand, this was the worst time for attacking David and his men when they were desperate. The idea of a night surprise was altogether inadmissible, bearing in mind David's great experience in such warfare; while any mishap, however small, would be fatal to Absalom's cause. We scarcely wonder, even taking the merely rational view of it, that in such a council-chamber the advice of Hushai should have prevailed, although we recognize none the less devoutly, the Hand of God in ordering all. There was one, however, who did not deceive himself as to the consequences of this fatal mistake. Ahithophel knew, as if he had already witnessed it, that from this hour Absalom's cause was lost. His own course was soon and decisively chosen. He returned to his city, set his affairs in order, and, with the deliberate cynicism of a man who has lost all faith, committed that rare crime in Israel, suicide. Typical as the history of David is throughout, we cannot fail to see here also a terrible prefigurement of the end of him, who, having been the friend and companion of the Lord Jesus - perhaps regarded as the "wise adviser" among the simple disciples - betrayed his Master, and, like Ahithophel, ended by hanging himself (Matthew 27:5). Meanwhile, Hushai had communicated with the priests in Jerusalem. His counsel had, indeed, been adopted; but it was impossible to know what one so irresolute as Absalom might ultimately do. At any rate, it was necessary David should be informed, so as to secure himself against a surprise. A trusty maidservant of the priest carried the message to the young men by the "Fuller's Fountain." At the last moment their enterprise was almost defeated. A lad - probably one of those stationed to watch any suspicious movement - noticed their hurried departure in the direction of David's camp. Happily, the young men had observed the spy, and got the start of those sent after them. It was not the first nor yet the last time that an Israelitish woman wrought deliverance for her people, when at Bahurim the two young priests were successfully hidden in an empty well, and their pursuers led astray (2 Samuel 17:18-20). And here we gladly mark how different from the present inmates of Eastern harems were the mothers, wives, and daughters of Israel, - how free in their social intercourse, and how powerful in their influence, the religious and social institutions of the Old Testament forming in this respect also a preparation for the position which the New Testament would assign to woman. But to return. Coming out of their concealment, the two priests reached the encampment safely, and informed David of his danger. Ere the morning light he and all his followers had put the Jordan between them and their enemies; and anything like a surprise was henceforth impossible. </w:t>
      </w:r>
    </w:p>
    <w:p>
      <w:pPr>
        <w:pStyle w:val="Normal"/>
        <w:rPr/>
      </w:pPr>
      <w:r>
        <w:rPr/>
      </w:r>
    </w:p>
    <w:p>
      <w:pPr>
        <w:pStyle w:val="Normal"/>
        <w:rPr/>
      </w:pPr>
      <w:r>
        <w:rPr/>
        <w:t>It all happened as Ahithophel had anticipated. The revolution now changed into a civil war, of which the issue could not be doubtful. David and his forces fell back upon Mahanaim, "a strong city in a well-provisioned country, with a mountainous district for retreat in case of need, and a warlike and friendly population."</w:t>
      </w:r>
      <w:r>
        <w:rPr>
          <w:rStyle w:val="EndnoteCharacters"/>
          <w:rStyle w:val="EndnoteAnchor"/>
        </w:rPr>
        <w:endnoteReference w:id="24"/>
      </w:r>
      <w:r>
        <w:rPr/>
        <w:t xml:space="preserve">  </w:t>
      </w:r>
    </w:p>
    <w:p>
      <w:pPr>
        <w:pStyle w:val="Normal"/>
        <w:rPr/>
      </w:pPr>
      <w:r>
        <w:rPr/>
      </w:r>
    </w:p>
    <w:p>
      <w:pPr>
        <w:pStyle w:val="Normal"/>
        <w:rPr/>
      </w:pPr>
      <w:r>
        <w:rPr/>
        <w:t>Here adherents soon gathered around him, while wealthy and influential heads of clans not only openly declared in his favor, but supplied him with all necessaries. We are inclined to regard the three mentioned in the sacred narrative (2 Samuel 17:27) as representative men; Shobi, of the extreme border-inhabitants, or rather foreign tributaries (comp. 2 Samuel 10:2); Machir, of the former adherents of Saul; and Barzillai, of the wealthy land-owners generally. With Absalom matters did not fare so well. Intrusting the command of his army to a relative, Amasa, the natural son of one Ithra, an Ishmaelite,</w:t>
      </w:r>
      <w:r>
        <w:rPr>
          <w:rStyle w:val="EndnoteCharacters"/>
          <w:rStyle w:val="EndnoteAnchor"/>
        </w:rPr>
        <w:endnoteReference w:id="25"/>
      </w:r>
      <w:r>
        <w:rPr/>
        <w:t xml:space="preserve"> and of Abigail, David's stepsister.</w:t>
      </w:r>
      <w:r>
        <w:rPr>
          <w:rStyle w:val="EndnoteCharacters"/>
          <w:rStyle w:val="EndnoteAnchor"/>
        </w:rPr>
        <w:endnoteReference w:id="26"/>
      </w:r>
      <w:r>
        <w:rPr/>
        <w:t xml:space="preserve">  </w:t>
      </w:r>
    </w:p>
    <w:p>
      <w:pPr>
        <w:pStyle w:val="Normal"/>
        <w:rPr/>
      </w:pPr>
      <w:r>
        <w:rPr/>
      </w:r>
    </w:p>
    <w:p>
      <w:pPr>
        <w:pStyle w:val="Normal"/>
        <w:rPr/>
      </w:pPr>
      <w:r>
        <w:rPr/>
        <w:t>He crossed the Jordan to offer battle to his father's forces. These must have considerably increased since his flight from Jerusalem (comp. 2 Samuel 18:1, 2), though, no doubt, they were still greatly inferior in number to the undisciplined multitude which followed Absalom. David divided his army into three corps, led by Joab, Abishai, and Ittai - the chief command being entrusted to Joab, since the people would not allow the king himself to go into battle. The field was most skillfully chosen for an engagement with undisciplined superior numbers, being a thick forest near the Jordan,</w:t>
      </w:r>
      <w:r>
        <w:rPr>
          <w:rStyle w:val="EndnoteCharacters"/>
          <w:rStyle w:val="EndnoteAnchor"/>
        </w:rPr>
        <w:endnoteReference w:id="27"/>
      </w:r>
      <w:r>
        <w:rPr/>
        <w:t xml:space="preserve">  which, with its pitfalls, morasses, and entanglements, destroyed more of Absalom's followers than fell in actual contest. From the first the battle was not doubtful; it soon became a carnage rather than a conflict. </w:t>
      </w:r>
    </w:p>
    <w:p>
      <w:pPr>
        <w:pStyle w:val="Normal"/>
        <w:rPr/>
      </w:pPr>
      <w:r>
        <w:rPr/>
      </w:r>
    </w:p>
    <w:p>
      <w:pPr>
        <w:pStyle w:val="Normal"/>
        <w:rPr/>
      </w:pPr>
      <w:r>
        <w:rPr/>
        <w:t>One scene on that eventful day had deeply and, perhaps, painfully impressed itself on the minds of all David's soldiers. As they marched out of Mahanaim on the morning of the battle, the king had stood by the side of the gate, and they had filed past him by hundreds and by thousands. One thing only had he been heard by all to say, and this he had repeated to each of the generals. It was simply. "Gently,</w:t>
      </w:r>
      <w:r>
        <w:rPr>
          <w:rStyle w:val="EndnoteCharacters"/>
          <w:rStyle w:val="EndnoteAnchor"/>
        </w:rPr>
        <w:endnoteReference w:id="28"/>
      </w:r>
      <w:r>
        <w:rPr/>
        <w:t xml:space="preserve">  for my sake, with the lad, with Absalom!" </w:t>
      </w:r>
    </w:p>
    <w:p>
      <w:pPr>
        <w:pStyle w:val="Normal"/>
        <w:rPr/>
      </w:pPr>
      <w:r>
        <w:rPr/>
      </w:r>
    </w:p>
    <w:p>
      <w:pPr>
        <w:pStyle w:val="Normal"/>
        <w:rPr/>
      </w:pPr>
      <w:r>
        <w:rPr/>
        <w:t>If the admonition implied the existence of considerable animosity on the part of David's leaders against the author of this wicked rebellion, it showed, on the other hand, not only weakness, but selfishness, almost amounting to heartlessness, on the part of the king. It was, as Joab afterwards reproached him, as if he had declared that he regarded neither princes nor servants, and that it would have mattered little to him how many had died, so long as his own son was safe (2 Samuel 19:6). If such was the impression produced, we need not wonder that it only increased the general feeling against Absalom. This was soon to be brought to the test. In his pursuit of the rebels, one of Joab's men came upon a strange sight. It seems that, while Absalom was riding rapidly through the dense wood in his flight, his head had somehow been jerked in between the branches of one of the large spreading terebinths - perhaps, as Josephus has it (Ant. 7. 10, 2), having been entangled by the flowing hair. In this position the mule which he rode, perhaps David's royal mule - had run away from under him; while Absalom, half suffocated and disabled, hung helpless, a prey to his pursuers. But the soldier who first saw him knew too well the probable consequences of killing him, to be tempted to such an act by any reward, however great. He only reported it to Joab, but would not become his tool in the matter. Indeed, Joab himself seems to have hesitated, though he was determined to put an end to Absalom's schemes, which he must have resented the more, since but for his intervention the prince would not have been allowed to return to Jerusalem. And so, instead of killing, he only wounded Absalom with pointed staves,</w:t>
      </w:r>
      <w:r>
        <w:rPr>
          <w:rStyle w:val="EndnoteCharacters"/>
          <w:rStyle w:val="EndnoteAnchor"/>
        </w:rPr>
        <w:endnoteReference w:id="29"/>
      </w:r>
      <w:r>
        <w:rPr/>
        <w:t xml:space="preserve">  leaving it to his armor-bearers finally to dispatch the unhappy youth. His hacked and mangled remains were cast into a great pit in the wood, and covered by a large heap of stones. A terrible contrast, this unknown and unhonored criminal's grave, to the splendid monument which Absalom had reared for himself after the death of his sons! Their leader being dead, Joab, with characteristic love for his countrymen, sounded the rappel, and allowed the fugitive Israelites to escape. </w:t>
      </w:r>
    </w:p>
    <w:p>
      <w:pPr>
        <w:pStyle w:val="Normal"/>
        <w:rPr/>
      </w:pPr>
      <w:r>
        <w:rPr/>
      </w:r>
    </w:p>
    <w:p>
      <w:pPr>
        <w:pStyle w:val="Normal"/>
        <w:rPr/>
      </w:pPr>
      <w:r>
        <w:rPr/>
        <w:t>But who was to carry to the king tidings of what had happened? Joab knew David too well to entrust them to any one whose life he specially valued. Accordingly, he sent a stranger, a Cushite; and only after repeated entreaty and warning of the danger, allowed Ahimaaz also to run with the news to Mahanaim. Between the outer and the inner gates of that city sat the king, anxiously awaiting the result of that decisive day. And now the watchman on the pinnacle above descried one running towards the city. Since he was alone, he could not be a fugitive, but must be a messenger. Soon the watchman saw and announced behind the first a second solitary runner. Presently the first one was so near that, by the swiftness of his running the watchman recognized Ahimaaz. If so, the tidings which he brought must be good, for on no other errand would Ahimaaz have come. And so it was! Without giving the king time for question, he rapidly announced the God-given victory. Whatever relief or comfort the news must have carried to the heart of David, he did not express it by a word. Only one question rose to his lips, only one idea of peace</w:t>
      </w:r>
      <w:r>
        <w:rPr>
          <w:rStyle w:val="EndnoteCharacters"/>
          <w:rStyle w:val="EndnoteAnchor"/>
        </w:rPr>
        <w:endnoteReference w:id="30"/>
      </w:r>
      <w:r>
        <w:rPr/>
        <w:t xml:space="preserve">  did his mind seem capable of contemplating, "Peace to the lad, to Absalom?" </w:t>
      </w:r>
    </w:p>
    <w:p>
      <w:pPr>
        <w:pStyle w:val="Normal"/>
        <w:rPr/>
      </w:pPr>
      <w:r>
        <w:rPr/>
      </w:r>
    </w:p>
    <w:p>
      <w:pPr>
        <w:pStyle w:val="Normal"/>
        <w:rPr/>
      </w:pPr>
      <w:r>
        <w:rPr/>
        <w:t xml:space="preserve">Ahimaaz could not, or rather would not, answer. Not so the Cushite messenger, who by this time had also arrived. From his language - though, even he feared to say it in so many words -David speedily gathered the fate of his son. In speechless grief he turned from the two messengers, and from the crowd which, no doubt, was rapidly gathering in the gateway, and crept up the stairs leading to the chamber over the gate, while those below heard his piteous groans, and these words, oft repeated, "My son Absalom, my son! My son Absalom! Oh, would that I had died for thee! Absalom, my son - my son?" </w:t>
      </w:r>
    </w:p>
    <w:p>
      <w:pPr>
        <w:pStyle w:val="Normal"/>
        <w:rPr/>
      </w:pPr>
      <w:r>
        <w:rPr/>
      </w:r>
    </w:p>
    <w:p>
      <w:pPr>
        <w:pStyle w:val="Normal"/>
        <w:rPr/>
      </w:pPr>
      <w:r>
        <w:rPr/>
        <w:t xml:space="preserve">That was not a joyous evening at Mahanaim, despite the great victory. The townsmen went about as if there were public mourning, not gladness. The victorious soldiers stole back into the city as if ashamed to show themselves - as if after a defeat, not after a brilliant and decisive triumph. </w:t>
      </w:r>
    </w:p>
    <w:p>
      <w:pPr>
        <w:pStyle w:val="Normal"/>
        <w:rPr/>
      </w:pPr>
      <w:r>
        <w:rPr/>
      </w:r>
    </w:p>
    <w:p>
      <w:pPr>
        <w:pStyle w:val="Normal"/>
        <w:rPr/>
      </w:pPr>
      <w:r>
        <w:rPr/>
        <w:t xml:space="preserve">It was more than Joab could endure. Roughly forcing himself into the king's presence, he reproached him for his heartless selfishness, warning him that there were dangers, greater than any he had yet known, which his recklessness of all but his own feelings would certainly bring upon him. What he said was, indeed, true, but it was uttered most unfeelingly - especially remembering the part which he himself had taken in the death of Absalom - and in terms such as no subject, however influential, should have used to his sovereign. No doubt David felt and resented all this. But, for the present, it was evidently necessary to yield; and the king received the people in the gate in the usual fashion. </w:t>
      </w:r>
    </w:p>
    <w:p>
      <w:pPr>
        <w:pStyle w:val="Normal"/>
        <w:rPr/>
      </w:pPr>
      <w:r>
        <w:rPr/>
      </w:r>
    </w:p>
    <w:p>
      <w:pPr>
        <w:pStyle w:val="Normal"/>
        <w:rPr/>
      </w:pPr>
      <w:r>
        <w:rPr/>
        <w:t>The brief period of insurrectionary intoxication over, the reaction soon set in. David wisely awaited it in Mahanaim. The country recalled the national glory connected with his reign, and realized that, now Absalom had fallen, there was virtually an interregnum equally unsatisfactory to all parties. It certainly was neither politic nor right on the part of David under such circumstances to employ the priests in secret negotiations with the tribe of Judah for his restoration to the throne. Indeed, all David's acts now seem like the outcome of that fatal moral paralysis into which he had apparently once more lapsed. Such, notably, was the secret appointment of Amasa as commander-in-chief in the room of Joab, a measure warranted neither by moral nor by military considerations, and certainly, to say the least, a great political mistake, whatever provocation Joab might have given. We regard in the same light David's conduct in returning to Jerusalem on the invitation of the tribe of Judah only (2 Samuel 19:14). Preparations for this were made in true Oriental fashion. The men of Judah went as far as Gilgal, where they had in readiness a ferry-boat, in which the king and his household might cross the river. Meantime, those who had cause to dread David's return had also taken their measures. Both Shimei, who had cursed David on his flight, and Ziba, who had so shamefully deceived him about Mephibosheth, went over Jordan "to meet the king."</w:t>
      </w:r>
      <w:r>
        <w:rPr>
          <w:rStyle w:val="EndnoteCharacters"/>
          <w:rStyle w:val="EndnoteAnchor"/>
        </w:rPr>
        <w:endnoteReference w:id="31"/>
      </w:r>
      <w:r>
        <w:rPr/>
        <w:t xml:space="preserve">  As David was "crossing,"</w:t>
      </w:r>
      <w:r>
        <w:rPr>
          <w:rStyle w:val="EndnoteCharacters"/>
          <w:rStyle w:val="EndnoteAnchor"/>
        </w:rPr>
        <w:endnoteReference w:id="32"/>
      </w:r>
      <w:r>
        <w:rPr/>
        <w:t xml:space="preserve"> or, rather, about to embark, Shimei, who had wisely brought with him a thousand men of his own tribe, Benjamin - the most hostile to David - entreated forgiveness, appealing, as evidence of his repentance, to his own appearance with a thousand of his clansmen, as the first in Israel to welcome their king. </w:t>
      </w:r>
    </w:p>
    <w:p>
      <w:pPr>
        <w:pStyle w:val="Normal"/>
        <w:rPr/>
      </w:pPr>
      <w:r>
        <w:rPr/>
      </w:r>
    </w:p>
    <w:p>
      <w:pPr>
        <w:pStyle w:val="Normal"/>
        <w:rPr/>
      </w:pPr>
      <w:r>
        <w:rPr/>
        <w:t xml:space="preserve">In these circumstances it would have been almost impossible not to pardon Shimei, though David's rebuff to Abishai, read in the light of the king's dying injunctions to Solomon (1 Kings 2:8, 9), sounds somewhat like a magniloquent public rebuke of the sons of Zeruiah, or an attempt to turn popular feeling against them. At the same time, it is evident that Shimei's plea would have lost its force, if David had not entered into separate secret negotiations with the tribe of Judah. </w:t>
      </w:r>
    </w:p>
    <w:p>
      <w:pPr>
        <w:pStyle w:val="Normal"/>
        <w:rPr/>
      </w:pPr>
      <w:r>
        <w:rPr/>
      </w:r>
    </w:p>
    <w:p>
      <w:pPr>
        <w:pStyle w:val="Normal"/>
        <w:rPr/>
      </w:pPr>
      <w:r>
        <w:rPr/>
        <w:t>Ziba's motives in going to meet David need no comment. There can be little doubt that, well-informed as David must have been of all that had passed in Jerusalem, he could not but have known that the bearing and feelings of Mephibosheth had been the reverse of what his hypocritical servant had represented them (comp. 2 Samuel 19:24). All the more unjustifiable was his conduct towards the son of Jonathan.</w:t>
      </w:r>
      <w:r>
        <w:rPr>
          <w:rStyle w:val="EndnoteCharacters"/>
          <w:rStyle w:val="EndnoteAnchor"/>
        </w:rPr>
        <w:endnoteReference w:id="33"/>
      </w:r>
      <w:r>
        <w:rPr/>
        <w:t xml:space="preserve">  </w:t>
      </w:r>
    </w:p>
    <w:p>
      <w:pPr>
        <w:pStyle w:val="Normal"/>
        <w:rPr/>
      </w:pPr>
      <w:r>
        <w:rPr/>
      </w:r>
    </w:p>
    <w:p>
      <w:pPr>
        <w:pStyle w:val="Normal"/>
        <w:rPr/>
      </w:pPr>
      <w:r>
        <w:rPr/>
        <w:t xml:space="preserve">Both the language of irritation which he used towards him, and the compromise which he attempted (19:29), show that David felt. though he would not own, himself in the wrong. Indeed, throughout, David's main object now seemed to be to conciliate favor and to gain adherents - in short, to compass his own ends by his own means, which were those of the natural, not of the spiritual man; of the Oriental, though under the influence of religion, rather than of the man after God's own heart. For, at the risk of uttering a truism, we must insist that there are only two courses possible - either to yield ourselves wholly to the guidance of the Holy Spirit, or else to follow our natural impulses. These impulses are not such as we may, perhaps, imagine, or suppose them to have become under the influence of religion. For the natural man always remains what he had been -what birth, nationality, education, and circumstances had made him. This consideration should keep us from harsh and, probably, erroneous judgments of others, and may likewise serve for our own warning and instruction. </w:t>
      </w:r>
    </w:p>
    <w:p>
      <w:pPr>
        <w:pStyle w:val="Normal"/>
        <w:rPr/>
      </w:pPr>
      <w:r>
        <w:rPr/>
      </w:r>
    </w:p>
    <w:p>
      <w:pPr>
        <w:pStyle w:val="Normal"/>
        <w:rPr/>
      </w:pPr>
      <w:r>
        <w:rPr/>
        <w:t xml:space="preserve">Happily, this history also presents a brighter picture. It is that of the grand patriarchal chieftain, Barzillai, who had supported David in his adversity, and now came, despite the weight of his years, to escort the king over the Jordan. No reward or acknowledgment did he seek - in fact, the suggestion seemed almost painful. A good and true man this, happy in his independence, though not too proud to allow his son Chimham to go to court - all the more that he had nothing to gain by it. May we not legitimately infer, that his conduct was influenced not merely by loyalty to his earthly sovereign, but by the recognition of the higher spiritual truths, and the hope for Israel and the world, symbolized by the reign of David. For nearly eighty years Barzillai had watched in distant Rogelim the varying fortunes of his loved people. He remembered the time when Samuel was "judge;" he recalled the hope enkindled in the hearts of Israel when, after the brilliant exploit in his own Jabesh-gilead, Saul was proclaimed king. He had followed the waning glory of that same Saul - for far and wide are tidings carried in the East, told by watch-fires, and borne from home to home - until hope had almost died out in his soul. Then came the story of David, and increasingly, as he followed his career, or when some one would repeat one of those new Psalms - so different from the old war-songs in which Jewish deeds of valor had been recorded - ascribing all to Jehovah, and making man of no account, it all seemed to mark a new period in the history of Israel, and Barzillai felt that David was indeed God's Anointed, the symbol of Israel's real mission, and the type of its accomplishment. And at last, after the shameful defeat of Israel and the sad death of Saul, he had hailed what had taken place in Hebron. The capture of Jerusalem, the erection of a central sanctuary there, and the subjection of Israel's enemies round about, would seem to him bright links in the same chain. And though David's sad fall must have grieved him to the heart, it could never have influenced his views of Absalom's conduct, nor yet shaken his own allegiance. And now that David's reign, so far as its spiritual bearing was concerned, was evidently coming to a close - its great results achieved, its spiritual meaning realized - he would feel that nothing could undo the past, which henceforth formed part of the spiritual inheritance of Israel, or rather of that of the world at large. And so, in the spirit of Simeon, when he had witnessed the incipient fulfillment of Israel's hopes, Barzillai was content to "turn back again" to his own city, to die there, and be laid in the grave of his father and mother, who had lived in times far more troubled than his own, and had seen but "far off" that of which he had witnessed the happy accomplishment. </w:t>
      </w:r>
    </w:p>
    <w:p>
      <w:pPr>
        <w:pStyle w:val="Normal"/>
        <w:rPr/>
      </w:pPr>
      <w:r>
        <w:rPr/>
      </w:r>
    </w:p>
    <w:p>
      <w:pPr>
        <w:pStyle w:val="Normal"/>
        <w:rPr/>
      </w:pPr>
      <w:r>
        <w:rPr/>
        <w:t xml:space="preserve">On the other hand, we may, at this stage of our inquiries, be allowed to place by the side of Barzillai another representative man of that period. If Barzillai was a type of the spiritual, Joab was of the national aspect of Judaism. He was intensely Jewish, in the tribal meaning of the word, not in its higher, world-wide bearing, only Judaean in everything that outwardly marked Judaism, though not as regarded its inward and spiritual reality. </w:t>
      </w:r>
    </w:p>
    <w:p>
      <w:pPr>
        <w:pStyle w:val="Normal"/>
        <w:rPr/>
      </w:pPr>
      <w:r>
        <w:rPr/>
      </w:r>
    </w:p>
    <w:p>
      <w:pPr>
        <w:pStyle w:val="Normal"/>
        <w:rPr/>
      </w:pPr>
      <w:r>
        <w:rPr/>
        <w:t xml:space="preserve">Fearless, daring, ambitious, reckless, jealous, passionate, unscrupulous, but withal most loving of his country and people, faithful to, and, no doubt, zealous for his religion, so far as it was ancestral and national - Joab represented the one phase of Judaism, as Barzillai the other. Joab stands before us as a typical Eastern, or rather as the typical Eastern Judean. Nor is it without deep symbolical meaning, as we trace the higher teaching of history, that Joab, the typical Eastern Judaean, -may we not say, the type of Israel after the flesh? - should, in carrying out his own purposes and views, have at last compassed his own destruction. </w:t>
      </w:r>
    </w:p>
    <w:p>
      <w:pPr>
        <w:pStyle w:val="Normal"/>
        <w:rPr/>
      </w:pPr>
      <w:r>
        <w:rPr/>
      </w:r>
    </w:p>
    <w:p>
      <w:pPr>
        <w:pStyle w:val="Normal"/>
        <w:rPr/>
      </w:pPr>
      <w:r>
        <w:rPr/>
        <w:t>David's difficulties did not end with the crossing of Jordan. On the contrary, they seemed rather to commence anew. He had been received by the tribe of Judah; a thousand Benjamites had come for purposes of their own; and probably a number of other tribesmen may have joined the king during his progress.</w:t>
      </w:r>
      <w:r>
        <w:rPr>
          <w:rStyle w:val="EndnoteCharacters"/>
          <w:rStyle w:val="EndnoteAnchor"/>
        </w:rPr>
        <w:endnoteReference w:id="34"/>
      </w:r>
      <w:r>
        <w:rPr/>
        <w:t xml:space="preserve">  But the tribes, in their corporate capacity, had not been asked to take part in the matter, and both David and Judah had acted as if they were of no importance. Accordingly, when the representatives of Israel arrived in Gilgal, there was fierce contention between them and the men of Judah about this unjustifiable slight - the men of Judah being the more violent, as usual with those who do a wrong. </w:t>
      </w:r>
    </w:p>
    <w:p>
      <w:pPr>
        <w:pStyle w:val="Normal"/>
        <w:rPr/>
      </w:pPr>
      <w:r>
        <w:rPr/>
      </w:r>
    </w:p>
    <w:p>
      <w:pPr>
        <w:pStyle w:val="Normal"/>
        <w:rPr/>
      </w:pPr>
      <w:r>
        <w:rPr/>
        <w:t>It needed only a spark to set the combustible material on fire. A worthless man, one Sheba, a Benjamite, who happened to be there, blew a trumpet, and gave it forth to the assembled representatives of the tribes that, since they had no part in David, they should leave him to reign over those who had selected him as their king. It was just such a cry as in the general state of excitement would appeal to popular feeling. David soon found himself deserted by his Israelitish subjects, obliged to return to Jerusalem with only his own tribesmen, and threatened by a formidable revolution in front. To suppress the movement before it had time to spread and disintegrate the country by everywhere exciting tribal jealousies - such was David's first care on his return to Jerusalem, after setting his household in order (2 Samuel 20:3). But the fatal consequences of David's late conduct now appeared. True to his promise, he proposed to entrust to Amasa the command of the expedition against Sheba and what, to borrow a modern term, we may call the "Federal Republic." But, whether from personal incapacity, or, more probably, from the general want of confidence in, and dissatisfaction with, the new commander, Amasa did not even succeed in bringing together a force. As time was of the greatest importance,</w:t>
      </w:r>
      <w:r>
        <w:rPr>
          <w:rStyle w:val="EndnoteCharacters"/>
          <w:rStyle w:val="EndnoteAnchor"/>
        </w:rPr>
        <w:endnoteReference w:id="35"/>
      </w:r>
      <w:r>
        <w:rPr/>
        <w:t xml:space="preserve">  David felt himself obliged again to have recourse to Abishai, or rather, through him, to Joab.</w:t>
      </w:r>
      <w:r>
        <w:rPr>
          <w:rStyle w:val="EndnoteCharacters"/>
          <w:rStyle w:val="EndnoteAnchor"/>
        </w:rPr>
        <w:endnoteReference w:id="36"/>
      </w:r>
      <w:r>
        <w:rPr/>
        <w:t xml:space="preserve">   There was now no lack of trusty warriors, and the expedition at once moved northwards. </w:t>
      </w:r>
    </w:p>
    <w:p>
      <w:pPr>
        <w:pStyle w:val="Normal"/>
        <w:rPr/>
      </w:pPr>
      <w:r>
        <w:rPr/>
      </w:r>
    </w:p>
    <w:p>
      <w:pPr>
        <w:pStyle w:val="Normal"/>
        <w:rPr/>
      </w:pPr>
      <w:r>
        <w:rPr/>
        <w:t>The forces, under the leadership of Abishai and Joab, had reached the great stone at Gibeon, when Amasa "came to meet them"</w:t>
      </w:r>
      <w:r>
        <w:rPr>
          <w:rStyle w:val="EndnoteCharacters"/>
          <w:rStyle w:val="EndnoteAnchor"/>
        </w:rPr>
        <w:endnoteReference w:id="37"/>
      </w:r>
      <w:r>
        <w:rPr/>
        <w:t xml:space="preserve">  from the opposite direction, no doubt, on his way to Jerusalem. Joab was, as usual, "girt with his armor-coat as a garment, and upon it the girdle of the sword, bound upon his loins, in its scabbard; and it [the scabbard] came out, and it [the sword] fell out."</w:t>
      </w:r>
      <w:r>
        <w:rPr>
          <w:rStyle w:val="EndnoteCharacters"/>
          <w:rStyle w:val="EndnoteAnchor"/>
        </w:rPr>
        <w:endnoteReference w:id="38"/>
      </w:r>
      <w:r>
        <w:rPr/>
        <w:t xml:space="preserve">  </w:t>
      </w:r>
    </w:p>
    <w:p>
      <w:pPr>
        <w:pStyle w:val="Normal"/>
        <w:rPr/>
      </w:pPr>
      <w:r>
        <w:rPr/>
      </w:r>
    </w:p>
    <w:p>
      <w:pPr>
        <w:pStyle w:val="Normal"/>
        <w:rPr/>
      </w:pPr>
      <w:r>
        <w:rPr/>
        <w:t xml:space="preserve">Amasa seems to have been so startled by this unexpected appearance of a host with another leader as to have lost all presence of mind. He saw not the sword which Joab picked up from the ground, and now held low down in his left hand, but allowed his treacherous relative to take him by the beard, as if to kiss him, so that the sword ran into the lower part of his body. Probably Joab, while determined to rid himself of his rival, had adopted this plan, in the hope of leaving it open to doubt whether Amasa's death had been the result of accident or of criminal intention. Then, as if there were not time for delay, Joab and Abishai left the body weltering where it had fallen, and hastened on their errand. </w:t>
      </w:r>
    </w:p>
    <w:p>
      <w:pPr>
        <w:pStyle w:val="Normal"/>
        <w:rPr/>
      </w:pPr>
      <w:r>
        <w:rPr/>
      </w:r>
    </w:p>
    <w:p>
      <w:pPr>
        <w:pStyle w:val="Normal"/>
        <w:rPr/>
      </w:pPr>
      <w:r>
        <w:rPr/>
        <w:t>It was a dreadful sight; and not all the urgency of the soldier whom Joab had posted by the dead or dying man could prevent the people from lingering, horror-stricken, around him. At last the body had to be removed. It had been left on the ground, probably alike as a mark of contempt and a warning to others not to provoke the jealousy of Joab. And now David's army was in full chase after Sheba and his adherents. They followed him through the whole land up to the far north among the fortresses</w:t>
      </w:r>
      <w:r>
        <w:rPr>
          <w:rStyle w:val="EndnoteCharacters"/>
          <w:rStyle w:val="EndnoteAnchor"/>
        </w:rPr>
        <w:endnoteReference w:id="39"/>
      </w:r>
      <w:r>
        <w:rPr/>
        <w:t xml:space="preserve"> by the Lake Merom, where he was at last tracked to Abel, or rather, Abel-Beth-maachah. </w:t>
      </w:r>
    </w:p>
    <w:p>
      <w:pPr>
        <w:pStyle w:val="Normal"/>
        <w:rPr/>
      </w:pPr>
      <w:r>
        <w:rPr/>
      </w:r>
    </w:p>
    <w:p>
      <w:pPr>
        <w:pStyle w:val="Normal"/>
        <w:rPr/>
      </w:pPr>
      <w:r>
        <w:rPr/>
        <w:t xml:space="preserve">To this fortress Joab now laid siege. Its destruction, however, was averted by the wisdom of one of its women. Demanding speech of Joab from the city-wall, she reminded the general that the people of Abel had been famed, not for being rash in action, but rather wise and deliberate in counsel. Had Joab ever asked whether the town of Abel, which he was about to destroy, shared the views of Sheba, or took part in the rebellion? She, and, by implication, her fellow-citizens, were quite the contrary of turbulent conspirators. How, then, could Joab act so unpatriotically, so un-Jewishly, as to wish to destroy a city and a mother in Israel, and to swallow up the inheritance of Jehovah? And when Joab explained that it was not the destruction of a peaceable city, but the suppression of a rebellion which he sought, she proposed, as a speedy end to all trouble, that Sheba should be killed, and, in evidence of it, his head thrown over the wall. It was an easy mode of ridding themselves both of a troublesome visitor and of a terrible danger, - and the gory head cast at his feet convinced Joab that the rebellion was at an end, that he might retire from the city, dismiss his army, and return to Jerusalem. So ended the last rising against David - and, we may add, the political history of his reign.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3 </w:t>
      </w:r>
    </w:p>
    <w:p>
      <w:pPr>
        <w:pStyle w:val="Normal"/>
        <w:rPr/>
      </w:pPr>
      <w:r>
        <w:rPr/>
      </w:r>
    </w:p>
    <w:p>
      <w:pPr>
        <w:pStyle w:val="Normal"/>
        <w:rPr/>
      </w:pPr>
      <w:r>
        <w:rPr/>
        <w:t xml:space="preserve">The famine — the pestilence — the temple arrangements — David’s last hymn and prophetic utterance. </w:t>
      </w:r>
    </w:p>
    <w:p>
      <w:pPr>
        <w:pStyle w:val="Normal"/>
        <w:rPr/>
      </w:pPr>
      <w:r>
        <w:rPr/>
        <w:t xml:space="preserve">2 SAMUEL 21-24; 1 CHRONICLES 21-27 </w:t>
      </w:r>
    </w:p>
    <w:p>
      <w:pPr>
        <w:pStyle w:val="Normal"/>
        <w:rPr/>
      </w:pPr>
      <w:r>
        <w:rPr/>
      </w:r>
    </w:p>
    <w:p>
      <w:pPr>
        <w:pStyle w:val="Normal"/>
        <w:rPr/>
      </w:pPr>
      <w:r>
        <w:rPr/>
        <w:t xml:space="preserve">WITH the suppression of the federal revolution under Sheba, the political history of David, as related in the Second Book of Samuel, closes. Accordingly, the account of this, the second part of his reign, concludes, like that of the first (2 Samuel 8:16), with an enumeration of his principal officers (2 Samuel 20:23 to the end). What follows in the Second Book of Samuel (21-24), must be regarded as an Appendix, giving, first, an account of the famine which desolated the land (21:1-14), probably in the earlier part, and of the pestilence which laid it waste, probably towards the close of David's reign (24); secondly, some brief notices of the Philistine wars (21:15-22), and a detailed register of David's heroes (23:8-39), neither of which will require comment on our part; and, lastly, David's final Psalm of thanksgiving (22), and his last prophetic utterances (23:1-7). All these are grouped together at the end of the Second Book of Samuel, probably because it was difficult to insert them in any other place consistently with the plan of the work, which, as we have repeatedly noted, was not intended to be a biography or a history of David, chronologically arranged. Perhaps we should add, that the account of the pestilence was placed last in the book (24), because it forms an introduction to the preparations made for the building of the Temple by Solomon. For, as we understand it, no sooner had the place been divinely pointed out where the Sanctuary should be reared, than David commenced such preparations for it as he could make. And here the First Book of Chronicles supplements most valuable notices, not recorded in any other part of Scripture. From these we learn what David did and ordered in his kingdom with a view to the building of the Temple and the arrangement of its future services (1 Chronicles 22-29). We have thus four particulars under which to group our summary of what we have designated as the Appendix to the History of David, the famine; the pestilence; the Temple arrangements; and the last Psalm and prophecy of the king. </w:t>
      </w:r>
    </w:p>
    <w:p>
      <w:pPr>
        <w:pStyle w:val="Normal"/>
        <w:rPr/>
      </w:pPr>
      <w:r>
        <w:rPr/>
      </w:r>
    </w:p>
    <w:p>
      <w:pPr>
        <w:pStyle w:val="Normal"/>
        <w:rPr/>
      </w:pPr>
      <w:r>
        <w:rPr/>
        <w:t>1. The Famine (2 Samuel 21:1-14). - There is not a more harrowing narrative in Holy Scripture than that connected with the famine which for three years desolated Palestine. Properly to understand it, we require to keep two facts in view. First, the Gibeonites, who, at the time of Joshua, had secured themselves from destruction by fraud and falsehood (Joshua 9:3, etc.), were really heathens - Hivites, or, as they are called in the sacred text, Amorites, which was a general designation for all the Canaanites (Genesis 10:16; 15:16; Joshua 9:1; 11:3; 12:8, etc.). We know, only too well, the character of the Canaanite inhabitants of the land; and although, after their incorporation with Israel, the Gibeonites must have been largely influenced for good, their habits of thinking and feeling would change comparatively little,</w:t>
      </w:r>
      <w:r>
        <w:rPr>
          <w:rStyle w:val="EndnoteCharacters"/>
          <w:rStyle w:val="EndnoteAnchor"/>
        </w:rPr>
        <w:endnoteReference w:id="40"/>
      </w:r>
      <w:r>
        <w:rPr/>
        <w:t xml:space="preserve"> - the more so because, as there would be few, if any, intermarriages between them and native Israelites, they would be left, at least socially, isolated. This will account for their ferocious persistence in demanding the uttermost punishment prescribed by the law. </w:t>
      </w:r>
    </w:p>
    <w:p>
      <w:pPr>
        <w:pStyle w:val="Normal"/>
        <w:rPr/>
      </w:pPr>
      <w:r>
        <w:rPr/>
      </w:r>
    </w:p>
    <w:p>
      <w:pPr>
        <w:pStyle w:val="Normal"/>
        <w:rPr/>
      </w:pPr>
      <w:r>
        <w:rPr/>
        <w:t xml:space="preserve">The provisions of this law must be our second point of consideration. Here we have again to bear in mind the circumstances of the times, the existing moral, social, and national conditions, and the spiritual stage which Israel had then reached. The fundamental principle, laid down in Numbers 35, was that of the holiness of the land in which Jehovah dwelt among His people. This holiness must be guarded (ver. 34). But one of the worst defilements of a land was that by innocent blood shed in it. According to the majestic view of the Old Testament, blood shed by a murderer's hand could not be covered up - it was, so to speak, a living thing which cried for vengeance, until the blood of him that had shed it silenced its voice (ver. 33), or, in other words, until the moral equipoise had been restored. While, therefore, the same section of the law provided safety in case of unintentional homicide (vers. 10-29), and regulated the old practice of "avenging blood," it also protected the land against crime, which it would not allow to be compensated for by money (ver. 31). Hence the Gibeonites were strictly within the letter of the law in demanding retaliation on the house of Saul, in accordance with the universally acknowledged Old Testament principle of the solidarity of a family; and David had no alternative but to concede their claim. This is one aspect of the question. The other must be even more reverently approached. We can only point out how they who lived in those times (especially such as the Gibeonites) would feel that they might cry to God for vengeance, and expect it from the Just and True One; and how the sternest lessons concerning public breach of faith and public crimes would be of the deepest national importance after such a reign as that of Saul. </w:t>
      </w:r>
    </w:p>
    <w:p>
      <w:pPr>
        <w:pStyle w:val="Normal"/>
        <w:rPr/>
      </w:pPr>
      <w:r>
        <w:rPr/>
      </w:r>
    </w:p>
    <w:p>
      <w:pPr>
        <w:pStyle w:val="Normal"/>
        <w:rPr/>
      </w:pPr>
      <w:r>
        <w:rPr/>
        <w:t>The story itself may be told in few sentences. For some reason unrecorded - perhaps in the excess of his carnal zeal, but certainly without sufficient grounds - Saul had made havoc among the Gibeonites, in direct contravention of those solemn engagements into which Israel had entered, and which up to that time had been scrupulously observed. When, afterwards, a famine desolated the land for three years, and David sought the face of Jehovah, he was informed that it was due to the blood-guilt</w:t>
      </w:r>
      <w:r>
        <w:rPr>
          <w:rStyle w:val="EndnoteCharacters"/>
          <w:rStyle w:val="EndnoteAnchor"/>
        </w:rPr>
        <w:endnoteReference w:id="41"/>
      </w:r>
      <w:r>
        <w:rPr/>
        <w:t xml:space="preserve"> which still rested on the house of Saul. </w:t>
      </w:r>
    </w:p>
    <w:p>
      <w:pPr>
        <w:pStyle w:val="Normal"/>
        <w:rPr/>
      </w:pPr>
      <w:r>
        <w:rPr/>
      </w:r>
    </w:p>
    <w:p>
      <w:pPr>
        <w:pStyle w:val="Normal"/>
        <w:rPr/>
      </w:pPr>
      <w:r>
        <w:rPr/>
        <w:t>Upon this the king summoned the Gibeonites, and asked them what atonement they desired for the wrong done them, so that the curse which they had invoked might no longer rest on the inheritance of Jehovah. Their answer was characteristic. "It is not a matter to us of silver or of gold, in regard to Saul and his house, nor is it ours to put to death any one in Israel." "And he said, What say ye then? and I will do it for you."</w:t>
      </w:r>
      <w:r>
        <w:rPr>
          <w:rStyle w:val="EndnoteCharacters"/>
          <w:rStyle w:val="EndnoteAnchor"/>
        </w:rPr>
        <w:endnoteReference w:id="42"/>
      </w:r>
      <w:r>
        <w:rPr/>
        <w:t xml:space="preserve"> Then came the demand, made with all the ferocity and irony of which they were capable, that the blood-vengeance which they, as Gibeonites, did not venture to take, should be executed for them, and that seven of Saul's descendants should be handed over to them that they might be nailed to the cross - of course after they were dead, for so the law directed </w:t>
      </w:r>
      <w:r>
        <w:rPr>
          <w:rStyle w:val="EndnoteCharacters"/>
          <w:rStyle w:val="EndnoteAnchor"/>
        </w:rPr>
        <w:endnoteReference w:id="43"/>
      </w:r>
      <w:r>
        <w:rPr/>
        <w:t xml:space="preserve"> - as they termed it: "To Jehovah in Gibeah of Saul, the chosen of Jehovah." </w:t>
      </w:r>
    </w:p>
    <w:p>
      <w:pPr>
        <w:pStyle w:val="Normal"/>
        <w:rPr/>
      </w:pPr>
      <w:r>
        <w:rPr/>
      </w:r>
    </w:p>
    <w:p>
      <w:pPr>
        <w:pStyle w:val="Normal"/>
        <w:rPr/>
      </w:pPr>
      <w:r>
        <w:rPr/>
        <w:t>Terrible as their demand was, it could not be refused, and the two sons of Rizpah, a foreign concubine of Saul, and five sons of Merab,</w:t>
      </w:r>
      <w:r>
        <w:rPr>
          <w:rStyle w:val="EndnoteCharacters"/>
          <w:rStyle w:val="EndnoteAnchor"/>
        </w:rPr>
        <w:endnoteReference w:id="44"/>
      </w:r>
      <w:r>
        <w:rPr/>
        <w:t xml:space="preserve"> Saul's eldest daughter, were selected as the victims. Then this most harrowing spectacle was presented. </w:t>
      </w:r>
    </w:p>
    <w:p>
      <w:pPr>
        <w:pStyle w:val="Normal"/>
        <w:rPr/>
      </w:pPr>
      <w:r>
        <w:rPr/>
      </w:r>
    </w:p>
    <w:p>
      <w:pPr>
        <w:pStyle w:val="Normal"/>
        <w:rPr/>
      </w:pPr>
      <w:r>
        <w:rPr/>
        <w:t xml:space="preserve">From the commencement of the barley harvest in April until the early rains of autumn evidenced the removal of the curse from the land, hung those lifeless, putrescent bodies, which a fierce Syrian sun shriveled and dried; and beneath them, ceaseless, restless, was the weird form of Saul's concubine. When she lay down at night it was on the coarse hair-cloth of mourners, which she spread upon the rock; but day and night was she on her wild, terrible watch to chase from the mangled bodies the birds of prey that, with hoarse croaking, swooped around them, and the jackals whose hungry howls woke the echoes of the night. Often has Judaea capta been portrayed as weeping over her slain children. But as we realize the innocent Jewish victims of Gentile persecution in the Middle Ages, and then remember the terrible cry under the Cross, this picture of Rizpah under the seven crosses, chasing from the slaughtered the vultures and the jackals, seems ever to come back to us as its terrible emblem and type. </w:t>
      </w:r>
    </w:p>
    <w:p>
      <w:pPr>
        <w:pStyle w:val="Normal"/>
        <w:rPr/>
      </w:pPr>
      <w:r>
        <w:rPr/>
      </w:r>
    </w:p>
    <w:p>
      <w:pPr>
        <w:pStyle w:val="Normal"/>
        <w:rPr/>
      </w:pPr>
      <w:r>
        <w:rPr/>
        <w:t xml:space="preserve">"And it was told David what Rizpah, the daughter of Aiah, the concubine of Saul, had done. And David went [himself] and took the bones of Saul, and the bones of Jonathan his son, from the men of Jabesh-gilead, who had stolen them from the street of Bethshan, where the Philistines had hanged them, when the Philistines had slain Saul in Gilboa. and he brought up from thence the bones of Saul and the bones of Jonathan his son; and they gathered the bones of them that were crucified. And the bones of Saul and Jonathan his son buried they in the country of Benjamin in Zelah, in the sepulcher of Kish his father." </w:t>
      </w:r>
    </w:p>
    <w:p>
      <w:pPr>
        <w:pStyle w:val="Normal"/>
        <w:rPr/>
      </w:pPr>
      <w:r>
        <w:rPr/>
      </w:r>
    </w:p>
    <w:p>
      <w:pPr>
        <w:pStyle w:val="Normal"/>
        <w:rPr/>
      </w:pPr>
      <w:r>
        <w:rPr/>
        <w:t xml:space="preserve">2. The Pestilence. - In regard to this event, it is of the greatest importance to bear in mind that it was sent in consequence of some sin of which Israel, as a people, were guilty. True, the direct cause and immediate occasion of it were the pride and carnal confidence of David, perhaps his purpose of converting Israel into a military monarchy. But this state of mind of their king was, as we are expressly told (2 Samuel 24:1), itself a judgment upon Israel from the Lord, when Satan stood up to accuse Israel, and was allowed thus to influence David (1 Chronicles 21:1). If, as we suppose, the popular rising under Absalom and Sheba was that for which Israel was thus punished, there is something specially corresponding to the sin alike in the desire of David to have the people numbered, and in the punishment which followed. Nor ought we to overlook another Old Testament principle evidenced in this history, that of the solidarity of a people and their rulers. </w:t>
      </w:r>
    </w:p>
    <w:p>
      <w:pPr>
        <w:pStyle w:val="Normal"/>
        <w:rPr/>
      </w:pPr>
      <w:r>
        <w:rPr/>
      </w:r>
    </w:p>
    <w:p>
      <w:pPr>
        <w:pStyle w:val="Normal"/>
        <w:rPr/>
      </w:pPr>
      <w:r>
        <w:rPr/>
        <w:t>It seems a confirmation of the view, that the sin of David, in wishing to ascertain the exact number of those capable of beating arms, was due to carnal elation and pride, and that the measure was somehow connected with military ambition on his part, that both in 2 Samuel and in 1 Chronicles. This story follows an enumeration of the three classes of David's heroes, and of some of their most notable feats of arms.</w:t>
      </w:r>
      <w:r>
        <w:rPr>
          <w:rStyle w:val="EndnoteCharacters"/>
          <w:rStyle w:val="EndnoteAnchor"/>
        </w:rPr>
        <w:endnoteReference w:id="45"/>
      </w:r>
      <w:r>
        <w:rPr/>
        <w:t xml:space="preserve">  </w:t>
      </w:r>
    </w:p>
    <w:p>
      <w:pPr>
        <w:pStyle w:val="Normal"/>
        <w:rPr/>
      </w:pPr>
      <w:r>
        <w:rPr/>
      </w:r>
    </w:p>
    <w:p>
      <w:pPr>
        <w:pStyle w:val="Normal"/>
        <w:rPr/>
      </w:pPr>
      <w:r>
        <w:rPr/>
        <w:t>The unwillingness of Joab and of the other captains, to whom the king entrusted the census, arose partly from the knowledge that such an attempt at converting all Israel into a large camp would be generally disliked and disapproved - a feeling with which he and his fellow-captains would, as Israelitish patriots, fully sympathize. But religious considerations also came in, since all would feel that a measure prompted by pride and ambition would certainly bring judgment upon the people (1 Chronicles 21:3). Remonstrance having been vain, the military census was slowly and reluctantly taken, the Levites being, however, excluded from it (Numbers 1:47-54), and the royal order itself recalled before the territory of Benjamin was reached.</w:t>
      </w:r>
      <w:r>
        <w:rPr>
          <w:rStyle w:val="EndnoteCharacters"/>
          <w:rStyle w:val="EndnoteAnchor"/>
        </w:rPr>
        <w:endnoteReference w:id="46"/>
      </w:r>
      <w:r>
        <w:rPr/>
        <w:t xml:space="preserve">  For already David's conscience was alive to the guilt which he had incurred. It was after a night of confession and prayer on the part of David, that Gad was sent to announce to him the punishment of his sin. For, the temporal punishment appropriately followed - not preceded - the confession of public sin. Left to choose between famine,</w:t>
      </w:r>
      <w:r>
        <w:rPr>
          <w:rStyle w:val="EndnoteCharacters"/>
          <w:rStyle w:val="EndnoteAnchor"/>
        </w:rPr>
        <w:endnoteReference w:id="47"/>
      </w:r>
      <w:r>
        <w:rPr/>
        <w:t xml:space="preserve"> defeat, and pestilence, David wisely and well cast himself upon the Lord, finding comfort only in the thought, which has so often brought relief to those who realize it, that, even when suffering for sin, it is well to fall into the hands of Jehovah. Nor was his unuttered hope disappointed. </w:t>
      </w:r>
    </w:p>
    <w:p>
      <w:pPr>
        <w:pStyle w:val="Normal"/>
        <w:rPr/>
      </w:pPr>
      <w:r>
        <w:rPr/>
      </w:r>
    </w:p>
    <w:p>
      <w:pPr>
        <w:pStyle w:val="Normal"/>
        <w:rPr/>
      </w:pPr>
      <w:r>
        <w:rPr/>
        <w:t>The pestilence, terrible as it was in its desolations, was shortened from three days to less than one day, "from the morning to the time of the assembly," viz. for the evening sacrifice.</w:t>
      </w:r>
      <w:r>
        <w:rPr>
          <w:rStyle w:val="EndnoteCharacters"/>
          <w:rStyle w:val="EndnoteAnchor"/>
        </w:rPr>
        <w:endnoteReference w:id="48"/>
      </w:r>
      <w:r>
        <w:rPr/>
        <w:t xml:space="preserve"> </w:t>
      </w:r>
    </w:p>
    <w:p>
      <w:pPr>
        <w:pStyle w:val="Normal"/>
        <w:rPr/>
      </w:pPr>
      <w:r>
        <w:rPr/>
      </w:r>
    </w:p>
    <w:p>
      <w:pPr>
        <w:pStyle w:val="Normal"/>
        <w:rPr/>
      </w:pPr>
      <w:r>
        <w:rPr/>
        <w:t>Meanwhile "David and the elders, clothed in sackcloth" (1 Chronicles 21:16), were lying on their faces in humiliation before the Lord. Significantly, it was as the Divine command of mercy sped to arrest the arm of the Angel messenger of the judgment, that he became visible to David and his companions in prayer. Already he had neared Jerusalem, and his sword was stretched towards it - just above Mount Moriah, at that time still outside the city, where Aravnah</w:t>
      </w:r>
      <w:r>
        <w:rPr>
          <w:rStyle w:val="EndnoteCharacters"/>
          <w:rStyle w:val="EndnoteAnchor"/>
        </w:rPr>
        <w:endnoteReference w:id="49"/>
      </w:r>
      <w:r>
        <w:rPr/>
        <w:t xml:space="preserve"> the Jebusite had his threshing-floor. </w:t>
      </w:r>
    </w:p>
    <w:p>
      <w:pPr>
        <w:pStyle w:val="Normal"/>
        <w:rPr/>
      </w:pPr>
      <w:r>
        <w:rPr/>
      </w:r>
    </w:p>
    <w:p>
      <w:pPr>
        <w:pStyle w:val="Normal"/>
        <w:rPr/>
      </w:pPr>
      <w:r>
        <w:rPr/>
        <w:t>It was a fitting spot for mercy upon Israel, this place where of old faithful Abraham had been ready to offer his only son unto God; fitting also as still outside the city; but chiefly in order that the pardoning and sparing mercy now shown might indicate the site where, on the great altar of burnt-offering, abundant mercy in pardon and acceptance would in the future be dispensed to Israel. At sight of the Angel with his sword pointed towards Jerusalem, David lifted his voice in humblest confession,</w:t>
      </w:r>
      <w:r>
        <w:rPr>
          <w:rStyle w:val="EndnoteCharacters"/>
          <w:rStyle w:val="EndnoteAnchor"/>
        </w:rPr>
        <w:endnoteReference w:id="50"/>
      </w:r>
      <w:r>
        <w:rPr/>
        <w:t xml:space="preserve"> entreating that, as the sin had been his, so the punishment might descend on him and his household, rather than on his people. This prayer marked the beginning of mercy. By Divine direction, through Gad, David and they who were with him, went to Araunah to purchase the place thus rendered for ever memorable, in order to consecrate it to the Lord by an altar, on which burnt and peace-offerings were brought. And this was to be the site for the future "house of Jehovah God," and for "the altar of the burnt-offering for Israel" (1 Chronicles 22:1). </w:t>
      </w:r>
    </w:p>
    <w:p>
      <w:pPr>
        <w:pStyle w:val="Normal"/>
        <w:rPr/>
      </w:pPr>
      <w:r>
        <w:rPr/>
      </w:r>
    </w:p>
    <w:p>
      <w:pPr>
        <w:pStyle w:val="Normal"/>
        <w:rPr/>
      </w:pPr>
      <w:r>
        <w:rPr/>
        <w:t xml:space="preserve">And God had both prepared and inclined the heart of the Jebusite for the willing surrender of the site for its sacred purposes. No doubt he was a proselyte, and probably (analogously to Rahab) had been an ally in the taking of Jerusalem under Joab. It seems that Araunah and his four sons, while busy in that threshing-floor, had also seen the figure of the Angel high above them, and that it had struck terror into their hearts (1 Chronicles 21:20). When, therefore, David and his followers came, they were prepared freely to give. not only the threshing-floor, but also all within it,11 if only Jehovah were pleased to accept the prayer of the king (2 Samuel 24:23). Thus most significantly, in its typical aspect, were Jew and Gentile here brought together to co-operate in the dedication of the Temple-site. It, no doubt, showed insight into Oriental character, though we feel sure it was neither from pride nor narrow national prejudice, that David refused to accept as a gift what had been humbly and, as we believe, heartily offered. But there was evident fitness in the acquisition of the place by money </w:t>
      </w:r>
      <w:r>
        <w:rPr>
          <w:rStyle w:val="EndnoteCharacters"/>
          <w:rStyle w:val="EndnoteAnchor"/>
        </w:rPr>
        <w:endnoteReference w:id="51"/>
      </w:r>
      <w:r>
        <w:rPr/>
        <w:t xml:space="preserve"> on the part of David, as the representative of all Israel. And as if publicly and from heaven to ratify what had been done, fire, unkindled by man, fell upon the altar and consumed the sacrifices (1 Chronicles 21:26). But from that moment the destroying sword of the Angel was sheathed at the command of God. </w:t>
      </w:r>
    </w:p>
    <w:p>
      <w:pPr>
        <w:pStyle w:val="Normal"/>
        <w:rPr/>
      </w:pPr>
      <w:r>
        <w:rPr/>
      </w:r>
    </w:p>
    <w:p>
      <w:pPr>
        <w:pStyle w:val="Normal"/>
        <w:rPr/>
      </w:pPr>
      <w:r>
        <w:rPr/>
        <w:t>3. David's Temple arrangements. Since the Lord had, in His Providence, pointed out the place where the Sanctuary was to be reared, David, with characteristic energy, began immediate preparations for a work, the greatness of which the king measured by his estimate of Him for Whose service it was designed (1 Chronicles 22:5). It almost seems as if in these arrangements all David's former vigor had come back, showing where, despite his weaknesses and failings, the king's heart really was. Besides, the youth of his son and successor Solomon,</w:t>
      </w:r>
      <w:r>
        <w:rPr>
          <w:rStyle w:val="EndnoteCharacters"/>
          <w:rStyle w:val="EndnoteAnchor"/>
        </w:rPr>
        <w:endnoteReference w:id="52"/>
      </w:r>
      <w:r>
        <w:rPr/>
        <w:t xml:space="preserve"> and the consideration that probably no other monarch would wield such influence in the land as he had possessed, determined David not to neglect nor defer anything that he might be able to do. First, he took a census of the "strangers," </w:t>
      </w:r>
      <w:r>
        <w:rPr>
          <w:rStyle w:val="EndnoteCharacters"/>
          <w:rStyle w:val="EndnoteAnchor"/>
        </w:rPr>
        <w:endnoteReference w:id="53"/>
      </w:r>
      <w:r>
        <w:rPr/>
        <w:t xml:space="preserve"> and set them to prepare the stone, iron, and timber work. </w:t>
      </w:r>
    </w:p>
    <w:p>
      <w:pPr>
        <w:pStyle w:val="Normal"/>
        <w:rPr/>
      </w:pPr>
      <w:r>
        <w:rPr/>
      </w:r>
    </w:p>
    <w:p>
      <w:pPr>
        <w:pStyle w:val="Normal"/>
        <w:rPr/>
      </w:pPr>
      <w:r>
        <w:rPr/>
        <w:t xml:space="preserve">His next care was to give solemn charge to Solomon concerning what was so much on his own heart. Recapitulating all that had passed, when he first proposed to "build an house unto the Name of Jehovah," he laid this work upon his son and God-appointed successor, as the main business of his reign. Yet not as a merely outward work to be done, but as the manifestation of spiritual religion, and as the outcome of allegiance to God and His law (1 Chronicles 22:6-12). Only such principles would secure true prosperity to his reign (ver. 13). For himself, he had "by painful labor" </w:t>
      </w:r>
      <w:r>
        <w:rPr>
          <w:rStyle w:val="EndnoteCharacters"/>
          <w:rStyle w:val="EndnoteAnchor"/>
        </w:rPr>
        <w:endnoteReference w:id="54"/>
      </w:r>
      <w:r>
        <w:rPr/>
        <w:t xml:space="preserve"> gathered great treasures,</w:t>
      </w:r>
      <w:r>
        <w:rPr>
          <w:rStyle w:val="EndnoteCharacters"/>
          <w:rStyle w:val="EndnoteAnchor"/>
        </w:rPr>
        <w:endnoteReference w:id="55"/>
      </w:r>
      <w:r>
        <w:rPr/>
        <w:t xml:space="preserve"> which were to be devoted to the building of the new Temple; and he had made all possible preparations for it. Finally, summoning "the princes of Israel, with the priests and the Levites" (1 Chronicles 23:1, 2), and presenting to them his son Solomon as successor in the kingdom, he entreated their co-operation with him in what was to be the great work of the future - making it not a personal, but a national undertaking, expressive of this, that they had "set heart and soul to seek Jehovah" their God (1 Chronicles 22:19). </w:t>
      </w:r>
    </w:p>
    <w:p>
      <w:pPr>
        <w:pStyle w:val="Normal"/>
        <w:rPr/>
      </w:pPr>
      <w:r>
        <w:rPr/>
      </w:r>
    </w:p>
    <w:p>
      <w:pPr>
        <w:pStyle w:val="Normal"/>
        <w:rPr/>
      </w:pPr>
      <w:r>
        <w:rPr/>
        <w:t>It was in this solemn assembly of laity and priesthood that Solomon's succession was announced and accepted, and that the future organization of the Temple Services was determined and fixed.</w:t>
      </w:r>
      <w:r>
        <w:rPr>
          <w:rStyle w:val="EndnoteCharacters"/>
          <w:rStyle w:val="EndnoteAnchor"/>
        </w:rPr>
        <w:endnoteReference w:id="56"/>
      </w:r>
      <w:r>
        <w:rPr/>
        <w:t xml:space="preserve">  </w:t>
      </w:r>
    </w:p>
    <w:p>
      <w:pPr>
        <w:pStyle w:val="Normal"/>
        <w:rPr/>
      </w:pPr>
      <w:r>
        <w:rPr/>
      </w:r>
    </w:p>
    <w:p>
      <w:pPr>
        <w:pStyle w:val="Normal"/>
        <w:rPr/>
      </w:pPr>
      <w:r>
        <w:rPr/>
        <w:t xml:space="preserve">A census of the Levites gave their number, from thirty years and upwards, at 38,000 men. Of these 24,000 were appointed to attend to the general ministry of the sanctuary (23:28-32), 6,000 to act as "officers and judges," 4,000 for instrumental music, and 4,000 as choristers - the latter (and probably also the former class) being subdivided into adepts, of which there were 288 (25:7), and learners (25:8). As all the Levites, so these 288 adepts or trained choristers were arranged by lot into twenty-four courses, a certain number of "learners" being attached to each of them. Each course of Levites had to undertake in turn such services as fell to them. Those who had charge of the gates were arranged into classes, there being altogether twenty-four posts in the Sanctuary in which watch was to be kept (1 Chronicles 26:1-19). Similarly, the priests, the descendants of Aaron, were arranged by lot into twenty-four courses for their special ministry (1 Chronicles 24:1-19). Lastly, the sacred text gives a brief account of the work of those 6000 Levites whom David appointed as "scribes and judges" (1 Chronicles 26:29-32), and of the final arrangement of the army, and of all the other public offices (1 Chronicles 27.). </w:t>
      </w:r>
    </w:p>
    <w:p>
      <w:pPr>
        <w:pStyle w:val="Normal"/>
        <w:rPr/>
      </w:pPr>
      <w:r>
        <w:rPr/>
      </w:r>
    </w:p>
    <w:p>
      <w:pPr>
        <w:pStyle w:val="Normal"/>
        <w:rPr/>
      </w:pPr>
      <w:r>
        <w:rPr/>
        <w:t>4. David's last hymn and prophetic utterance (2 Samuel 22-23:2-7). - The history of David appropriately closes with a grand hymn, which may be described as alike the program and the summary of his life and reign in their spiritual aspect. Somewhat altered in language, so as to adapt it to liturgical purposes, it is inserted in our present Psalter as Psalm 18, to which we accordingly refer. This grand hymn of thanksgiving is followed - to use the language of an eminent German critic</w:t>
      </w:r>
      <w:r>
        <w:rPr>
          <w:rStyle w:val="EndnoteCharacters"/>
          <w:rStyle w:val="EndnoteAnchor"/>
        </w:rPr>
        <w:endnoteReference w:id="57"/>
      </w:r>
      <w:r>
        <w:rPr/>
        <w:t xml:space="preserve"> -by the prophetic testament of the king, in which he indicates the spiritual import and bearing of his kingdom. </w:t>
      </w:r>
    </w:p>
    <w:p>
      <w:pPr>
        <w:pStyle w:val="Normal"/>
        <w:rPr/>
      </w:pPr>
      <w:r>
        <w:rPr/>
      </w:r>
    </w:p>
    <w:p>
      <w:pPr>
        <w:pStyle w:val="Normal"/>
        <w:rPr/>
      </w:pPr>
      <w:r>
        <w:rPr/>
        <w:t xml:space="preserve">If Psalm 18 was a grand Hallelujah, with which David quitted the scene of life, these his "last words" are the Divine attestation of all that he had sung and prophesied in the Psalms concerning the spiritual import of the kingdom which he was to found, in accordance with the Divine message that Nathan had been commissioned to bring to him. Hence these "last words" must be regarded as an inspired prophetic utterance by David, before his death, about the King and the Kingdom of God in their full and real meaning. The following is the literal rendering of this grand prophecy: </w:t>
      </w:r>
    </w:p>
    <w:p>
      <w:pPr>
        <w:pStyle w:val="Normal"/>
        <w:rPr/>
      </w:pPr>
      <w:r>
        <w:rPr/>
      </w:r>
    </w:p>
    <w:p>
      <w:pPr>
        <w:pStyle w:val="Normal"/>
        <w:rPr/>
      </w:pPr>
      <w:r>
        <w:rPr/>
        <w:t>The Spirit of Jehovah speaks by me,</w:t>
      </w:r>
      <w:r>
        <w:rPr>
          <w:rStyle w:val="EndnoteCharacters"/>
          <w:rStyle w:val="EndnoteAnchor"/>
        </w:rPr>
        <w:endnoteReference w:id="58"/>
      </w:r>
      <w:r>
        <w:rPr/>
        <w:t xml:space="preserve"> </w:t>
      </w:r>
    </w:p>
    <w:p>
      <w:pPr>
        <w:pStyle w:val="Normal"/>
        <w:rPr/>
      </w:pPr>
      <w:r>
        <w:rPr/>
        <w:t>And His Word is on my tongue!</w:t>
      </w:r>
      <w:r>
        <w:rPr>
          <w:rStyle w:val="EndnoteCharacters"/>
          <w:rStyle w:val="EndnoteAnchor"/>
        </w:rPr>
        <w:endnoteReference w:id="59"/>
      </w:r>
      <w:r>
        <w:rPr/>
        <w:t xml:space="preserve"> </w:t>
      </w:r>
    </w:p>
    <w:p>
      <w:pPr>
        <w:pStyle w:val="Normal"/>
        <w:rPr/>
      </w:pPr>
      <w:r>
        <w:rPr/>
        <w:t xml:space="preserve">Saith the God of Israel, </w:t>
      </w:r>
    </w:p>
    <w:p>
      <w:pPr>
        <w:pStyle w:val="Normal"/>
        <w:rPr/>
      </w:pPr>
      <w:r>
        <w:rPr/>
        <w:t xml:space="preserve">Speaks to me the Rock of Israel: </w:t>
        <w:br/>
        <w:t>A Ruler over man,</w:t>
      </w:r>
      <w:r>
        <w:rPr>
          <w:rStyle w:val="EndnoteCharacters"/>
          <w:rStyle w:val="EndnoteAnchor"/>
        </w:rPr>
        <w:endnoteReference w:id="60"/>
      </w:r>
      <w:r>
        <w:rPr/>
        <w:t xml:space="preserve"> righteous, </w:t>
      </w:r>
    </w:p>
    <w:p>
      <w:pPr>
        <w:pStyle w:val="Normal"/>
        <w:rPr/>
      </w:pPr>
      <w:r>
        <w:rPr/>
        <w:t xml:space="preserve">A Ruler in the fear of God - </w:t>
        <w:br/>
        <w:t>And as the light of morning,</w:t>
      </w:r>
      <w:r>
        <w:rPr>
          <w:rStyle w:val="EndnoteCharacters"/>
          <w:rStyle w:val="EndnoteAnchor"/>
        </w:rPr>
        <w:endnoteReference w:id="61"/>
      </w:r>
      <w:r>
        <w:rPr/>
        <w:t xml:space="preserve">  when riseth the sun </w:t>
      </w:r>
      <w:r>
        <w:rPr>
          <w:rStyle w:val="EndnoteCharacters"/>
          <w:rStyle w:val="EndnoteAnchor"/>
        </w:rPr>
        <w:endnoteReference w:id="62"/>
      </w:r>
      <w:r>
        <w:rPr/>
        <w:t xml:space="preserve"> -</w:t>
      </w:r>
    </w:p>
    <w:p>
      <w:pPr>
        <w:pStyle w:val="Normal"/>
        <w:rPr/>
      </w:pPr>
      <w:r>
        <w:rPr/>
        <w:t>Morning without clouds -</w:t>
      </w:r>
    </w:p>
    <w:p>
      <w:pPr>
        <w:pStyle w:val="Normal"/>
        <w:rPr/>
      </w:pPr>
      <w:r>
        <w:rPr/>
        <w:t xml:space="preserve">From the shining forth out of (after) rain sprouts </w:t>
      </w:r>
    </w:p>
    <w:p>
      <w:pPr>
        <w:pStyle w:val="Normal"/>
        <w:rPr/>
      </w:pPr>
      <w:r>
        <w:rPr/>
        <w:t>the green out of the earth!</w:t>
      </w:r>
      <w:r>
        <w:rPr>
          <w:rStyle w:val="EndnoteCharacters"/>
          <w:rStyle w:val="EndnoteAnchor"/>
        </w:rPr>
        <w:endnoteReference w:id="63"/>
      </w:r>
    </w:p>
    <w:p>
      <w:pPr>
        <w:pStyle w:val="Normal"/>
        <w:rPr/>
      </w:pPr>
      <w:r>
        <w:rPr/>
        <w:t xml:space="preserve">For is not this my house with God? </w:t>
      </w:r>
      <w:r>
        <w:rPr>
          <w:rStyle w:val="EndnoteCharacters"/>
          <w:rStyle w:val="EndnoteAnchor"/>
        </w:rPr>
        <w:endnoteReference w:id="64"/>
      </w:r>
      <w:r>
        <w:rPr/>
        <w:t xml:space="preserve"> </w:t>
      </w:r>
    </w:p>
    <w:p>
      <w:pPr>
        <w:pStyle w:val="Normal"/>
        <w:rPr/>
      </w:pPr>
      <w:r>
        <w:rPr/>
        <w:t xml:space="preserve">Since an everlasting covenant He hath made with me, </w:t>
      </w:r>
    </w:p>
    <w:p>
      <w:pPr>
        <w:pStyle w:val="Normal"/>
        <w:rPr/>
      </w:pPr>
      <w:r>
        <w:rPr/>
        <w:t>Provided (prepared) in all things, and preserved (kept, watched over). -</w:t>
      </w:r>
    </w:p>
    <w:p>
      <w:pPr>
        <w:pStyle w:val="Normal"/>
        <w:rPr/>
      </w:pPr>
      <w:r>
        <w:rPr/>
        <w:t xml:space="preserve">Then, all my salvation and all good pleasure, </w:t>
      </w:r>
    </w:p>
    <w:p>
      <w:pPr>
        <w:pStyle w:val="Normal"/>
        <w:rPr/>
      </w:pPr>
      <w:r>
        <w:rPr/>
        <w:t xml:space="preserve">Shall He not cause it to spring forth? </w:t>
      </w:r>
    </w:p>
    <w:p>
      <w:pPr>
        <w:pStyle w:val="Normal"/>
        <w:rPr/>
      </w:pPr>
      <w:r>
        <w:rPr/>
        <w:t xml:space="preserve">And (the sons of) Belial, as thorns cast away are they all </w:t>
      </w:r>
      <w:r>
        <w:rPr>
          <w:rStyle w:val="EndnoteCharacters"/>
          <w:rStyle w:val="EndnoteAnchor"/>
        </w:rPr>
        <w:endnoteReference w:id="65"/>
      </w:r>
      <w:r>
        <w:rPr/>
        <w:t xml:space="preserve">  -</w:t>
      </w:r>
    </w:p>
    <w:p>
      <w:pPr>
        <w:pStyle w:val="Normal"/>
        <w:rPr/>
      </w:pPr>
      <w:r>
        <w:rPr/>
        <w:t xml:space="preserve">For they are not taken up in the hand </w:t>
      </w:r>
      <w:r>
        <w:rPr>
          <w:rStyle w:val="EndnoteCharacters"/>
          <w:rStyle w:val="EndnoteAnchor"/>
        </w:rPr>
        <w:endnoteReference w:id="66"/>
      </w:r>
      <w:r>
        <w:rPr/>
        <w:t xml:space="preserve"> </w:t>
      </w:r>
    </w:p>
    <w:p>
      <w:pPr>
        <w:pStyle w:val="Normal"/>
        <w:rPr/>
      </w:pPr>
      <w:r>
        <w:rPr/>
        <w:t xml:space="preserve">And the man who toucheth them, </w:t>
      </w:r>
    </w:p>
    <w:p>
      <w:pPr>
        <w:pStyle w:val="Normal"/>
        <w:rPr/>
      </w:pPr>
      <w:r>
        <w:rPr/>
        <w:t>Provides himself (lit., fills) with iron and shaft of spear,</w:t>
      </w:r>
      <w:r>
        <w:rPr>
          <w:rStyle w:val="EndnoteCharacters"/>
          <w:rStyle w:val="EndnoteAnchor"/>
        </w:rPr>
        <w:endnoteReference w:id="67"/>
      </w:r>
      <w:r>
        <w:rPr/>
        <w:t xml:space="preserve"> </w:t>
      </w:r>
    </w:p>
    <w:p>
      <w:pPr>
        <w:pStyle w:val="Normal"/>
        <w:rPr/>
      </w:pPr>
      <w:r>
        <w:rPr/>
        <w:t>And in fire</w:t>
      </w:r>
      <w:r>
        <w:rPr>
          <w:rStyle w:val="EndnoteCharacters"/>
          <w:rStyle w:val="EndnoteAnchor"/>
        </w:rPr>
        <w:endnoteReference w:id="68"/>
      </w:r>
      <w:r>
        <w:rPr/>
        <w:t xml:space="preserve"> are they utterly burned in their dwelling </w:t>
      </w:r>
      <w:r>
        <w:rPr>
          <w:rStyle w:val="EndnoteCharacters"/>
          <w:rStyle w:val="EndnoteAnchor"/>
        </w:rPr>
        <w:endnoteReference w:id="69"/>
      </w:r>
      <w:r>
        <w:rPr/>
        <w:t xml:space="preserve"> (where they are).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4 </w:t>
      </w:r>
    </w:p>
    <w:p>
      <w:pPr>
        <w:pStyle w:val="Normal"/>
        <w:rPr/>
      </w:pPr>
      <w:r>
        <w:rPr/>
      </w:r>
    </w:p>
    <w:p>
      <w:pPr>
        <w:pStyle w:val="Normal"/>
        <w:rPr/>
      </w:pPr>
      <w:r>
        <w:rPr/>
        <w:t xml:space="preserve">Adonijah’s attempt to seize the throne — anointing of Solomon — great assembly of the chiefs of the people — dying charge of David — Adonijah’s second attempt and punishment — execution of Joab and of Shimei </w:t>
      </w:r>
    </w:p>
    <w:p>
      <w:pPr>
        <w:pStyle w:val="Normal"/>
        <w:rPr/>
      </w:pPr>
      <w:r>
        <w:rPr/>
        <w:t xml:space="preserve">1 KINGS 1, 2; 1 CHRONICLES 23:1, 28-29 </w:t>
      </w:r>
    </w:p>
    <w:p>
      <w:pPr>
        <w:pStyle w:val="Normal"/>
        <w:rPr/>
      </w:pPr>
      <w:r>
        <w:rPr/>
      </w:r>
    </w:p>
    <w:p>
      <w:pPr>
        <w:pStyle w:val="Normal"/>
        <w:rPr/>
      </w:pPr>
      <w:r>
        <w:rPr/>
        <w:t xml:space="preserve">THE history of David, as told in the Book of Chronicles, closes with an account of what, in its bearing on the theocracy, was of greatest importance, the public charge to Solomon in regard to the building of the Temple and the preparations for the work. On the other hand, the Book of Kings </w:t>
      </w:r>
      <w:r>
        <w:rPr>
          <w:rStyle w:val="EndnoteCharacters"/>
          <w:rStyle w:val="EndnoteAnchor"/>
        </w:rPr>
        <w:endnoteReference w:id="70"/>
      </w:r>
      <w:r>
        <w:rPr/>
        <w:t xml:space="preserve"> takes up the thread of prophetic history where the previous writers had dropped it. The birth of Solomon had been the beginning of the fulfillment of that glorious promise (2 Samuel 7:12-16), which gave its spiritual meaning and import to the institution of royalty in Israel. And the promises and the warnings embodied in that prediction form, so to speak, the background of the whole later history of the people of God. </w:t>
      </w:r>
    </w:p>
    <w:p>
      <w:pPr>
        <w:pStyle w:val="Normal"/>
        <w:rPr/>
      </w:pPr>
      <w:r>
        <w:rPr/>
      </w:r>
    </w:p>
    <w:p>
      <w:pPr>
        <w:pStyle w:val="Normal"/>
        <w:rPr/>
      </w:pPr>
      <w:r>
        <w:rPr/>
        <w:t>Naturally, the first event recorded in this history is the formal installation of Solomon as the God-appointed successor of David (2 Samuel 7:12; 12:25; 1 Kings 8:20; 1 Chronicles 28:5-7). It was somewhat hastened by an incident which, like so many others that caused trouble in Israel, must ultimately be traced to the weakness of David himself. It has already been noticed, in the history of Amnon and in that of Absalom, to what length David carried his indulgence towards his children, and what terrible consequences resulted from it. Both Amnon and Absalom had died violent deaths. A third son of David, Chileab, whose mother was Abigail, seems also to have died. At least, so we infer from the silence of Scripture concerning him. These were the three eldest sons of David. The next in point of age was Adonijah the son of Haggith (2 Samuel 3:2-4). Like his elder brother, Amnon, he had been born in Hebron;</w:t>
      </w:r>
      <w:r>
        <w:rPr>
          <w:rStyle w:val="EndnoteCharacters"/>
          <w:rStyle w:val="EndnoteAnchor"/>
        </w:rPr>
        <w:endnoteReference w:id="71"/>
      </w:r>
      <w:r>
        <w:rPr/>
        <w:t xml:space="preserve"> like Absalom, he was distinguished by personal attractions. But he also, as Amnon and Absalom, had all his life been fatally indulged by David. In the expressive language of Holy Scripture, "his father had not made him sorry all his days, saying, Why hast thou done so?" (1 Kings 1:6.) </w:t>
      </w:r>
    </w:p>
    <w:p>
      <w:pPr>
        <w:pStyle w:val="Normal"/>
        <w:rPr/>
      </w:pPr>
      <w:r>
        <w:rPr/>
      </w:r>
    </w:p>
    <w:p>
      <w:pPr>
        <w:pStyle w:val="Normal"/>
        <w:rPr/>
      </w:pPr>
      <w:r>
        <w:rPr/>
        <w:t xml:space="preserve">The consequence may be easily guessed. By right of primogeniture the succession to the throne seemed his. Why, then, should he not attempt to seize upon a prize so covered? His father had, indeed, sworn to Bathsheba that Solomon should be his successor (1 Kings 1:13, 30), and that on the ground of express Divine appointment; and the prophet Nathan (ver. 11), as well as the leading men in Church and State, not only knew (as did most people in the land), but heartily concurred in it. But what mattered this to one who had never learned to subject his personal desires to a higher will? This supposed Divine appointment of his younger brother might, after all, have been only a matter of inference to David, and Nathan and Bathsheba have turned it to account, the one because of the influence which he possessed over Solomon, the other from maternal fondness and ambition. At any rate, the prospect of gaining a crown was worth making an effort; and the more quickly and boldly, the more likely of success. </w:t>
      </w:r>
    </w:p>
    <w:p>
      <w:pPr>
        <w:pStyle w:val="Normal"/>
        <w:rPr/>
      </w:pPr>
      <w:r>
        <w:rPr/>
      </w:r>
    </w:p>
    <w:p>
      <w:pPr>
        <w:pStyle w:val="Normal"/>
        <w:rPr/>
      </w:pPr>
      <w:r>
        <w:rPr/>
        <w:t>It must be admitted that circumstances seemed specially to favor Adonijah's scheme. David was indeed only seventy years old; but premature decay, the consequence of a life of exposure and fatigue, had confined him not only to his room (ver. 15), but to his bed (ver. 47). Such was his weakness, that the body had lost its natural heat, which could not be restored even by artificial means; so that the physicians, according to the medical views of those times, had advised bodily contact with a young, healthy subject.</w:t>
      </w:r>
      <w:r>
        <w:rPr>
          <w:rStyle w:val="EndnoteCharacters"/>
          <w:rStyle w:val="EndnoteAnchor"/>
        </w:rPr>
        <w:endnoteReference w:id="72"/>
      </w:r>
      <w:r>
        <w:rPr/>
        <w:t xml:space="preserve">   For this purpose Abishag,</w:t>
      </w:r>
      <w:r>
        <w:rPr>
          <w:rStyle w:val="EndnoteCharacters"/>
          <w:rStyle w:val="EndnoteAnchor"/>
        </w:rPr>
        <w:endnoteReference w:id="73"/>
      </w:r>
      <w:r>
        <w:rPr/>
        <w:t xml:space="preserve"> a fair maiden from Shunem, had been brought into the king's harem. In David's utter physical prostration, Adonijah might reckon on being able to carry on his scheme without interference from the king. </w:t>
      </w:r>
    </w:p>
    <w:p>
      <w:pPr>
        <w:pStyle w:val="Normal"/>
        <w:rPr/>
      </w:pPr>
      <w:r>
        <w:rPr/>
      </w:r>
    </w:p>
    <w:p>
      <w:pPr>
        <w:pStyle w:val="Normal"/>
        <w:rPr/>
      </w:pPr>
      <w:r>
        <w:rPr/>
        <w:t xml:space="preserve">Indeed, unless David had been specially informed, tidings of the attempt would not even have reached his sick chamber until it was too late. The rebellion of Absalom had failed because David was in full vigor at the time, and so ably supported by Abiathar the priest and Joab the captain of the host. But Adonijah had attached these two to his interests. It is not difficult to understand the motives of Joab in trying to secure the succession for one who would owe to him his elevation, not to speak of the fact that the rival candidate for the throne was Solomon, the "man of peace," the pupil of Nathan, and the representative of the "religious party" in the land. But it is not so easy to account for the conduct of Abiathar, unless it was prompted by jealousy of Zadok, who officiated at Gibeon (1 Chronicles 16:39). As the latter was considered the principal Sanctuary (1 Kings 3:4), the high-priest who officiated there might have been regarded as entitled to the Pontificate, when the temporary dual service of Gibeon and Jerusalem should give place to the permanent arrangements of the Temple. If such was his motive, Abiathar may have also wished to lay the new king under personal obligations. </w:t>
      </w:r>
    </w:p>
    <w:p>
      <w:pPr>
        <w:pStyle w:val="Normal"/>
        <w:rPr/>
      </w:pPr>
      <w:r>
        <w:rPr/>
      </w:r>
    </w:p>
    <w:p>
      <w:pPr>
        <w:pStyle w:val="Normal"/>
        <w:rPr/>
      </w:pPr>
      <w:r>
        <w:rPr/>
        <w:t>From such a movement - which took advantage first of the indulgence, and then of the illness of David; which compassed aims that every one would know to be equally contrary to the Divine appointment and the express declarations of the aged king; and in which the chief agents were an ambitious priest and an unscrupulous military chieftain, those who were faithful to their God or to their monarch would, of course, keep aloof. Adonijah knew this, and accordingly excluded such from the invitation to the feast, at which it had been arranged his accession to the throne should be proclaimed. In other respects his measures closely resembled those taken by Absalom. For some time previous to his attempt he had sought to accustom the people to regard him as their future king by assuming royal state (1 Kings 1:5).</w:t>
      </w:r>
      <w:r>
        <w:rPr>
          <w:rStyle w:val="EndnoteCharacters"/>
          <w:rStyle w:val="EndnoteAnchor"/>
        </w:rPr>
        <w:endnoteReference w:id="74"/>
      </w:r>
      <w:r>
        <w:rPr/>
        <w:t xml:space="preserve">   </w:t>
      </w:r>
    </w:p>
    <w:p>
      <w:pPr>
        <w:pStyle w:val="Normal"/>
        <w:rPr/>
      </w:pPr>
      <w:r>
        <w:rPr/>
      </w:r>
    </w:p>
    <w:p>
      <w:pPr>
        <w:pStyle w:val="Normal"/>
        <w:rPr/>
      </w:pPr>
      <w:r>
        <w:rPr/>
        <w:t>At length all seemed ready. It is characteristic that, in order to give the undertaking the appearance of religious sanction, the conspirators prepared a great sacrificial feast. We know the scene, and we can picture to ourselves that gathering in the shady retreat of the king's gardens, under an over-arching rock, close by the only perennial spring in Jerusalem - that of the Valley of Kidron - which now bears the name of the "fountain of the Virgin,"</w:t>
      </w:r>
      <w:r>
        <w:rPr>
          <w:rStyle w:val="EndnoteCharacters"/>
          <w:rStyle w:val="EndnoteAnchor"/>
        </w:rPr>
        <w:endnoteReference w:id="75"/>
      </w:r>
      <w:r>
        <w:rPr/>
        <w:t xml:space="preserve"> at that time the En-Rogel ("Spring of the Spy," or else "of the Fuller"). </w:t>
      </w:r>
    </w:p>
    <w:p>
      <w:pPr>
        <w:pStyle w:val="Normal"/>
        <w:rPr/>
      </w:pPr>
      <w:r>
        <w:rPr/>
      </w:r>
    </w:p>
    <w:p>
      <w:pPr>
        <w:pStyle w:val="Normal"/>
        <w:rPr/>
      </w:pPr>
      <w:r>
        <w:rPr/>
        <w:t xml:space="preserve">But a higher power than man's overruled events. To outward appearance the danger was indeed most urgent, the more so that it was not known in the palace. But already help was at hand. Nathan hastened to Bathsheba, and urged on her the necessity of immediate and decisive action. If Adonijah were proclaimed king, Solomon, Bathsheba, and all their adherents would immediately be put out of the way. In such circumstances court-ceremonial must be set aside; and Bathsheba made her way into the king's sick-chamber. She spoke respectfully but earnestly; she told him fully what at that very moment was taking place in the king's gardens; she reminded him of his solemn oath about the succession, which had hitherto determined her own conduct and that of Solomon's adherents; and, finally, she appealed to him as alone competent at this crisis to determine who was to be king. The interview had not terminated when, according to previous arrangement, Nathan was announced. He had come on the same errand as Bathsheba' to inform the king of what Adonijah and his adherents were doing, and that Solomon and the king's most trusted servants had been excluded from a feast, the object of which was not concealed. Had all this been done by direction of the king? If so, why had not he, so old and faithful a counselor, been informed that Adonijah was to be proclaimed successor to the throne? </w:t>
      </w:r>
    </w:p>
    <w:p>
      <w:pPr>
        <w:pStyle w:val="Normal"/>
        <w:rPr/>
      </w:pPr>
      <w:r>
        <w:rPr/>
      </w:r>
    </w:p>
    <w:p>
      <w:pPr>
        <w:pStyle w:val="Normal"/>
        <w:rPr/>
      </w:pPr>
      <w:r>
        <w:rPr/>
        <w:t xml:space="preserve">With whatever weakness David may have been chargeable, he always rose to the requirements of the situation in hours of decisive importance, when either the known will of God or else the interests of his kingdom were in question. In this instance his measures were immediate and decisive. </w:t>
      </w:r>
    </w:p>
    <w:p>
      <w:pPr>
        <w:pStyle w:val="Normal"/>
        <w:rPr/>
      </w:pPr>
      <w:r>
        <w:rPr/>
      </w:r>
    </w:p>
    <w:p>
      <w:pPr>
        <w:pStyle w:val="Normal"/>
        <w:rPr/>
      </w:pPr>
      <w:r>
        <w:rPr/>
        <w:t>Recalling Bathsheba, who had withdrawn during the king's interview with Nathan, he dismissed her with words of reassurance. Then he sent for Zadok, Nathan, and Benaiah, and gave them his royal command for the immediate anointing of Solomon as king over Judah and Israel. The scene is vividly portrayed in Scripture. The king's body-guard - the Cherethi and Pelethi - under the command of Benaiah, was drawn up in front of the royal palace. Soon a vast concourse of people gathered. And now the king's state-mule, richly caparisoned, was brought out. It was an unwonted sight, which betokened some great state event. Presently, the great news became known, and rapidly spread through the streets and up the bazaars, Solomon was about to be anointed king! The people crowded together, in hundreds and thousands, from all parts of the city. And now Solomon appeared, attended by Zadok the high priest, Nathan the prophet, and Benaiah the chief of the royal guard. The procession formed, and moved forward. To avoid collision with the party of Adonijah, it took an opposite or western direction to the valley of Gihon.</w:t>
      </w:r>
      <w:r>
        <w:rPr>
          <w:rStyle w:val="EndnoteCharacters"/>
          <w:rStyle w:val="EndnoteAnchor"/>
        </w:rPr>
        <w:endnoteReference w:id="76"/>
      </w:r>
      <w:r>
        <w:rPr/>
        <w:t xml:space="preserve">   Here, by authority and express command of David, Solomon was anointed king with the sacred oil by the joint ministry of the high priest and the prophet. The ceremony ended, the blast of the trumpets proclaimed the accession of the new monarch, and the people burst into a ringing shout, "God save King Solomon!" The enthusiastic demonstrations of joy were truly Eastern. </w:t>
      </w:r>
    </w:p>
    <w:p>
      <w:pPr>
        <w:pStyle w:val="Normal"/>
        <w:rPr/>
      </w:pPr>
      <w:r>
        <w:rPr/>
      </w:r>
    </w:p>
    <w:p>
      <w:pPr>
        <w:pStyle w:val="Normal"/>
        <w:rPr/>
      </w:pPr>
      <w:r>
        <w:rPr/>
        <w:t xml:space="preserve">There were music of pipes and acclamations of the people, until the ground beneath seemed to rend with the noise. As the procession returned, the city rang with the jubilee, until it reached the royal palace, where King Solomon seated himself in solemn state on his father's throne, and received the homage of the court, while David gave public thanks that he had lived to see that day. </w:t>
      </w:r>
    </w:p>
    <w:p>
      <w:pPr>
        <w:pStyle w:val="Normal"/>
        <w:rPr/>
      </w:pPr>
      <w:r>
        <w:rPr/>
      </w:r>
    </w:p>
    <w:p>
      <w:pPr>
        <w:pStyle w:val="Normal"/>
        <w:rPr/>
      </w:pPr>
      <w:r>
        <w:rPr/>
        <w:t xml:space="preserve">Meanwhile, out in the king's gardens, the strange shouts from the city had reached Adonijah and his guests. Joab had grown uneasy as he heard the well-known sound of the trumpet. The tidings traveled quickly, and already one was in waiting to explain its meaning. But it was not as Adonijah had hoped against hope. The son of Abiathar had come to inform the conspirators of what had just taken place in Gihon and in the royal palace. And now sudden terror seized those who had but lately been so confident in their feasting. Every one of the conspirators fled, foremost among them Adonijah; nor did he deem himself safe until he had reached the sacred precincts, and laid hold on the horns of the altar. This asylum he refused to quit, until Solomon had assured him by oath that his life would be spared - though on condition that his future conduct should give the king no cause for complaint. </w:t>
      </w:r>
    </w:p>
    <w:p>
      <w:pPr>
        <w:pStyle w:val="Normal"/>
        <w:rPr/>
      </w:pPr>
      <w:r>
        <w:rPr/>
      </w:r>
    </w:p>
    <w:p>
      <w:pPr>
        <w:pStyle w:val="Normal"/>
        <w:rPr/>
      </w:pPr>
      <w:r>
        <w:rPr/>
        <w:t xml:space="preserve">The events just recorded, which are only briefly indicated in 1 Chronicles 23:1, were followed by a great assembly of the chief dignitaries in Church and State (1 Chronicles 28, 29.), when the accession of Solomon to the throne was formally confirmed, and he was anointed a second time (1 Chronicles 29:22). We remember, that similarly both Saul and David were anointed a second time, on publicly receiving the homage of their subjects (1 Samuel 11:15; 2 Samuel 2:4; 5:3). It was in this great assembly that the aged king, speaking, as it were, from his death-bed, laid before his people the deepest wishes of his heart, and told his inmost thoughts concerning the character, the stability, and the object of royalty in Israel. Beginning with an evident reference to the great promise given to him and his house, David first solemnly owned, that the appointment to the royal office - more particularly his own election and that of Solomon as his successor - was of God as Israel's supreme King, and that the stability and welfare of the kingdom depended upon faithful allegiance to Jehovah, to which he accordingly admonished Solomon and the people (1 Chronicles 28:2-10). </w:t>
      </w:r>
    </w:p>
    <w:p>
      <w:pPr>
        <w:pStyle w:val="Normal"/>
        <w:rPr/>
      </w:pPr>
      <w:r>
        <w:rPr/>
      </w:r>
    </w:p>
    <w:p>
      <w:pPr>
        <w:pStyle w:val="Normal"/>
        <w:rPr/>
      </w:pPr>
      <w:r>
        <w:rPr/>
        <w:t xml:space="preserve">Then, following further the line indicated in the covenant-promise, David pointed out that the grand object of his son's reign must be to build an house unto the LORD. This would be the initial typical fulfillment of that to which the prophetic promise pointed. So deeply had the king this work at heart, that he had already prepared all the plans for the Temple; and that he dedicated to this work the vast treasures which during his long reign he had accumulated, always with this great purpose in view (1 Chronicles 28:11-29:5). But this was not a work which Solomon either could or should undertake by himself. He must be supported in it by a willing people. And when the representatives of Israel in that great assembly readily and liberally promised of their substance, David seemed to feel that the work of his life was indeed done, and that God would now let "His servant depart in peace." The solemn and joyous eulogy, and the earnest prayer for his people, and for his son and successor on the throne, with which David dismissed this assembly, form a most appropriate close to his public career. </w:t>
      </w:r>
    </w:p>
    <w:p>
      <w:pPr>
        <w:pStyle w:val="Normal"/>
        <w:rPr/>
      </w:pPr>
      <w:r>
        <w:rPr/>
      </w:r>
    </w:p>
    <w:p>
      <w:pPr>
        <w:pStyle w:val="Normal"/>
        <w:rPr/>
      </w:pPr>
      <w:r>
        <w:rPr/>
        <w:t xml:space="preserve">Gladly would we here end our record of David's life. But Scripture, in its truthful narration, calls us to witness yet another scene. We stand by the death-bed of David, and hear his last injunctions to his son and successor. At this time Solomon could not have been more than twenty years of age. Probably he was even younger. However wise and well-disposed, the temptations and difficulties of his position could not but awaken fears in the heart of his father, and that in proportion as he kept in view the terms of the Divine prediction concerning his house, with its warnings as well as its promises. In regard to matters Divine and spiritual, only one plain advice need he give to Solomon. Spiritual decidedness, faithfulness, and obedience to God, such simply were the means by which the promises given to David and his house would be inherited. But all the greater were the political dangers which beset the path of the youthful king, an unscrupulous military party, headed by Joab; a dissatisfied priestly faction, ready to plot and join any rebellious movement; and ill-suppressed tribal jealousies, of whose existence Shimei had, at a critical period, given such painful evidence. The leaders of two of these parties had long forfeited their lives; indeed, only the necessities of the time could have excused either the impunity with which Joab's treachery and his murder of Abner and Amasa had been passed over, or the indulgence extended to such conduct as that of Shimei. On the other hand, gratitude to such tried adherents in adversity as the family of Barzillai had proved, was alike dictated by duty and by policy. It was not, as some would have us believe, that on his death-bed David gave utterance to those feelings of revenge which he was unable to gratify in his lifetime, but that, in his most intimate converse with his son and successor, he looked at the dangers to a young and inexperienced monarch from such powerful and unscrupulous partisans. In these circumstances it was only natural that, before dying, he should have given to his son and successor such advice for his future guidance as his long experience would suggest; and similarly that, in so doing, he should have reviewed the chief dangers and difficulties which had beset his own path, and have referred to the great public crimes which, during his reign, had necessarily been left unpunished. The fact that, even before his death, an attempt had been made to elevate Adonijah to the throne, contrary alike to the known will of God and the appointment of David, and that the chief actors in this had been Joab and Abiathar, must have recalled the past to his mind, and shown him that the fire had been smoldering these many years, and might at any time burst into flame. But, however natural, and even lawful, such feelings on the part of David, it is impossible to read his parting directions and suggestions to Solomon without disappointment and pain. Truly, even the most advanced of the "children were in bondage under the elements of the world" (Galatians 4:3). </w:t>
      </w:r>
    </w:p>
    <w:p>
      <w:pPr>
        <w:pStyle w:val="Normal"/>
        <w:rPr/>
      </w:pPr>
      <w:r>
        <w:rPr/>
      </w:r>
    </w:p>
    <w:p>
      <w:pPr>
        <w:pStyle w:val="Normal"/>
        <w:rPr/>
      </w:pPr>
      <w:r>
        <w:rPr/>
        <w:t xml:space="preserve">How far did the type fall short of the reality, and how dim and ill-defined were the foreshadowings of Him, "Who when He was reviled, reviled not again; when He suffered, He threatened not; but committed Himself to Him that judgeth righteously!" </w:t>
      </w:r>
    </w:p>
    <w:p>
      <w:pPr>
        <w:pStyle w:val="Normal"/>
        <w:rPr/>
      </w:pPr>
      <w:r>
        <w:rPr/>
      </w:r>
    </w:p>
    <w:p>
      <w:pPr>
        <w:pStyle w:val="Normal"/>
        <w:rPr/>
      </w:pPr>
      <w:r>
        <w:rPr/>
        <w:t xml:space="preserve">And yet events soon proved that David's apprehensions had been only too well grounded. The aged king died, and was buried in his own "City of David," amidst the laments of a grateful nation, which ever afterwards cherished his memory (Acts 2:29). It seems that Adonijah, although obliged to submit to Solomon's rule, had not given up all hope of his own ultimate accession. The scheme which he conceived for this purpose lacked, indeed, the courage of open rebellion, but was characterized by the cunning and trickery of a genuine Oriental intrigue. To marry any of the late king's wives or concubines was considered in the East as publicly claiming his rights (2 Samuel 12:8; 16:21, 22). If such were done by a rival, it would be regarded as implying an insult to which not even the weakest monarch could submit without hopelessly degrading his authority in public opinion (2 Samuel 3:7). If Adonijah's primary object was to lower Solomon in public estimate, and that in a manner which he could neither resist nor resent, no better scheme could have been devised than that of his application for the hand of Abishag. By combined flattery and parade of his supposed wrongs and injuries, he gained the queen-mother as unconscious accomplice and even instrument of his intrigue. Any scruples might be set aside by the plea, that there could be no wrong in his request, since, in the strict sense, Abishag had neither been the wife nor the concubine of David. To punish with death so cunning and mean an intrigue can scarcely be called excessive severity on the part of Solomon. It was rather a measure necessary, if tranquillity was to be preserved in the land, all the more that, by his own admission, Adonijah still entertained the opinion that rightfully the kingdom was his, and that "all Israel set their faces on him that he should reign" (1 Kings 2:15). </w:t>
      </w:r>
    </w:p>
    <w:p>
      <w:pPr>
        <w:pStyle w:val="Normal"/>
        <w:rPr/>
      </w:pPr>
      <w:r>
        <w:rPr/>
      </w:r>
    </w:p>
    <w:p>
      <w:pPr>
        <w:pStyle w:val="Normal"/>
        <w:rPr/>
      </w:pPr>
      <w:r>
        <w:rPr/>
        <w:t xml:space="preserve">Whether or not Abiathar and Joab were involved in this intrigue, is matter of uncertainty. At any rate an attempt so daring, and coming so soon after that in which these two had taken a leading part, called for measures which might prevent rebellion in the future, and serve as warning to the turbulent in Israel. That Joab felt conscious his conduct deserved the severest punishment, appears from the circumstance that he anticipated his sentence. On hearing of Adonijah's execution, he sought refuge within the sacred precincts of the Tabernacle. It would have been not only a dangerous precedent, but contrary to the express direction of the law (Exodus 21:12; Deuteronomy 19:11-13), to have allowed a criminal by such means to escape justice. However, it was not for his part in Adonijah's recent schemes that Joab now suffered the extreme penalty of the law, but for his former and still unpunished crimes, which his recent treasonable conduct seemed to bring afresh to view, just as some accidental ailment does a long latent fatal disease. As for Abiathar, in consideration of his office and former services to David, he was only removed from the Pontificate, and banished to his ancestral property at Anathoth, the city of the priests. But Holy Scripture calls us to mark, how by the deposition of Abiathar the Divine prediction against the house of Eli (1 Samuel 2:31-36) was fulfilled, though in this instance also through a concurrence of intelligible causes. </w:t>
      </w:r>
    </w:p>
    <w:p>
      <w:pPr>
        <w:pStyle w:val="Normal"/>
        <w:rPr/>
      </w:pPr>
      <w:r>
        <w:rPr/>
      </w:r>
    </w:p>
    <w:p>
      <w:pPr>
        <w:pStyle w:val="Normal"/>
        <w:rPr/>
      </w:pPr>
      <w:r>
        <w:rPr/>
        <w:t>There was now only one other left, who in heart and mind, as well as in popular opinion, belonged to the party opposed to the reigning house. That old offender, Shimei, was still at large, and enjoying ill-deserved safety. Had he during those years learned to respect the dynasty which he had once so wantonly insulted, or did he still consider it too weak to resent insubordination on his part? The question was soon to be decided; for Solomon now ordered Shimei to remain permanently within the bounds of Jerusalem, at the same time warning him that any infringement of this command, from whatever cause, would be punished by death. Shimei, who had probably expected a far more severe sentence, received with gratitude this comparatively slight restriction upon his liberty. He must have known that most Eastern monarchs would have acted towards him in a very different spirit. Besides, the restriction was not more irksome than that which limited the safety of an ordinary manslayer by the condition of his remaining within the bounds of the city of refuge. Nor was the command in itself unreasonable, considering the necessity of watching Shimei's movements, and the importance of convincing the people that a strong hand now held the reins of government. But whatever outward acquiescence Shimei had shown, he had no idea of yielding such absolute obedience as in his circumstances seemed called for. On the first apparently trivial occasion,</w:t>
      </w:r>
      <w:r>
        <w:rPr>
          <w:rStyle w:val="EndnoteCharacters"/>
          <w:rStyle w:val="EndnoteAnchor"/>
        </w:rPr>
        <w:endnoteReference w:id="77"/>
      </w:r>
      <w:r>
        <w:rPr/>
        <w:t xml:space="preserve">  Shimei left Jerusalem for the capital of Philistia without having sought the king's permission, and, upon his return, suffered the penalty which, as he well knew, had been threatened. By such measures of vigor and firmness "the kingdom was established in the hand of Solomon."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5 </w:t>
      </w:r>
    </w:p>
    <w:p>
      <w:pPr>
        <w:pStyle w:val="Normal"/>
        <w:rPr/>
      </w:pPr>
      <w:r>
        <w:rPr/>
      </w:r>
    </w:p>
    <w:p>
      <w:pPr>
        <w:pStyle w:val="Normal"/>
        <w:rPr/>
      </w:pPr>
      <w:r>
        <w:rPr/>
        <w:t xml:space="preserve">Solomon marries the daughter of Pharaoh — his sacrifice at Gibeon — his dream and prayer — Solomon’s wisdom — Solomon’s officers and court — prosperity of the country — understanding and knowledge of the king. </w:t>
      </w:r>
    </w:p>
    <w:p>
      <w:pPr>
        <w:pStyle w:val="Normal"/>
        <w:rPr/>
      </w:pPr>
      <w:r>
        <w:rPr/>
        <w:t xml:space="preserve">1 KINGS 3, 4, 2 CHRONICLES 1 </w:t>
      </w:r>
    </w:p>
    <w:p>
      <w:pPr>
        <w:pStyle w:val="Normal"/>
        <w:rPr/>
      </w:pPr>
      <w:r>
        <w:rPr/>
      </w:r>
    </w:p>
    <w:p>
      <w:pPr>
        <w:pStyle w:val="Normal"/>
        <w:rPr/>
      </w:pPr>
      <w:r>
        <w:rPr/>
        <w:t>IT is remarkable how often seemingly unimportant details in the sacred narrative gain a fresh meaning and new interest if viewed in their higher bearing and spiritual import. Nor is such application of them arbitrary. On the contrary, we conclude that Scripture was intended to be so read. This is evident from the circumstance that it is, avowedly not a secular but a prophetic history,</w:t>
      </w:r>
      <w:r>
        <w:rPr>
          <w:rStyle w:val="EndnoteCharacters"/>
          <w:rStyle w:val="EndnoteAnchor"/>
        </w:rPr>
        <w:endnoteReference w:id="78"/>
      </w:r>
      <w:r>
        <w:rPr/>
        <w:t xml:space="preserve"> and that, being such, it is not arranged according to the chronological succession of events, but grouped so as to bring into prominence that which concerns the kingdom of God. This plan of Scripture history is not only worthy of its object, but gives it its permanent interest and application. </w:t>
      </w:r>
    </w:p>
    <w:p>
      <w:pPr>
        <w:pStyle w:val="Normal"/>
        <w:rPr/>
      </w:pPr>
      <w:r>
        <w:rPr/>
      </w:r>
    </w:p>
    <w:p>
      <w:pPr>
        <w:pStyle w:val="Normal"/>
        <w:rPr/>
      </w:pPr>
      <w:r>
        <w:rPr/>
        <w:t xml:space="preserve">What has just been stated is aptly illustrated by the opening account of King Solomon's reign. Of course, no chronological arrangement could have been here intended, since the list of Solomon's officers, given in 1 Kings 4, contains the names of at least two of the king's sons-in-law (vers. 11,15), whose appointment must, therefore, date from a period considerably later than the commencement of his reign. What, then, we may ask, is the object of not only recording in a "prophetic history" such apparently unimportant details, but grouping them together irrespective of their dates? Without undervaluing them, considered as purely historical notices, we may venture to suggest a higher object in their record and arrangement. </w:t>
      </w:r>
    </w:p>
    <w:p>
      <w:pPr>
        <w:pStyle w:val="Normal"/>
        <w:rPr/>
      </w:pPr>
      <w:r>
        <w:rPr/>
      </w:r>
    </w:p>
    <w:p>
      <w:pPr>
        <w:pStyle w:val="Normal"/>
        <w:rPr/>
      </w:pPr>
      <w:r>
        <w:rPr/>
        <w:t xml:space="preserve">This detailed account of all the court and government appointments serves as evidence, how thoroughly and even elaborately the kingdom of Solomon was organized - and by obvious inference, how fully God had made good in this respect His gracious promises to King David. But may we not go even beyond this, and see in the literal fulfillment of these outward promises a pledge and assurance that the spiritual realities connected with them, and of which they were the symbol and type, would likewise become true in the Kingdom of Him Who was "David's better Son?" Thus viewed, the Divine promise made to David (2 Samuel 7) was once more like a light casting the lengthening shadows of present events towards the far-off future. </w:t>
      </w:r>
    </w:p>
    <w:p>
      <w:pPr>
        <w:pStyle w:val="Normal"/>
        <w:rPr/>
      </w:pPr>
      <w:r>
        <w:rPr/>
      </w:r>
    </w:p>
    <w:p>
      <w:pPr>
        <w:pStyle w:val="Normal"/>
        <w:rPr/>
      </w:pPr>
      <w:r>
        <w:rPr/>
        <w:t>The first event of national interest that occurred was the marriage of Solomon with the daughter of Pharaoh. It was of almost equal political importance to Egypt and to Palestine. An alliance with the great neighboring kingdom of Egypt might have seemed an eventuality almost unthought of among the possibilities of the new and somewhat doubtful monarchy in Israel. But, on the other hand, it may have been also of importance to the then reigning Egyptian dynasty (the 21st Time), which, as we know, was rapidly declining in authority.</w:t>
      </w:r>
      <w:r>
        <w:rPr>
          <w:rStyle w:val="EndnoteCharacters"/>
          <w:rStyle w:val="EndnoteAnchor"/>
        </w:rPr>
        <w:endnoteReference w:id="79"/>
      </w:r>
      <w:r>
        <w:rPr/>
        <w:t xml:space="preserve">   </w:t>
      </w:r>
    </w:p>
    <w:p>
      <w:pPr>
        <w:pStyle w:val="Normal"/>
        <w:rPr/>
      </w:pPr>
      <w:r>
        <w:rPr/>
      </w:r>
    </w:p>
    <w:p>
      <w:pPr>
        <w:pStyle w:val="Normal"/>
        <w:rPr/>
      </w:pPr>
      <w:r>
        <w:rPr/>
        <w:t xml:space="preserve">To Israel and to the countries around, such a union would now afford evidence of the position and influence which the Jewish monarchy had attained in the opinion of foreign politicians. All the more are we involuntarily carried back in spirit to the period when Israel was oppressed and in servitude to Egypt. As we contrast the relations in the past and in the time of Solomon, we realize how marvelously God had fulfilled His promises of deliverance to His people. And here we again turn to the great promise in 2 Samuel 7, as alike instructive to Israel as regarded their present, and as full of blessed hope for their future. The time of the Judges had been one of struggle and disorganization; that of David one of war and conflicts. But with Solomon the period of peace had begun, emblematic of the higher peace of the "Prince of Peace." Thus viewed, the account of the prosperity of the land and people, as further evidenced by the wealth displayed in the ordinary appointments of the Court; by the arrangement of the country into provinces under officers for fiscal administration and civil government; and, above all, by the wisdom of Solomon, - who, while encouraging by example literature and study of every kind, chiefly aimed after that higher knowledge and understanding which is God-given, and leads to the fear and service of the Lord, - acquires a new and a spiritual meaning. </w:t>
      </w:r>
    </w:p>
    <w:p>
      <w:pPr>
        <w:pStyle w:val="Normal"/>
        <w:rPr/>
      </w:pPr>
      <w:r>
        <w:rPr/>
      </w:r>
    </w:p>
    <w:p>
      <w:pPr>
        <w:pStyle w:val="Normal"/>
        <w:rPr/>
      </w:pPr>
      <w:r>
        <w:rPr/>
        <w:t>But to return to the sacred narrative. This marriage of Solomon with the daughter of Pharaoh - to which, from its frequent mention, so much political importance seems to have been attached - took place in the first years of his reign, although some time after the building of the Temple and of his own palace had commenced.</w:t>
      </w:r>
      <w:r>
        <w:rPr>
          <w:rStyle w:val="EndnoteCharacters"/>
          <w:rStyle w:val="EndnoteAnchor"/>
        </w:rPr>
        <w:endnoteReference w:id="80"/>
      </w:r>
      <w:r>
        <w:rPr/>
        <w:t xml:space="preserve">   Such a union was not forbidden by the law,</w:t>
      </w:r>
      <w:r>
        <w:rPr>
          <w:rStyle w:val="EndnoteCharacters"/>
          <w:rStyle w:val="EndnoteAnchor"/>
        </w:rPr>
        <w:endnoteReference w:id="81"/>
      </w:r>
      <w:r>
        <w:rPr/>
        <w:t xml:space="preserve"> nor was the daughter of Pharaoh apparently implicated in the charge brought against Solomon's other foreign wives of having led him into idolatry (1 Kings 11:1-7). </w:t>
      </w:r>
    </w:p>
    <w:p>
      <w:pPr>
        <w:pStyle w:val="Normal"/>
        <w:rPr/>
      </w:pPr>
      <w:r>
        <w:rPr/>
      </w:r>
    </w:p>
    <w:p>
      <w:pPr>
        <w:pStyle w:val="Normal"/>
        <w:rPr/>
      </w:pPr>
      <w:r>
        <w:rPr/>
        <w:t xml:space="preserve">In fact, according to Jewish tradition, the daughter of Pharaoh actually became a Jewish proselyte. still, Solomon seems to have felt the incongruity of bringing her into the palace of David, within the bounds of which "the Ark of the Lord" appears to have been located (2 Chronicles 8:11), and she occupied a temporary abode "in the City of David," until the new palace of Solomon was ready for her reception. </w:t>
      </w:r>
    </w:p>
    <w:p>
      <w:pPr>
        <w:pStyle w:val="Normal"/>
        <w:rPr/>
      </w:pPr>
      <w:r>
        <w:rPr/>
      </w:r>
    </w:p>
    <w:p>
      <w:pPr>
        <w:pStyle w:val="Normal"/>
        <w:rPr/>
      </w:pPr>
      <w:r>
        <w:rPr/>
        <w:t xml:space="preserve">But the great prosperity which, as we shall presently see, the country enjoyed during the reign of Solomon, was due to higher than merely outward causes. It was the blessing of the Lord which in this instance also made - rich that blessing which it was Solomon's chief concern to obtain. From the necessity of the case, Israel, and even Solomon, still worshipped on the ancient "high places." </w:t>
      </w:r>
      <w:r>
        <w:rPr>
          <w:rStyle w:val="EndnoteCharacters"/>
          <w:rStyle w:val="EndnoteAnchor"/>
        </w:rPr>
        <w:endnoteReference w:id="82"/>
      </w:r>
      <w:r>
        <w:rPr/>
        <w:t xml:space="preserve">  </w:t>
      </w:r>
    </w:p>
    <w:p>
      <w:pPr>
        <w:pStyle w:val="Normal"/>
        <w:rPr/>
      </w:pPr>
      <w:r>
        <w:rPr/>
      </w:r>
    </w:p>
    <w:p>
      <w:pPr>
        <w:pStyle w:val="Normal"/>
        <w:rPr/>
      </w:pPr>
      <w:r>
        <w:rPr/>
        <w:t>Of these, the principal was naturally Gibeon - the twin height. For, right over against the city itself, on one of the two eminences ("mamelons") which gave it its name, the ancient Tabernacle which Moses had reared had been placed. Here Solomon, at the commencement of his reign, celebrated a great festival, probably to inaugurate and consecrate his accession by a public acknowledgment of Jehovah as the God of Israel. All the people took part in what was a service of hitherto unparalleled magnificence.</w:t>
      </w:r>
      <w:r>
        <w:rPr>
          <w:rStyle w:val="EndnoteCharacters"/>
          <w:rStyle w:val="EndnoteAnchor"/>
        </w:rPr>
        <w:endnoteReference w:id="83"/>
      </w:r>
      <w:r>
        <w:rPr/>
        <w:t xml:space="preserve">    </w:t>
      </w:r>
    </w:p>
    <w:p>
      <w:pPr>
        <w:pStyle w:val="Normal"/>
        <w:rPr/>
      </w:pPr>
      <w:r>
        <w:rPr/>
      </w:r>
    </w:p>
    <w:p>
      <w:pPr>
        <w:pStyle w:val="Normal"/>
        <w:rPr/>
      </w:pPr>
      <w:r>
        <w:rPr/>
        <w:t xml:space="preserve">But something far better than the smoke of a thousand burnt-sacrifices offered in Israel's ancient Sanctuary, attested that the God, Who had brought Israel out of Egypt and led them through the Wilderness, still watched over His people. The services of those festive days were over, and king and people were about to return to their homes. As Solomon had surveyed the vast multitude which, from all parts of the country, had gathered to Gibeon, the difficulty must have painfully forced itself on him of wisely ruling an empire so vast as that belonging to him, stretching from Tiphsach (the Greek Thapsacus), "the fords," on the western bank of the Euphrates, in the north-east, to Gaza on the border of Egypt, in the southwest (1 Kings 4:24). The conquests so lately made had not yet been consolidated the means at the king's disposal were still comparatively scanty. tribal jealousies were scarcely appeased; and Solomon himself was young and wholly inexperienced. Any false step might prove fatal; even want of some brilliant success might disintegrate what was but imperfectly welded together. On the other hand, had Israel's history not been a series of constant miracles, through the gracious Personal interposition of the LORD? What, then, might Solomon not expect from His help? </w:t>
      </w:r>
    </w:p>
    <w:p>
      <w:pPr>
        <w:pStyle w:val="Normal"/>
        <w:rPr/>
      </w:pPr>
      <w:r>
        <w:rPr/>
      </w:r>
    </w:p>
    <w:p>
      <w:pPr>
        <w:pStyle w:val="Normal"/>
        <w:rPr/>
      </w:pPr>
      <w:r>
        <w:rPr/>
        <w:t xml:space="preserve">Busy with such thoughts, the king had laid him down to rest on the last night of his stay in Gibeon. Ordinarily dreams are without deeper significance. So Solomon himself afterwards taught (Ecclesiastes 5:7); and so the spiritually enlightened among other nations, and the prophets in Israel equally declared (Job 20:8; Isaiah 29:7). And yet, while most fully admitting this (as in Ecclesiasticus 34:1-6), it must have been also felt, as indeed Holy Scripture teaches by many instances, that dreams might be employed by the Most High in the time of our visitation (Ecclesiasticus 34:6). So was it with Solomon on that night. It has been well remarked, that Adonijah would not have thus dreamed after his feast at En-rogel (1 Kings 1:9, 25), even had his attempt been crowned with the success for which he had hoped. The question which on that night the Lord put before Solomon, "Ask what I shall give thee?" was not only an answer to the unspoken entreaty for help expressed in the sacrifices that had been offered, but was also intended to search the deepest feelings of his heart. Like that of our Lord addressed to St. Peter, "Simon, son of Jonas, lovest thou Me?" it sounded the inmost depths of the soul. Such questions come, more or less distinctly, to us all, and that in every crisis of our lives. They may become fresh spiritual starting-points to us, seasons of greater nearness to God, and of spiritual advancement; or they may prove times of "temptation," if we allow ourselves to be "drawn away" and "enticed" of our own "lust." </w:t>
      </w:r>
    </w:p>
    <w:p>
      <w:pPr>
        <w:pStyle w:val="Normal"/>
        <w:rPr/>
      </w:pPr>
      <w:r>
        <w:rPr/>
      </w:r>
    </w:p>
    <w:p>
      <w:pPr>
        <w:pStyle w:val="Normal"/>
        <w:rPr/>
      </w:pPr>
      <w:r>
        <w:rPr/>
        <w:t>The prayer of Solomon on this occasion once more combined the three elements of thanksgiving, confession, and petition. In his thanksgiving, acknowledgment of God mingled with humiliation; in his confession, a sense of inability with the expression of felt want; while his petition, evidently based on the Divine promise (Genesis 13:16; 32:12), was characterized by singleness of spiritual desire. For, in order to know what he sought, when so earnestly craving for "understanding," we have only to turn to his own "Book of Proverbs." And, as in the case of all whose spiritual aim is single, God not only granted his request, but also added to what He gave "all things" otherwise needful, thus proving that the "promise of the life that now is" is ever connected with that of the life "which is to come" (2 Timothy 4:8), just as in our present condition the soul is with the body. Perhaps we may put it otherwise in this manner. As so often, God extended the higher wisdom granted Solomon even to the lower concerns of this life, while He added to it the promise of longevity and prosperity - but only on condition of continued observance of God's statutes and commandments (1 Kings 3:14).</w:t>
      </w:r>
      <w:r>
        <w:rPr>
          <w:rStyle w:val="EndnoteCharacters"/>
          <w:rStyle w:val="EndnoteAnchor"/>
        </w:rPr>
        <w:endnoteReference w:id="84"/>
      </w:r>
      <w:r>
        <w:rPr/>
        <w:t xml:space="preserve">  Such gracious condescension on the part of the LORD called for the expression of fresh public thanksgiving, which Solomon rendered on his return to Jerusalem (1 Kings 3:15). </w:t>
      </w:r>
    </w:p>
    <w:p>
      <w:pPr>
        <w:pStyle w:val="Normal"/>
        <w:rPr/>
      </w:pPr>
      <w:r>
        <w:rPr/>
      </w:r>
    </w:p>
    <w:p>
      <w:pPr>
        <w:pStyle w:val="Normal"/>
        <w:rPr/>
      </w:pPr>
      <w:r>
        <w:rPr/>
        <w:t xml:space="preserve">Evidence of the reality of God's promise soon appeared, and that in a manner peculiarly calculated to impress the Eastern mind. According to the simple manners of the times, a cause too difficult for ordinary judges was carried direct to the king, who, as God's representative, was regarded as able to give help to his people in all time of need. In such paternal dispensation of justice, there was no appeal to witnesses nor to statute-books, which indeed would have been equally accessible to inferior judges; but the king was expected to strike out some new light, in which the real bearings of a case would so appear as to appeal to all men's convictions, and to command their approval of his sentence. There was here no need for anything recondite - rather the opposite. To point out to practical common sense what was there, though unperceived until suddenly brought to prominence, would more than anything else appeal to the people, as a thing within the range of all, and yet showing the wise guidance of the king. Thus sympathy and universal trust, as well as admiration, would be called forth, especially among Orientals, whose wisdom is that of common life, and whose philosophy that of proverbs. </w:t>
      </w:r>
    </w:p>
    <w:p>
      <w:pPr>
        <w:pStyle w:val="Normal"/>
        <w:rPr/>
      </w:pPr>
      <w:r>
        <w:rPr/>
      </w:r>
    </w:p>
    <w:p>
      <w:pPr>
        <w:pStyle w:val="Normal"/>
        <w:rPr/>
      </w:pPr>
      <w:r>
        <w:rPr/>
        <w:t xml:space="preserve">The story of the contention of the two women for the one living child, when from the absence of witnesses it seemed impossible to determine whose it really was, is sufficiently known. The ready wisdom with which Solomon devised means for ascertaining the truth would commend itself to the popular mind. It was just what they would appreciate in their king. Such a monarch would indeed be a terror to evil-doers, and a protection and praise to them that did well. It is probably in order to explain the rapid spread of Solomon's fame that this instance of his wisdom is related in Holy Scripture (1 Kings 3:28). </w:t>
      </w:r>
    </w:p>
    <w:p>
      <w:pPr>
        <w:pStyle w:val="Normal"/>
        <w:rPr/>
      </w:pPr>
      <w:r>
        <w:rPr/>
      </w:r>
    </w:p>
    <w:p>
      <w:pPr>
        <w:pStyle w:val="Normal"/>
        <w:rPr/>
      </w:pPr>
      <w:r>
        <w:rPr/>
        <w:t>The prosperity of such a reign was commensurate with the fact that it was based upon the Divine promises, and typical of far greater blessings to come. The notices in 1 Kings 4 and 5 are strung together to indicate that prosperity by presenting to our view the condition of the Israelitish monarchy in the high-day of its glory. Wise and respected councilors surrounded the king.</w:t>
      </w:r>
      <w:r>
        <w:rPr>
          <w:rStyle w:val="EndnoteCharacters"/>
          <w:rStyle w:val="EndnoteAnchor"/>
        </w:rPr>
        <w:endnoteReference w:id="85"/>
      </w:r>
      <w:r>
        <w:rPr/>
        <w:t xml:space="preserve">  </w:t>
      </w:r>
    </w:p>
    <w:p>
      <w:pPr>
        <w:pStyle w:val="Normal"/>
        <w:rPr/>
      </w:pPr>
      <w:r>
        <w:rPr/>
      </w:r>
    </w:p>
    <w:p>
      <w:pPr>
        <w:pStyle w:val="Normal"/>
        <w:rPr/>
      </w:pPr>
      <w:r>
        <w:rPr/>
        <w:t xml:space="preserve">The administration of the country was orderly, and the taxation not arbitrary but regulated. The land was divided, not according to the geographical boundaries of the "tribes," but according to population and resources, into twelve provinces, over each of which a governor was appointed. Among their number we find two sons-in-law of the king (4:11, 15), and other names well-known in the land (such as those of Baana, ver. 12, probably the brother of "the recorder," ver. 3, and Baanah, the son of Hushai, probably David's councilor, ver. 16). Had this policy of re-arranging the country into provinces been sufficiently consolidated, many of the tribal jealousies would have ceased. On the other hand, the financial administration, entrusted to these governors, was of the simplest kind. Apparently, no direct taxes were levied, but all that was requisite for the royal court and government had to be provided, each province supplying in turn what was required for one month. Such a system could not indeed press heavily, so long as the country continued prosperous; but with a luxurious court, in hard times, or under harsh governors, it might easily become an instrument of oppression and a source of discontent. From 1 Kings 12:4 we gather that such was ultimately the case. It need scarcely be added, that in each province the supreme civil government was in the hands of these royal officials; and such was the general quiet prevailing, that even in the extensive district east of the Jordan, which bordered on so many turbulent tributary nations, "one sole officer" (1 Kings 4:19) was sufficient to preserve the peace of the country. </w:t>
      </w:r>
    </w:p>
    <w:p>
      <w:pPr>
        <w:pStyle w:val="Normal"/>
        <w:rPr/>
      </w:pPr>
      <w:r>
        <w:rPr/>
      </w:r>
    </w:p>
    <w:p>
      <w:pPr>
        <w:pStyle w:val="Normal"/>
        <w:rPr/>
      </w:pPr>
      <w:r>
        <w:rPr/>
        <w:t xml:space="preserve">Quite in accordance with these notices are the references both to the prosperity of Israel, and to the extent of Solomon's dominions (1 Kings 4:20, 21). They almost read like an initial fulfillment of that promise to Abraham, "Multiplying I will multiply thy seed as the stars of the heaven, and as the sand which is upon the sea shore; and thy seed shall possess the gate of his enemies" (Genesis 22:17). </w:t>
      </w:r>
    </w:p>
    <w:p>
      <w:pPr>
        <w:pStyle w:val="Normal"/>
        <w:rPr/>
      </w:pPr>
      <w:r>
        <w:rPr/>
      </w:r>
    </w:p>
    <w:p>
      <w:pPr>
        <w:pStyle w:val="Normal"/>
        <w:rPr/>
      </w:pPr>
      <w:r>
        <w:rPr/>
        <w:t>And if, compared with the simplicity of Saul's and even of David's court, that of Solomon seems luxurious in its appointments,</w:t>
      </w:r>
      <w:r>
        <w:rPr>
          <w:rStyle w:val="EndnoteCharacters"/>
          <w:rStyle w:val="EndnoteAnchor"/>
        </w:rPr>
        <w:endnoteReference w:id="86"/>
      </w:r>
      <w:r>
        <w:rPr/>
        <w:t xml:space="preserve">  we must remember that it was intended to show the altered state of the Israelitish monarchy, and that even so the daily consumption was far smaller than at the court of the Persian monarchs in the high-day of their power and glory.</w:t>
      </w:r>
      <w:r>
        <w:rPr>
          <w:rStyle w:val="EndnoteCharacters"/>
          <w:rStyle w:val="EndnoteAnchor"/>
        </w:rPr>
        <w:endnoteReference w:id="87"/>
      </w:r>
      <w:r>
        <w:rPr/>
        <w:t xml:space="preserve">   </w:t>
      </w:r>
    </w:p>
    <w:p>
      <w:pPr>
        <w:pStyle w:val="Normal"/>
        <w:rPr/>
      </w:pPr>
      <w:r>
        <w:rPr/>
      </w:r>
    </w:p>
    <w:p>
      <w:pPr>
        <w:pStyle w:val="Normal"/>
        <w:rPr/>
      </w:pPr>
      <w:r>
        <w:rPr/>
        <w:t xml:space="preserve">But the fame which accrued to the kingdom of Solomon from its prosperity and wealth would have been little worthy of the Jewish monarchy, had it been uncombined with that which alone truly exalteth a nation or an individual. The views of Solomon himself on this subject are pithily summed up in one of his own "Proverbs" (3:13, 14), "Happy is the man that findeth wisdom, and the man that causeth understanding to go forth; for merchandise (trading) with it, is better than merchandise with silver, and the gain from it than the most fine gold." </w:t>
      </w:r>
      <w:r>
        <w:rPr>
          <w:rStyle w:val="EndnoteCharacters"/>
          <w:rStyle w:val="EndnoteAnchor"/>
        </w:rPr>
        <w:endnoteReference w:id="88"/>
      </w:r>
      <w:r>
        <w:rPr/>
        <w:t xml:space="preserve">  </w:t>
      </w:r>
    </w:p>
    <w:p>
      <w:pPr>
        <w:pStyle w:val="Normal"/>
        <w:rPr/>
      </w:pPr>
      <w:r>
        <w:rPr/>
      </w:r>
    </w:p>
    <w:p>
      <w:pPr>
        <w:pStyle w:val="Normal"/>
        <w:rPr/>
      </w:pPr>
      <w:r>
        <w:rPr/>
        <w:t>All this the "wise king" exemplified in his own person. God gave him "wisdom" not only far wider in its range, but far other in its character (Proverbs 1:7; 9:10)than that of the East, or of far-famed Egypt, or even of those deemed wisest in Israel,</w:t>
      </w:r>
      <w:r>
        <w:rPr>
          <w:rStyle w:val="EndnoteCharacters"/>
          <w:rStyle w:val="EndnoteAnchor"/>
        </w:rPr>
        <w:endnoteReference w:id="89"/>
      </w:r>
      <w:r>
        <w:rPr/>
        <w:t xml:space="preserve"> "and understanding exceeding much, and largeness of heart, even as the sand that is on the sea-shore" </w:t>
      </w:r>
      <w:r>
        <w:rPr>
          <w:rStyle w:val="EndnoteCharacters"/>
          <w:rStyle w:val="EndnoteAnchor"/>
        </w:rPr>
        <w:endnoteReference w:id="90"/>
      </w:r>
      <w:r>
        <w:rPr/>
        <w:t xml:space="preserve">  (1 Kings 4:29). Not satisfied with the idle life of an Eastern monarch, he set the example of, and gave encouragement to study and literature, the range of his inquiries extending not only to philosophy and poetry,</w:t>
      </w:r>
      <w:r>
        <w:rPr>
          <w:rStyle w:val="EndnoteCharacters"/>
          <w:rStyle w:val="EndnoteAnchor"/>
        </w:rPr>
        <w:endnoteReference w:id="91"/>
      </w:r>
      <w:r>
        <w:rPr/>
        <w:t xml:space="preserve"> but also to natural science in all its branches.</w:t>
      </w:r>
      <w:r>
        <w:rPr>
          <w:rStyle w:val="EndnoteCharacters"/>
          <w:rStyle w:val="EndnoteAnchor"/>
        </w:rPr>
        <w:endnoteReference w:id="92"/>
      </w:r>
      <w:r>
        <w:rPr/>
        <w:t xml:space="preserve">  It must have been a mighty intellectual impulse which proceeded from such a king; it must have been a reign unparalleled in that age, as well as among that people, which Solomon inaugurated.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6 </w:t>
      </w:r>
    </w:p>
    <w:p>
      <w:pPr>
        <w:pStyle w:val="Normal"/>
        <w:rPr/>
      </w:pPr>
      <w:r>
        <w:rPr/>
      </w:r>
    </w:p>
    <w:p>
      <w:pPr>
        <w:pStyle w:val="Normal"/>
        <w:rPr/>
      </w:pPr>
      <w:r>
        <w:rPr/>
        <w:t xml:space="preserve">The building of Solomon’s temple — preparations for it — plan and structure of the temple, internal fittings — history of the temple — jewish traditions. </w:t>
      </w:r>
    </w:p>
    <w:p>
      <w:pPr>
        <w:pStyle w:val="Normal"/>
        <w:rPr/>
      </w:pPr>
      <w:r>
        <w:rPr/>
        <w:t xml:space="preserve">1 KINGS 5, 6, 7:13-51, 8:6-9; 2 CHRONICLES 2, 3, 4, 5:7-10 </w:t>
      </w:r>
    </w:p>
    <w:p>
      <w:pPr>
        <w:pStyle w:val="Normal"/>
        <w:rPr/>
      </w:pPr>
      <w:r>
        <w:rPr/>
      </w:r>
    </w:p>
    <w:p>
      <w:pPr>
        <w:pStyle w:val="Normal"/>
        <w:rPr/>
      </w:pPr>
      <w:r>
        <w:rPr/>
        <w:t xml:space="preserve">WHILE Solomon thus wisely and in the fear of God ordered his government, and the country enjoyed a measure of prosperity, wealth, and power never before or afterwards attained, the grand work of his reign yet remained to be done. This was the building of an "house unto the Name of Jehovah God." We have already seen how earnestly David had this at heart; how fully it corresponded with the Divine promise; and how fitly its execution was assigned to Solomon as the great task of his reign, viewing it as typical of that of "David's greater Son." As might be expected, all outward circumstances contributed to further the work. Israel, as a nation, was not intended to attain pre-eminence either in art or science. If we may venture to pronounce on such a matter, this was the part assigned, in the Providence of God, to the Gentile world. To Israel was specially entrusted the guardianship of that spiritual truth, which in the course of ages would develop in all its proportions, until finally it became the common property of the whole world. On the other hand, it was the task assigned to that world, to develop knowledge and thought so as to prepare a fitting reception for the truth, that thus it might be presented in all its aspects, and carried from land to land in a form adapted to every nation, meeting every want and aspiration. This was symbolically indicated even in the building of Solomon's Temple. For, if that Temple had been exclusively the workmanship of Jewish hands, both the materials for it and their artistic preparation would have been sadly defective, as compared with what it actually became. But it was not so; and, while in the co-operation of Gentiles with Israel in the rearing of the Temple we see a symbol of their higher union in the glorious architecture of that "spiritual house built up" of "lively stones," we also recognize the gracious Providence of God, which rendered it possible to employ in that work the best materials and the best artificers of the ancient world. </w:t>
      </w:r>
    </w:p>
    <w:p>
      <w:pPr>
        <w:pStyle w:val="Normal"/>
        <w:rPr/>
      </w:pPr>
      <w:r>
        <w:rPr/>
      </w:r>
    </w:p>
    <w:p>
      <w:pPr>
        <w:pStyle w:val="Normal"/>
        <w:rPr/>
      </w:pPr>
      <w:r>
        <w:rPr/>
        <w:t>For it was in the good Providence of God that the throne of Tyre was at the time occupied by Hiram,</w:t>
      </w:r>
      <w:r>
        <w:rPr>
          <w:rStyle w:val="EndnoteCharacters"/>
          <w:rStyle w:val="EndnoteAnchor"/>
        </w:rPr>
        <w:endnoteReference w:id="93"/>
      </w:r>
      <w:r>
        <w:rPr/>
        <w:t xml:space="preserve"> who had not only been a friend and ally of David, but to whom the latter had communicated his plans of the projected Temple-buildings. Indeed, Hiram had already furnished David with a certain proportion of the necessary materials for the work (1 Chronicles 22:4). The extraordinary mechanical skill of the Phoenicians -especially of the Sidonians - was universally famed in the ancient world.</w:t>
      </w:r>
      <w:r>
        <w:rPr>
          <w:rStyle w:val="EndnoteCharacters"/>
          <w:rStyle w:val="EndnoteAnchor"/>
        </w:rPr>
        <w:endnoteReference w:id="94"/>
      </w:r>
      <w:r>
        <w:rPr/>
        <w:t xml:space="preserve">  Similarly, the best materials were at their command. On the slopes of Lebanon, which belonged to their territory, grew those world-famed cedars with which the palaces of Assyria were adorned, and, close by, at Gebal (the ancient Byblos, the modern Jebeil) were the most skilled workmen</w:t>
      </w:r>
      <w:r>
        <w:rPr>
          <w:rStyle w:val="EndnoteCharacters"/>
          <w:rStyle w:val="EndnoteAnchor"/>
        </w:rPr>
        <w:endnoteReference w:id="95"/>
      </w:r>
      <w:r>
        <w:rPr/>
        <w:t xml:space="preserve"> (Ezekiel 27:9). </w:t>
      </w:r>
    </w:p>
    <w:p>
      <w:pPr>
        <w:pStyle w:val="Normal"/>
        <w:rPr/>
      </w:pPr>
      <w:r>
        <w:rPr/>
        <w:t>On the same slopes grew also the cypress,</w:t>
      </w:r>
      <w:r>
        <w:rPr>
          <w:rStyle w:val="EndnoteCharacters"/>
          <w:rStyle w:val="EndnoteAnchor"/>
        </w:rPr>
        <w:endnoteReference w:id="96"/>
      </w:r>
      <w:r>
        <w:rPr/>
        <w:t xml:space="preserve"> so suitable for flooring, its wood being almost indestructible, and impervious to rot and worms; while the Phoenician merchantmen brought to Tyre that "almug," "algum," or red sandal-wood which was so valued in antiquity (comp. 1 Kings 10:11).</w:t>
      </w:r>
      <w:r>
        <w:rPr>
          <w:rStyle w:val="EndnoteCharacters"/>
          <w:rStyle w:val="EndnoteAnchor"/>
        </w:rPr>
        <w:endnoteReference w:id="97"/>
      </w:r>
      <w:r>
        <w:rPr/>
        <w:t xml:space="preserve">  </w:t>
      </w:r>
    </w:p>
    <w:p>
      <w:pPr>
        <w:pStyle w:val="Normal"/>
        <w:rPr/>
      </w:pPr>
      <w:r>
        <w:rPr/>
      </w:r>
    </w:p>
    <w:p>
      <w:pPr>
        <w:pStyle w:val="Normal"/>
        <w:rPr/>
      </w:pPr>
      <w:r>
        <w:rPr/>
        <w:t xml:space="preserve">The same skill as in the preparation of woodwork distinguished the Phoenician carvers, stone-cutters, dyers, modelers, and other craftsmen. To have at his disposal the best artificers of Phoenicia, and these under a trained and celebrated "master" (2 Chronicles 2:13, 14), must have been of immense advantage to Solomon. At the same time the extensive preparations which David had made rendered the work comparatively so easy, that the Temple-buildings, with their elaborate internal fittings, were completed in the short space of seven years (1 Kings 6:37, 38), while the later rearing of the king's palace occupied not less than thirteen years (1 Kings 7:1). But, although Solomon thus availed himself of Phoenician skill in the execution of the work, the plan and design were strictly Jewish, having, in fact, been drawn long before, in the time of King David. </w:t>
      </w:r>
    </w:p>
    <w:p>
      <w:pPr>
        <w:pStyle w:val="Normal"/>
        <w:rPr/>
      </w:pPr>
      <w:r>
        <w:rPr/>
      </w:r>
    </w:p>
    <w:p>
      <w:pPr>
        <w:pStyle w:val="Normal"/>
        <w:rPr/>
      </w:pPr>
      <w:r>
        <w:rPr/>
        <w:t>The building of the Temple commenced in the second month ("Siv," "splendor" - the month of opening beauty of nature) of the fourth year of Solomon's reign, being the 480th from the Exodus</w:t>
      </w:r>
      <w:r>
        <w:rPr>
          <w:rStyle w:val="EndnoteCharacters"/>
          <w:rStyle w:val="EndnoteAnchor"/>
        </w:rPr>
        <w:endnoteReference w:id="98"/>
      </w:r>
      <w:r>
        <w:rPr/>
        <w:t xml:space="preserve"> (1 Kings 6:1). </w:t>
      </w:r>
    </w:p>
    <w:p>
      <w:pPr>
        <w:pStyle w:val="Normal"/>
        <w:rPr/>
      </w:pPr>
      <w:r>
        <w:rPr/>
      </w:r>
    </w:p>
    <w:p>
      <w:pPr>
        <w:pStyle w:val="Normal"/>
        <w:rPr/>
      </w:pPr>
      <w:r>
        <w:rPr/>
        <w:t xml:space="preserve">But there was this peculiarity about the work, that no sound of ax, hammer, or chisel was heard on Mount Moriah while the Holy House was rising, day by day, in beauty and glory. As Jewish tradition has it, "The iron is created to shorten the days of man, and the altar to lengthen them; therefore it is not right that that which shortens should be lifted upon that which lengthens" (Midd. 3:4). The massive timber used was not merely prepared but dressed before it was brought to the sea, to be conveyed in floats to Joppa, whence the distance to Jerusalem was only about forty miles (1 Kings 5:9). Similarly, those great, splendid (not "costly," as in the Authorized Version) hewed stones (1 Kings 5:17), beveled at the edges, of which to this day some are seen in what remains of the ancient Temple-wall - the largest of them being more than thirty feet long by seven and a half high, and weighing above one hundred tons - were all chiseled and carefully marked before being sent to Jerusalem (1 Kings 6:7). An undertaking of such magnitude would require, especially in the absence of modern mechanical appliances, a very large number of workmen. They amounted in all to 60,000 Palestinians, who were divided into two classes. The first comprised native Israelites, of whom 30,000 were raised by a "levy," which, taking the census of David as our basis, would be at the rate of considerably less than one in forty-four of the able-bodied male population. These 30,000 men worked by relays, 10,000 being employed during one month, after which they returned for two months to their homes. The second class of workmen, which consisted of strangers resident in Palestine (1 Kings 5:15; 2 Chronicles 2:17,18), amounted to 150,000, of whom 70,000 were burden-bearers, and 80,000 "hewers in the mountains," or rather, as the expression always means, "stonecutters." </w:t>
      </w:r>
    </w:p>
    <w:p>
      <w:pPr>
        <w:pStyle w:val="Normal"/>
        <w:rPr/>
      </w:pPr>
      <w:r>
        <w:rPr/>
      </w:r>
    </w:p>
    <w:p>
      <w:pPr>
        <w:pStyle w:val="Normal"/>
        <w:rPr/>
      </w:pPr>
      <w:r>
        <w:rPr/>
        <w:t>The two classes are carefully distinguished the Israelites being free laborers, who worked under the direction of Hiram's skilled men; while the others, who were the representatives of the ancient heathen inhabitants of Palestine, were really held to "bond-service" (1 Kings 9:20, 21; 2 Chronicles 2:17, 18; 8:7-9). The total number of men employed (160,000), though large, cannot be considered excessive, when compared, for example, with the 360,000 persons engaged for twenty years on the building of one pyramid (Pliny, Hist. Nat. 36. 12. apud Bahr u.s.) Over these men 3,300 officers were appointed (1 Kings 5:16), with 550 "chiefs" (1 Kings 9:23), of whom 250 were apparently native Israelites (2 Chronicles 8:10).</w:t>
      </w:r>
      <w:r>
        <w:rPr>
          <w:rStyle w:val="EndnoteCharacters"/>
          <w:rStyle w:val="EndnoteAnchor"/>
        </w:rPr>
        <w:endnoteReference w:id="99"/>
      </w:r>
      <w:r>
        <w:rPr/>
        <w:t xml:space="preserve">  The number of skilled artificers furnished by Hiram is not mentioned, though probably the proportion was comparatively small. A very vivid impression is left on our minds of the transaction between the two kings. </w:t>
      </w:r>
    </w:p>
    <w:p>
      <w:pPr>
        <w:pStyle w:val="Normal"/>
        <w:rPr/>
      </w:pPr>
      <w:r>
        <w:rPr/>
      </w:r>
    </w:p>
    <w:p>
      <w:pPr>
        <w:pStyle w:val="Normal"/>
        <w:rPr/>
      </w:pPr>
      <w:r>
        <w:rPr/>
        <w:t>When Hiram sent a friendly embassy to congratulate Solomon on his accession, the latter replied by another, which was charged formally to ask help in the building about to be undertaken. The request was entertained by Hiram in the most cordial manner. At the same time, bearing in mind Eastern phraseology, and that a Phoenician ally of David would readily recognize the God of Israel as a "national Deity," there is no reason for inferring, from the terms of his reply, that Hiram was personally a worshipper of Jehovah (1 Kings 5:7; 2 Chronicles 2:12). The agreement seems to have been, that Solomon would undertake to provide for the support of Hiram's men, wheat, barley, and oil, to the amount specified in 2 Chronicles 2:10; while, so long as building materials were required, Hiram charged for them at an annual rate of 20,000 measures of wheat, and twenty measures (about ten hogsheads) of "beaten oil," - that is, the best in the market, which derived its name from its manufacture, the oil being extracted by beating the olives before they were quite ripe (1 Kings 5:11). In regard to these terms, it should be remembered that Phoenicia was chiefly dependent on Palestine for its supply of grain and oil (Ezekiel 27:17; Acts 12:20). Lastly, the name of the "master-workman/' whom Hiram sent, has also been preserved to us as Huram, or rather Churam,</w:t>
      </w:r>
      <w:r>
        <w:rPr>
          <w:rStyle w:val="EndnoteCharacters"/>
          <w:rStyle w:val="EndnoteAnchor"/>
        </w:rPr>
        <w:endnoteReference w:id="100"/>
      </w:r>
      <w:r>
        <w:rPr/>
        <w:t xml:space="preserve">  a man of Jewish descent by the mother's side (2 Chronicles 2:13, 14; comp. 1 Kings 7:14; 2 Chronicles 4:16).</w:t>
      </w:r>
      <w:r>
        <w:rPr>
          <w:rStyle w:val="EndnoteCharacters"/>
          <w:rStyle w:val="EndnoteAnchor"/>
        </w:rPr>
        <w:endnoteReference w:id="101"/>
      </w:r>
      <w:r>
        <w:rPr/>
        <w:t xml:space="preserve">  Even the completeness and entirely satisfactory character of these arrangements proved, that in this respect also "Jehovah gave Solomon wisdom, as He had promised him" (1 Kings 5:12). </w:t>
      </w:r>
    </w:p>
    <w:p>
      <w:pPr>
        <w:pStyle w:val="Normal"/>
        <w:rPr/>
      </w:pPr>
      <w:r>
        <w:rPr/>
      </w:r>
    </w:p>
    <w:p>
      <w:pPr>
        <w:pStyle w:val="Normal"/>
        <w:rPr/>
      </w:pPr>
      <w:r>
        <w:rPr/>
        <w:t>Without entering into details,</w:t>
      </w:r>
      <w:r>
        <w:rPr>
          <w:rStyle w:val="EndnoteCharacters"/>
          <w:rStyle w:val="EndnoteAnchor"/>
        </w:rPr>
        <w:endnoteReference w:id="102"/>
      </w:r>
      <w:r>
        <w:rPr/>
        <w:t xml:space="preserve">  the general appearance and proportions of the Temple which Solomon built can be described without much difficulty. </w:t>
      </w:r>
    </w:p>
    <w:p>
      <w:pPr>
        <w:pStyle w:val="Normal"/>
        <w:rPr/>
      </w:pPr>
      <w:r>
        <w:rPr/>
      </w:r>
    </w:p>
    <w:p>
      <w:pPr>
        <w:pStyle w:val="Normal"/>
        <w:rPr/>
      </w:pPr>
      <w:r>
        <w:rPr/>
        <w:t>The Temple itself faced east - that is to say, the worshippers entered by the east, and, turning to the Most Holy Place, would look west; while, if the veil had been drawn aside, the Ark in the innermost Sanctuary would have been seen to face eastwards. Entering then by the east, the worshipper would find himself in front of "a porch," which extended along the whole width of the Temple, - that is, twenty cubits, or about thirty feet - and went back a depth of ten cubits, or fifteen feet. The Sanctuary itself was sixty cubits (ninety feet) long, twenty cubits (thirty feet) wide, and thirty cubits (forty-five feet) high. The height of the porch is not mentioned in the Book of Kings, and the numeral given for it in 2 Chronicles 3:4, is evidently a copyist's error.</w:t>
      </w:r>
      <w:r>
        <w:rPr>
          <w:rStyle w:val="EndnoteCharacters"/>
          <w:rStyle w:val="EndnoteAnchor"/>
        </w:rPr>
        <w:endnoteReference w:id="103"/>
      </w:r>
      <w:r>
        <w:rPr/>
        <w:t xml:space="preserve">   Probably it rose to a height of about thirty cubits.</w:t>
      </w:r>
      <w:r>
        <w:rPr>
          <w:rStyle w:val="EndnoteCharacters"/>
          <w:rStyle w:val="EndnoteAnchor"/>
        </w:rPr>
        <w:endnoteReference w:id="104"/>
      </w:r>
      <w:r>
        <w:rPr/>
        <w:t xml:space="preserve">  </w:t>
      </w:r>
    </w:p>
    <w:p>
      <w:pPr>
        <w:pStyle w:val="Normal"/>
        <w:rPr/>
      </w:pPr>
      <w:r>
        <w:rPr/>
      </w:r>
    </w:p>
    <w:p>
      <w:pPr>
        <w:pStyle w:val="Normal"/>
        <w:rPr/>
      </w:pPr>
      <w:r>
        <w:rPr/>
        <w:t>Of the total length of the Sanctuary, forty cubits were apportioned to the Holy Place, (which was thus sixty feet long, thirty wide, and forty-five high), and twenty cubits (thirty feet) to the Most Holy Place, which (1 Kings 6:20) is described as measuring twenty cubits</w:t>
      </w:r>
      <w:r>
        <w:rPr>
          <w:rStyle w:val="EndnoteCharacters"/>
          <w:rStyle w:val="EndnoteAnchor"/>
        </w:rPr>
        <w:endnoteReference w:id="105"/>
      </w:r>
      <w:r>
        <w:rPr/>
        <w:t xml:space="preserve"> (thirty feet) in length, width, and height. The ten cubits (fifteen feet) left above the Most Holy Place were apparently occupied by an empty room. Perhaps, as in the Temple of Herod, this space was used for letting down the workmen through an aperture, when repairs were required in the innermost Sanctuary. In that case the access to it would have been from the roof. The latter was, no doubt, flat.</w:t>
      </w:r>
      <w:r>
        <w:rPr>
          <w:rStyle w:val="EndnoteCharacters"/>
          <w:rStyle w:val="EndnoteAnchor"/>
        </w:rPr>
        <w:endnoteReference w:id="106"/>
      </w:r>
    </w:p>
    <w:p>
      <w:pPr>
        <w:pStyle w:val="Normal"/>
        <w:rPr/>
      </w:pPr>
      <w:r>
        <w:rPr/>
      </w:r>
    </w:p>
    <w:p>
      <w:pPr>
        <w:pStyle w:val="Normal"/>
        <w:rPr/>
      </w:pPr>
      <w:r>
        <w:rPr/>
        <w:t xml:space="preserve">The measurements just given apply, of course, only to the interior of these buildings. As regards their exterior we have to add not only the thickness of the walls on either side, and the height of the roof, but also a row of side-buildings, which have, not inaptly, been designated as a "lean-to." These side-buildings consisted of three tiers of chambers, which surrounded the Temple, south, west, and north - the east front being covered by the "porch." On the side where these chambers abutted on the Temple they seem to have had no separate wall. The beams, which formed at the same time the ceiling of the first and the floor of the second tier of chambers, and similarly those which formed the ceiling of the second and the floor of the third tier, as also those on which the roof over the third tier rested, were not inserted within the Temple wall, but were laid on graduated buttresses which formed part of the main wall of the Temple. </w:t>
      </w:r>
    </w:p>
    <w:p>
      <w:pPr>
        <w:pStyle w:val="Normal"/>
        <w:rPr/>
      </w:pPr>
      <w:r>
        <w:rPr/>
      </w:r>
    </w:p>
    <w:p>
      <w:pPr>
        <w:pStyle w:val="Normal"/>
        <w:rPr/>
      </w:pPr>
      <w:r>
        <w:rPr/>
        <w:t>These buttresses receded successively one cubit in each of the two higher tiers of chambers, and for the roofing of the third, thus forming, as it were, narrowing steps, or receding rests on which the beams of the chambers were laid. The effect was that, while the walls of the Temple decreased one cubit in thickness with each tier, the chambers increased one cubit in width, as they ascended. Thus, if at the lowest tier the wall including the buttress was, say, six cubits thick, at the next tier of chambers it was, owing to the decrease in the buttress, only five cubits thick, and at the third only four cubits, while above the roof, where the buttress ceased, the walls would be only three cubits thick. For the same reason each tier of chambers, built on gradually narrowing or receding rebatements, would be one cubit wider than that below, the chambers on the lowest tier being five cubits wide, on the second six cubits, and on the third seven cubits. If we suppose these tiers with their roof to have been altogether sixteen to eighteen cubits high (1 Kings 6:10), and allow a height of two cubits for the roof of the Temple, whose walls were thirty cubits high (the total height, including roof, thirty-two cubits), this would leave an elevation of twelve to fourteen cubits (eighteen to twenty-one feet) for the wall of the Temple above the roof of "the chambers." Within this space of twelve to fourteen cubits we suppose the "windows" to have been inserted - south and north, the back of the Most Holy Place (west) having no windows, and the front (east) being covered by the "porch." The use of the "chambers" is not mentioned in the sacred text, but it seems more probable that they served for the deposit of relics of the ancient Tabernacle, and for the storage of sacred vessels, than that they were the sleeping apartments of the ministering priesthood. Access to these "chambers" was gained by a door in the middle of the southern facade, whence also a winding stair led to the upper tiers (1 Kings 6:8). The windows of the Temple itself, which we have supposed to have been above the roof of the "chambers," were with "fixed lattices"</w:t>
      </w:r>
      <w:r>
        <w:rPr>
          <w:rStyle w:val="EndnoteCharacters"/>
          <w:rStyle w:val="EndnoteAnchor"/>
        </w:rPr>
        <w:endnoteReference w:id="107"/>
      </w:r>
      <w:r>
        <w:rPr/>
        <w:t xml:space="preserve"> (1 Kings 6:4), which could not be opened, as in private dwellings, and were probably constructed, like the windows of old castles and churches, broad within, but mere slits externally. </w:t>
      </w:r>
    </w:p>
    <w:p>
      <w:pPr>
        <w:pStyle w:val="Normal"/>
        <w:rPr/>
      </w:pPr>
      <w:r>
        <w:rPr/>
      </w:r>
    </w:p>
    <w:p>
      <w:pPr>
        <w:pStyle w:val="Normal"/>
        <w:rPr/>
      </w:pPr>
      <w:r>
        <w:rPr/>
        <w:t>While these protracted works were progressing, the LORD in His mercy gave special encouragement alike to Solomon and to the people. The word of the LORD, which on this occasion came to the king (1 Kings 6:11-13) - no doubt through a prophet, not only fully confirmed the promise made to David (2 Samuel 7:12, etc.), but also connected the "house" that was being built to the LORD with the ancient promise (Exodus 25:8; 29:45) that God would dwell in Israel as among His people. Thus it pointed king and people beyond that outward building which, rising in such magnificence, might have excited only national pride, to its spiritual meaning, and to the conditions under which alone it would fulfill its great purpose.</w:t>
      </w:r>
      <w:r>
        <w:rPr>
          <w:rStyle w:val="EndnoteCharacters"/>
          <w:rStyle w:val="EndnoteAnchor"/>
        </w:rPr>
        <w:endnoteReference w:id="108"/>
      </w:r>
      <w:r>
        <w:rPr/>
        <w:t xml:space="preserve"> </w:t>
      </w:r>
    </w:p>
    <w:p>
      <w:pPr>
        <w:pStyle w:val="Normal"/>
        <w:rPr/>
      </w:pPr>
      <w:r>
        <w:rPr/>
      </w:r>
    </w:p>
    <w:p>
      <w:pPr>
        <w:pStyle w:val="Normal"/>
        <w:rPr/>
      </w:pPr>
      <w:r>
        <w:rPr/>
        <w:t>Thus far we have given a description of the exterior of the Temple.</w:t>
      </w:r>
      <w:r>
        <w:rPr>
          <w:rStyle w:val="EndnoteCharacters"/>
          <w:rStyle w:val="EndnoteAnchor"/>
        </w:rPr>
        <w:endnoteReference w:id="109"/>
      </w:r>
      <w:r>
        <w:rPr/>
        <w:t xml:space="preserve">  It still remains to convey some idea of its internal arrangements. If we may judge by the description of Ezekiel's Temple (Ezekiel 40:49), and by what we know of the Temple of Herod, some steps would lead up to the porch, which, as we imagine, presented the appearance of an open colonnade of cedar, set in a pavement of hewn stones, and supporting a cedar-roof covered with marble. </w:t>
      </w:r>
    </w:p>
    <w:p>
      <w:pPr>
        <w:pStyle w:val="Normal"/>
        <w:rPr/>
      </w:pPr>
      <w:r>
        <w:rPr/>
      </w:r>
    </w:p>
    <w:p>
      <w:pPr>
        <w:pStyle w:val="Normal"/>
        <w:rPr/>
      </w:pPr>
      <w:r>
        <w:rPr/>
        <w:t>The most prominent objects here were the two great pillars, Jachin and Boaz, which Hiram cast by order of Solomon (1 Kings 7:15-22). These pillars stood, as we are expressly told, within "the porch" (1 Kings 7:21), and must have served alike architectural, artistic, and symbolical purposes. Added after the completion of the "House," perhaps for the better support of the roof of the "porch," their singular beauty must have attracted the eye, while their symbolical meaning appeared in their names. Jachin ("He supports"), Boaz ("in Him is strength"), pointed beyond the outward support and strength which these pillars gave, to Him on Whom not only the Sanctuary but every one who would truly enter it must rest for support and strength. Some difficulty has been experienced in computing the height of these pillars, including their "chapiters," or "capitals" (1 Kings 7:15-22), It seems most likely that they consisted of single shafts, each eighteen cubits high and twelve in circumference,</w:t>
      </w:r>
      <w:r>
        <w:rPr>
          <w:rStyle w:val="EndnoteCharacters"/>
          <w:rStyle w:val="EndnoteAnchor"/>
        </w:rPr>
        <w:endnoteReference w:id="110"/>
      </w:r>
      <w:r>
        <w:rPr/>
        <w:t xml:space="preserve"> surmounted by a twofold "chapiter" - the lower of five cubits, with fretted network depending, and ornamented with two rows of one hundred pomegranates; the higher chapiter four cubits high (1 Kings 7:19), and in the form of an opening lily. The symbolical significance of the pomegranate and of the lily - the one the flower, the other the fruit of the Land of Promise, and both emblematic of the pure beauty and rich sweetness of holiness - need scarcely be pointed out. If we compute the height of these pillars with their chapiters at twenty-seven cubits,</w:t>
      </w:r>
      <w:r>
        <w:rPr>
          <w:rStyle w:val="EndnoteCharacters"/>
          <w:rStyle w:val="EndnoteAnchor"/>
        </w:rPr>
        <w:endnoteReference w:id="111"/>
      </w:r>
      <w:r>
        <w:rPr/>
        <w:t xml:space="preserve"> we have three cubits left for the entablature and, the roofing of the porch (18 + 5 + 4 + 3 = 30). </w:t>
      </w:r>
    </w:p>
    <w:p>
      <w:pPr>
        <w:pStyle w:val="Normal"/>
        <w:rPr/>
      </w:pPr>
      <w:r>
        <w:rPr/>
      </w:r>
    </w:p>
    <w:p>
      <w:pPr>
        <w:pStyle w:val="Normal"/>
        <w:rPr/>
      </w:pPr>
      <w:r>
        <w:rPr/>
        <w:t>"The porch," which (in its tablature) was overlaid with gold (2 Chronicles 3:4), opened into the Holy Place by folding doors, each of two leaves, folding back upon each other. These doors, which were the width of a fourth of the wall (1 Kings 6:33), or five cubits, were made of cypress-wood, and hung by golden hinges on door-posts of olive-wood. They were decorated with carved figures of cherubim between palm-trees,</w:t>
      </w:r>
      <w:r>
        <w:rPr>
          <w:rStyle w:val="EndnoteCharacters"/>
          <w:rStyle w:val="EndnoteAnchor"/>
        </w:rPr>
        <w:endnoteReference w:id="112"/>
      </w:r>
      <w:r>
        <w:rPr/>
        <w:t xml:space="preserve"> and above them opening flower-buds and garlands, the whole being covered with thin plates of gold, which showed the design beneath. Within the Sanctuary all the sacred furniture was of gold, while that outside of it was of brass. </w:t>
      </w:r>
    </w:p>
    <w:p>
      <w:pPr>
        <w:pStyle w:val="Normal"/>
        <w:rPr/>
      </w:pPr>
      <w:r>
        <w:rPr/>
      </w:r>
    </w:p>
    <w:p>
      <w:pPr>
        <w:pStyle w:val="Normal"/>
        <w:rPr/>
      </w:pPr>
      <w:r>
        <w:rPr/>
        <w:t>In truth, the Sanctuary was a golden house. The floor, which was of cypress-wood, was overlaid with gold; the walls, which were paneled with cedar, on which the same designs were carved as on the doors, were covered with gold, and so was the ceiling. It need scarcely be said, how it must have glittered and shone in the light of the sacred candlesticks, especially as the walls were encrusted with gems (2 Chronicles 3:6). There were ten candlesticks in the Holy Place, each seven-branched, and of pure gold. They were ranged right and left before the Most Holy Place</w:t>
      </w:r>
      <w:r>
        <w:rPr>
          <w:rStyle w:val="EndnoteCharacters"/>
          <w:rStyle w:val="EndnoteAnchor"/>
        </w:rPr>
        <w:endnoteReference w:id="113"/>
      </w:r>
      <w:r>
        <w:rPr/>
        <w:t xml:space="preserve"> (1 Kings 7:49). </w:t>
      </w:r>
    </w:p>
    <w:p>
      <w:pPr>
        <w:pStyle w:val="Normal"/>
        <w:rPr/>
      </w:pPr>
      <w:r>
        <w:rPr/>
      </w:r>
    </w:p>
    <w:p>
      <w:pPr>
        <w:pStyle w:val="Normal"/>
        <w:rPr/>
      </w:pPr>
      <w:r>
        <w:rPr/>
        <w:t xml:space="preserve">The entrance to the Most Holy Place was covered by a veil "of blue and purple, and crimson, and byssus," with "wrought cherubs thereon" (2 Chronicles 3:14). Between the candlesticks stood the "altar of incense," made of cedar-wood and overlaid with gold (1 Kings 6:20, 22; 7:48); while ten golden tables of shewbread (2 Chronicles 4:8) were ranged right and left. The implements necessary for the use of this sacred furniture were also of pure gold (1 Kings 7:49, 50). </w:t>
      </w:r>
    </w:p>
    <w:p>
      <w:pPr>
        <w:pStyle w:val="Normal"/>
        <w:rPr/>
      </w:pPr>
      <w:r>
        <w:rPr/>
      </w:r>
    </w:p>
    <w:p>
      <w:pPr>
        <w:pStyle w:val="Normal"/>
        <w:rPr/>
      </w:pPr>
      <w:r>
        <w:rPr/>
        <w:t>Two folding-doors, similar in all respects to those already described, except that they were of oleaster wood, and not a fourth, but a fifth of the wall (= 4 cubits), opened from the Holy Place into the Most Holy. These doors we suppose to have always stood open, the entrance being concealed by the great veil, which the High-priest lifted, when on the Day of Atonement he went into the innermost Sanctuary.</w:t>
      </w:r>
      <w:r>
        <w:rPr>
          <w:rStyle w:val="EndnoteCharacters"/>
          <w:rStyle w:val="EndnoteAnchor"/>
        </w:rPr>
        <w:endnoteReference w:id="114"/>
      </w:r>
      <w:r>
        <w:rPr/>
        <w:t xml:space="preserve">  </w:t>
      </w:r>
    </w:p>
    <w:p>
      <w:pPr>
        <w:pStyle w:val="Normal"/>
        <w:rPr/>
      </w:pPr>
      <w:r>
        <w:rPr/>
      </w:r>
    </w:p>
    <w:p>
      <w:pPr>
        <w:pStyle w:val="Normal"/>
        <w:rPr/>
      </w:pPr>
      <w:r>
        <w:rPr/>
        <w:t>Considerable difficulty attaches to a notice in 1 Kings 6:21, which has been variously translated and understood. Two interpretations here specially deserve attention. The first regards the "chains of gold before the Oracle," as chain-work that fastened together the cedar-planks forming the partition between the Holy and the Most Holy Place - somewhat like the bars that held together the boards in the Tabernacle. The other, which to us seems the more likely,</w:t>
      </w:r>
      <w:r>
        <w:rPr>
          <w:rStyle w:val="EndnoteCharacters"/>
          <w:rStyle w:val="EndnoteAnchor"/>
        </w:rPr>
        <w:endnoteReference w:id="115"/>
      </w:r>
      <w:r>
        <w:rPr/>
        <w:t xml:space="preserve"> represents the partition boards between the Holy and the Most Holy Place, as not reaching quite to the ceiling, and this "chain-work" as running along the top of the boarding. </w:t>
      </w:r>
    </w:p>
    <w:p>
      <w:pPr>
        <w:pStyle w:val="Normal"/>
        <w:rPr/>
      </w:pPr>
      <w:r>
        <w:rPr/>
      </w:r>
    </w:p>
    <w:p>
      <w:pPr>
        <w:pStyle w:val="Normal"/>
        <w:rPr/>
      </w:pPr>
      <w:r>
        <w:rPr/>
        <w:t xml:space="preserve">For some opening of this kind seems almost necessary for ventilation, for letting out the smoke of the incense on the Day of Atonement, and to admit at least a gleam of light, without which the ministrations of the High-priest on that day, limited though they were, would have been almost impossible. The only object within the Most Holy Place was the Ark overshadowed by the Cherubim. It was the same which had stood in the Tabernacle. But Solomon placed on either side of it (south and north) a gigantic figure of a Cherub, carved out of oleaster wood, and overlaid with gold. Each was ten cubits high; and the two, with their outspread wings, which touched over the Mercy-Seat, ten cubits wide. Thus, the two cherubim with their outspread wings reached (south and north) from one wall of the Sanctuary to the other (1 Kings 6:23-28). But, whereas the Mosaic Cherubim looked inwards and downwards towards the Mercy-Seat, those made by Solomon looked outwards towards the Holy Place, with probably a slight inclination downwards (2 Chronicles 3:13). Another notice has raised differences of opinion. From 1 Kings 8:8, we learn that the "staves" by which the Ark was carried were "drawn forward" ("lengthened," not "drawn out," as in the Authorized Version), so that their heads were visible from the Holy Place. As these "staves" were never to be drawn out (Exodus 25:15), and as all view of the interior of the Most Holy Place was precluded, this could only have been effected (as the Rabbis suggest) by drawing the staves forward, so that their heads would slightly bulge out on the veil. Of course this would imply that the staves faced east and west - not, as is generally supposed, south and north. Nor is there any valid objection to this supposition. </w:t>
      </w:r>
    </w:p>
    <w:p>
      <w:pPr>
        <w:pStyle w:val="Normal"/>
        <w:rPr/>
      </w:pPr>
      <w:r>
        <w:rPr/>
      </w:r>
    </w:p>
    <w:p>
      <w:pPr>
        <w:pStyle w:val="Normal"/>
        <w:rPr/>
      </w:pPr>
      <w:r>
        <w:rPr/>
        <w:t>Descending from "the Porch," we stand in the "inner" (1 Kings 6:36) or "Court of the Priests" (2 Chronicles 4:9). This was paved with great stones, as was also the outer or "Great Court" (2 Chronicles 4:9) of the people. Within the "inner" or Priests' Court, facing the entrance to the Sanctuary, was "the altar of burnt-offering" (1 Kings 8:64), made of brass, and probably filled within with earth and unhewn stones. It was ten cubits high, and twenty cubits in length and breadth at the base -probably narrowing as it ascended, like receding buttresses</w:t>
      </w:r>
      <w:r>
        <w:rPr>
          <w:rStyle w:val="EndnoteCharacters"/>
          <w:rStyle w:val="EndnoteAnchor"/>
        </w:rPr>
        <w:endnoteReference w:id="116"/>
      </w:r>
      <w:r>
        <w:rPr/>
        <w:t xml:space="preserve"> (2 Chronicles 4:1). </w:t>
      </w:r>
    </w:p>
    <w:p>
      <w:pPr>
        <w:pStyle w:val="Normal"/>
        <w:rPr/>
      </w:pPr>
      <w:r>
        <w:rPr/>
      </w:r>
    </w:p>
    <w:p>
      <w:pPr>
        <w:pStyle w:val="Normal"/>
        <w:rPr/>
      </w:pPr>
      <w:r>
        <w:rPr/>
        <w:t>Between the altar and the porch stood the colossal "sea of brass," five cubits high, and thirty cubits in circumference (1 Kings 7:23-26; 2 Chronicles 4:2-5). Its upper rim was bent outwards, "like the work of the brim of a cup, in the shape of a lily-flower." Under the brim it was ornamented by two rows of opening flower-buds, ten to a cubit. This immense basin rested on a pedestal of twelve oxen, three looking to each point of the compass. Its object was to hold the water in which the priests and Levites performed their ablutions. For the washing of the inwards and of the pieces of the sacrifices, ten smaller "lavers" of brass were provided, which stood on the right and left "side of the House" (1 Kings 7:38; 2 Chronicles 4:6). They were placed on square "bases," or, rather, wagons of brass, four cubits long and broad, and three cubits high, which rested on "four feet" (not "corners," as in the Authorized Version, 1 Kings 7:30) upon wheels, so as to bring them readily to the altar. Bearing in mind the height of the altar, this accounts for their being four cubits high (4 cubits for the laver itself). The sides of these wagons were richly ornamented with figures of lions, oxen, and cherubs, and beneath them were "garlands, pensile work."</w:t>
      </w:r>
      <w:r>
        <w:rPr>
          <w:rStyle w:val="EndnoteCharacters"/>
          <w:rStyle w:val="EndnoteAnchor"/>
        </w:rPr>
        <w:endnoteReference w:id="117"/>
      </w:r>
      <w:r>
        <w:rPr/>
        <w:t xml:space="preserve">  </w:t>
      </w:r>
    </w:p>
    <w:p>
      <w:pPr>
        <w:pStyle w:val="Normal"/>
        <w:rPr/>
      </w:pPr>
      <w:r>
        <w:rPr/>
      </w:r>
    </w:p>
    <w:p>
      <w:pPr>
        <w:pStyle w:val="Normal"/>
        <w:rPr/>
      </w:pPr>
      <w:r>
        <w:rPr/>
        <w:t>Although it is not easy to make out all the other details, it seems that the tops of these "bases" or wagons had covers, which bulged inwards to receive the lavers, the latter being further steadied by supports ("undersetters" in the Authorized Version, or rather "shoulder-pieces"). The covers of the wagons were also richly ornamented. Lastly, in the Priests' Court, and probably within full view of the principal gate, stood the brazen scaffold or stand (2 Chronicles 6:13) from which King Solomon offered his dedicatory prayer, and which seems to have always been the place occupied in the Temple by the kings (2 Kings 11:14; 23:3). To this a special "ascent" led from the palace (1 Kings 10:5), which was, perhaps afterwards, roofed over for protection from the weather.</w:t>
      </w:r>
      <w:r>
        <w:rPr>
          <w:rStyle w:val="EndnoteCharacters"/>
          <w:rStyle w:val="EndnoteAnchor"/>
        </w:rPr>
        <w:endnoteReference w:id="118"/>
      </w:r>
      <w:r>
        <w:rPr/>
        <w:t xml:space="preserve">  The Priests' Court was enclosed by a wall consisting of three tiers of hewn stones and a row of cedar beams (1 Kings 6:36). </w:t>
      </w:r>
    </w:p>
    <w:p>
      <w:pPr>
        <w:pStyle w:val="Normal"/>
        <w:rPr/>
      </w:pPr>
      <w:r>
        <w:rPr/>
      </w:r>
    </w:p>
    <w:p>
      <w:pPr>
        <w:pStyle w:val="Normal"/>
        <w:rPr/>
      </w:pPr>
      <w:r>
        <w:rPr/>
        <w:t>From the court of the priests steps led down to the "outer court" of the people (comp. Jeremiah 36:10), which</w:t>
      </w:r>
      <w:r>
        <w:rPr>
          <w:rStyle w:val="EndnoteCharacters"/>
          <w:rStyle w:val="EndnoteAnchor"/>
        </w:rPr>
        <w:endnoteReference w:id="119"/>
      </w:r>
      <w:r>
        <w:rPr/>
        <w:t xml:space="preserve">  was surrounded by a solid wall, from which four massive gates, covered with brass, opened upon the Temple-mount (2 Chronicles 4:9). </w:t>
      </w:r>
    </w:p>
    <w:p>
      <w:pPr>
        <w:pStyle w:val="Normal"/>
        <w:rPr/>
      </w:pPr>
      <w:r>
        <w:rPr/>
      </w:r>
    </w:p>
    <w:p>
      <w:pPr>
        <w:pStyle w:val="Normal"/>
        <w:rPr/>
      </w:pPr>
      <w:r>
        <w:rPr/>
        <w:t>In this court were large colonnades and chambers, and rooms for the use of the priests and Levites, for the storage of what was required in the services, and for other purposes. The principal gate was, no doubt, the eastern (Ezekiel 11:1), corresponding to the "Beautiful Gate" of New Testament times. To judge by the analogy of the other measurements, as compared with those of the Tabernacle, the Court of the Priests would be 100 cubits broad, and 200 cubits long, and the Outer Court double these proportions (comp. also Ezekiel 40:27).</w:t>
      </w:r>
      <w:r>
        <w:rPr>
          <w:rStyle w:val="EndnoteCharacters"/>
          <w:rStyle w:val="EndnoteAnchor"/>
        </w:rPr>
        <w:endnoteReference w:id="120"/>
      </w:r>
      <w:r>
        <w:rPr/>
        <w:t xml:space="preserve">  Such, in its structure and fittings, was the Temple which Solomon built to the Name of Jehovah God. Its further history to its destruction, 416 years after its building, is traced in the following passages of Holy Scripture, 1 Kings 14:26; 15:18, etc.; 2 Chronicles 20:5; 2 Kings 12:5, etc.; 14:14; 15:35; 2 Chronicles 27:3; 2 Kings 16:8; 18:15, etc.; 21:4, 5, 7; 23:4, 7, 11; 24:13; 25:9, 13-17).</w:t>
      </w:r>
      <w:r>
        <w:rPr>
          <w:rStyle w:val="EndnoteCharacters"/>
          <w:rStyle w:val="EndnoteAnchor"/>
        </w:rPr>
        <w:endnoteReference w:id="121"/>
      </w:r>
      <w:r>
        <w:rPr/>
        <w:t xml:space="preserve">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7 </w:t>
      </w:r>
    </w:p>
    <w:p>
      <w:pPr>
        <w:pStyle w:val="Normal"/>
        <w:rPr/>
      </w:pPr>
      <w:r>
        <w:rPr/>
      </w:r>
    </w:p>
    <w:p>
      <w:pPr>
        <w:pStyle w:val="Normal"/>
        <w:rPr/>
      </w:pPr>
      <w:r>
        <w:rPr/>
        <w:t xml:space="preserve">Dedication of the temple — when it took place — connection with the feast of tabernacles — the consecration services — the king’s part in them — symbolical meaning of the great institutions in Israel — the prayer of consecration — analogy to the Lord’s prayer — the consecration — thanksgiving and offerings. </w:t>
      </w:r>
    </w:p>
    <w:p>
      <w:pPr>
        <w:pStyle w:val="Normal"/>
        <w:rPr/>
      </w:pPr>
      <w:r>
        <w:rPr/>
        <w:t xml:space="preserve">1 KINGS 8; 2 CHRONICLES 5-7:11 </w:t>
      </w:r>
    </w:p>
    <w:p>
      <w:pPr>
        <w:pStyle w:val="Normal"/>
        <w:rPr/>
      </w:pPr>
      <w:r>
        <w:rPr/>
      </w:r>
    </w:p>
    <w:p>
      <w:pPr>
        <w:pStyle w:val="Normal"/>
        <w:rPr/>
      </w:pPr>
      <w:r>
        <w:rPr/>
        <w:t xml:space="preserve">AT length the great and beautiful house, which Solomon had raised to the Name of Jehovah, and to which so many ardent thoughts and hopes attached, was finished. Its solemn dedication took place in the year following its completion, and, very significantly, immediately before, and in connection with, the Feast of Tabernacles. Two questions, of some difficulty and importance, here arise. The first concerns the circumstance that the sacred text (1 Kings 7:l-12) records the building of Solomon's palace immediately after that of the Temple, and, indeed, almost intermingles the two accounts. This may partly have been due to a very natural desire on the part of the writer not to break the continuity of the account of Solomon's great buildings, the more so as they were all completed by the aid of Tyrian workmen, and under the supervision of Hiram. But another and more important consideration may also have influenced the arrangement of the narrative. For, as has been suggested, these two great undertakings of Solomon bore a close relation to each other. It was not an ordinary Sanctuary, nor was it an ordinary royal residence which Solomon reared. The building of the Temple marked that the preparatory period of Israel's unsettledness had passed, when God had walked with them "in tent and tabernacle" -or, in other words, that the Theocracy had attained not only fixedness, but its highest point, when God would set "His Name for ever" in its chosen center. But this new stage of the Theocracy was connected with the establishment of a firm and settled kingdom in Israel, when He would "establish the throne of that kingdom for ever" (compare 2 Samuel 7:5-16). Thus the dwelling of God in His Temple and that of Solomon in his house were events between which there was deep internal connection, even as between the final establishment of the Theocracy and that of David's royal line in Israel. Moreover, the king was not to be a monarch in the usual Oriental, or even in the ancient Western sense. He was to be regarded, not as the Vicegerent or Representative of God, but as His Servant, to do His behest and to guard His covenant. And this might well be marked, even by the conjunction of these two buildings in the Scripture narrative. </w:t>
      </w:r>
    </w:p>
    <w:p>
      <w:pPr>
        <w:pStyle w:val="Normal"/>
        <w:rPr/>
      </w:pPr>
      <w:r>
        <w:rPr/>
      </w:r>
    </w:p>
    <w:p>
      <w:pPr>
        <w:pStyle w:val="Normal"/>
        <w:rPr/>
      </w:pPr>
      <w:r>
        <w:rPr/>
        <w:t>These considerations will also help us to understand why the Feast of the Dedication of the Temple was connected with that of Tabernacles (of course, in the year following). It was not only that, after "the eighth month," when the Temple was completed, it would have been almost impossible, considering the season of the year, to have gathered the people from all parts of the country, or to have celebrated for eight days a great popular festival; nor yet that of all feasts, that of Tabernacles, when agricultural labor was at an end, probably witnessed the largest concourse in Jerusalem.</w:t>
      </w:r>
      <w:r>
        <w:rPr>
          <w:rStyle w:val="EndnoteCharacters"/>
          <w:rStyle w:val="EndnoteAnchor"/>
        </w:rPr>
        <w:endnoteReference w:id="122"/>
      </w:r>
      <w:r>
        <w:rPr/>
        <w:t xml:space="preserve">  </w:t>
      </w:r>
    </w:p>
    <w:p>
      <w:pPr>
        <w:pStyle w:val="Normal"/>
        <w:rPr/>
      </w:pPr>
      <w:r>
        <w:rPr/>
      </w:r>
    </w:p>
    <w:p>
      <w:pPr>
        <w:pStyle w:val="Normal"/>
        <w:rPr/>
      </w:pPr>
      <w:r>
        <w:rPr/>
        <w:t xml:space="preserve">But the Feast of Tabernacles had a threefold meaning. It pointed back to the time when, "strangers and pilgrims" on their way to the Land of Promise, Israel, under its Divine leadership, had dwelt in tents. The full import of this memorial would be best realized at the dedication of the Temple, when, instead of tent and tabernacle, the glorious house of God was standing in all its beauty, while the stately palace of Israel's king was rising. Again, the Feast of Tabernacles was essentially one of thanksgiving, when at the completion, not only of the harvest, but of the ingathering of the fruits, a grateful people presented its homage to the God to Whom they owed all, and to Whom all really belonged. But what could raise this hymn of praise to its loudest strains, if not that they uplifted it within those sacred walls, symbolical of God's gracious Presence as King in His palace in the midst of His people, whose kingdom He had established. Lastly, the Feast of Tabernacles - the only still unfulfilled Old Testament type - pointed forward to the time of which the present state of Israel was an initial realization, when the name of the LORD should be known far and wide to earth's utmost bounds, and all nations seek after Him and offer worship in His Temple. Thus, however viewed, there was the deepest significance in the conjunction of the dedication of the Temple with the Feast of Tabernacles. </w:t>
      </w:r>
    </w:p>
    <w:p>
      <w:pPr>
        <w:pStyle w:val="Normal"/>
        <w:rPr/>
      </w:pPr>
      <w:r>
        <w:rPr/>
      </w:r>
    </w:p>
    <w:p>
      <w:pPr>
        <w:pStyle w:val="Normal"/>
        <w:rPr/>
      </w:pPr>
      <w:r>
        <w:rPr/>
        <w:t>But, as previously stated, there is yet another question of somewhat greater difficulty which claims our attention. To judge by the arrangement of the narrative, the dedication of the Temple (1 Kings 8) might seem to have taken place after the completion of Solomon's palace, the building of which, as we know, occupied further thirteen years (1 Kings 7:1). Moreover, from the circumstance that the second vision of God was vouchsafed "when Solomon had finished the building of the house of the LORD, and the king's house, and all Solomon's desire which he was pleased to do" (1 Kings 9:1), it has been argued, that the dedication of the Temple must have taken place immediately before this vision, especially as what was said to him seems to contain pointed reference to the consecration prayer of Solomon (1 Kings 9:3, 7, 8). But, even if that vision took place at the time just indicated,</w:t>
      </w:r>
      <w:r>
        <w:rPr>
          <w:rStyle w:val="EndnoteCharacters"/>
          <w:rStyle w:val="EndnoteAnchor"/>
        </w:rPr>
        <w:endnoteReference w:id="123"/>
      </w:r>
      <w:r>
        <w:rPr/>
        <w:t xml:space="preserve"> the supposed inference from it cannot be maintained. </w:t>
      </w:r>
    </w:p>
    <w:p>
      <w:pPr>
        <w:pStyle w:val="Normal"/>
        <w:rPr/>
      </w:pPr>
      <w:r>
        <w:rPr/>
      </w:r>
    </w:p>
    <w:p>
      <w:pPr>
        <w:pStyle w:val="Normal"/>
        <w:rPr/>
      </w:pPr>
      <w:r>
        <w:rPr/>
        <w:t>For, although part of the sacred vessels may have been made during the time that Hiram was engaged upon Solomon's palace, it is not credible that the Temple should, after its completion, have stood deserted and unused for thirteen years. Nor are the arguments in favor of this most improbable assumption valid. The appeal to 1 Kings 9:1 would oblige us to date the dedication of the Temple even later than the completion of Solomon's palace, viz., after he had finished all his other building operations. As for the words which the LORD spake to Solomon in vision (2 Kings 9:3-9), although bearing reference to the Temple and the king's dedication prayer, they are evidently intended rather as a general warning, than as an answer to his petition, and are such as would befit the period of temptation, before Solomon, carried away by the splendor of his success, yielded himself to the luxury, weakness, and sin of his older age. From all these considerations we conclude that the Feast of the Dedication, which lasted seven days, took place in the seventh month, that of Ethanim, or of "flowing brooks,"</w:t>
      </w:r>
      <w:r>
        <w:rPr>
          <w:rStyle w:val="EndnoteCharacters"/>
          <w:rStyle w:val="EndnoteAnchor"/>
        </w:rPr>
        <w:endnoteReference w:id="124"/>
      </w:r>
      <w:r>
        <w:rPr/>
        <w:t xml:space="preserve">  (the later Tishri), of the year after the completion of the Temple (eleven months after it), and immediately before the Feast of Tabernacles, which, with the concluding solemnity, lasted eight days. </w:t>
      </w:r>
    </w:p>
    <w:p>
      <w:pPr>
        <w:pStyle w:val="Normal"/>
        <w:rPr/>
      </w:pPr>
      <w:r>
        <w:rPr/>
      </w:r>
    </w:p>
    <w:p>
      <w:pPr>
        <w:pStyle w:val="Normal"/>
        <w:rPr/>
      </w:pPr>
      <w:r>
        <w:rPr/>
        <w:t>The account of the dedication of the Temple may be conveniently ranged under these three particulars, the Consecration-Services, the Consecration-Prayer, and the Consecration-Thanksgiving and Festive Offerings. But before describing them, it is necessary to call attention to the remarkable circumstance that the chief, if not almost the sole prominent agent in these services, was the king, the high-priest not being even mentioned. Not that Solomon in any way interfered with, or arrogated to himself the functions of the priesthood, but that, in the part which he took, he fully acted up to the spirit of the monarchical institution as founded in Israel. Solomon was not "king" according to the Saxon idea of cyning - cunning, mighty, illustrious, the embodiment of strength. According to the terms of the Covenant, all Israel were God's servants (Leviticus 25:42, 55; comp. Isaiah 41:8, 9; 44:1, 2, 21; 45:4; 49:3, 6; Jeremiah 30:10 and others). As such they were to be "a kingdom of priests" (Exodus 19:6) "the priest," in the stricter sense of the term, being only the representative of the people, with certain distinctive functions ad hoc. But what the nation was, as a whole, that Israel's theocratic king was pre-eminently the servant of the LORD (1 Kings 8:25, 28, 29, 52, 59). It was in this capacity that Solomon acted at the dedication of the Temple, as his own words frequently indicate (see the passages just quoted). In this manner the innermost and deepest idea of the character of Israel and of Israel's king as "the servant" of the LORD, became, so to speak, more and more individualized during the progress of the Old Testament dispensation, until it stood out in all its fullness in the Messiah - the climax of Israel and of Israelitish institutions - Who is the Servant of Jehovah. Thus we perceive that the common underlying idea of the three great institutions in Israel, which connected them all, was that of the Servant of Jehovah. The prophet who uttered the voice of heaven upon earth was the servant of Jehovah (comp., for example, Numbers 12:7, 8; Joshua 1:2; Isaiah 20:3, etc.).</w:t>
      </w:r>
      <w:r>
        <w:rPr>
          <w:rStyle w:val="EndnoteCharacters"/>
          <w:rStyle w:val="EndnoteAnchor"/>
        </w:rPr>
        <w:endnoteReference w:id="125"/>
      </w:r>
      <w:r>
        <w:rPr/>
        <w:t xml:space="preserve">  </w:t>
      </w:r>
    </w:p>
    <w:p>
      <w:pPr>
        <w:pStyle w:val="Normal"/>
        <w:rPr/>
      </w:pPr>
      <w:r>
        <w:rPr/>
      </w:r>
    </w:p>
    <w:p>
      <w:pPr>
        <w:pStyle w:val="Normal"/>
        <w:rPr/>
      </w:pPr>
      <w:r>
        <w:rPr/>
        <w:t xml:space="preserve">So was the priest, who spake the voice of earth to heaven; and the king, who made heaven's voice to be heard on earth. That which gave its real meaning equally to this threefold function; downwards, upwards, outwards - was the grand fact that in each of them it was the Servant of Jehovah who was acting, or, in other words, that God was all in all. With these general principles in view we shall be better able to understand what follows. </w:t>
      </w:r>
    </w:p>
    <w:p>
      <w:pPr>
        <w:pStyle w:val="Normal"/>
        <w:rPr/>
      </w:pPr>
      <w:r>
        <w:rPr/>
      </w:r>
    </w:p>
    <w:p>
      <w:pPr>
        <w:pStyle w:val="Normal"/>
        <w:rPr/>
      </w:pPr>
      <w:r>
        <w:rPr/>
        <w:t>1. The Consecration-Services (1 Kings 8:1-21). - These commenced with the transference of the Ark and of the other holy vessels from Mount Zion, and of the ancient Mosaic Tabernacle from Gibeon. The latter and the various other relics of those earlier services were, as we have suggested, placed in the chambers built around the new Sanctuary. In accordance with the Divine direction, the whole of this part of the service was performed by the Priests and Levites, attended by the king, "the elders of Israel, the heads of the tribes, and the princes (of the houses) of the fathers of Israel," who, as representatives of the people, had been specially summoned for the purpose. As this solemn procession entered the sacred courts, amidst a vast concourse of people, numberless offerings were brought. Then the Ark was carried to its place in the innermost Sanctuary.</w:t>
      </w:r>
      <w:r>
        <w:rPr>
          <w:rStyle w:val="EndnoteCharacters"/>
          <w:rStyle w:val="EndnoteAnchor"/>
        </w:rPr>
        <w:endnoteReference w:id="126"/>
      </w:r>
      <w:r>
        <w:rPr/>
        <w:t xml:space="preserve">   As the priests reverently retired from it, and were about to minister in the Holy Place,</w:t>
      </w:r>
      <w:r>
        <w:rPr>
          <w:rStyle w:val="EndnoteCharacters"/>
          <w:rStyle w:val="EndnoteAnchor"/>
        </w:rPr>
        <w:endnoteReference w:id="127"/>
      </w:r>
      <w:r>
        <w:rPr/>
        <w:t xml:space="preserve">  - perhaps to burn incense on the Golden Altar - "the cloud," as the visible symbol of God's Presence, came down, as formerly at the consecration of the Tabernacle (Exodus 40:34, 35), and so filled the whole of the Temple itself, that the priests, unable to bear "the glory," had to retire from their ministry. </w:t>
      </w:r>
    </w:p>
    <w:p>
      <w:pPr>
        <w:pStyle w:val="Normal"/>
        <w:rPr/>
      </w:pPr>
      <w:r>
        <w:rPr/>
      </w:r>
    </w:p>
    <w:p>
      <w:pPr>
        <w:pStyle w:val="Normal"/>
        <w:rPr/>
      </w:pPr>
      <w:r>
        <w:rPr/>
        <w:t>But even here also we mark the characteristic difference between the Old and the New Dispensations, to which St. Paul calls attention in another connection (2 Corinthians 3:13-18). For whereas, under the preparatory dispensation God dwelt in a "cloud" and in "thick darkness," we all now behold "the glory of God" in the Face of His Anointed.</w:t>
      </w:r>
      <w:r>
        <w:rPr>
          <w:rStyle w:val="EndnoteCharacters"/>
          <w:rStyle w:val="EndnoteAnchor"/>
        </w:rPr>
        <w:endnoteReference w:id="128"/>
      </w:r>
      <w:r>
        <w:rPr/>
        <w:t xml:space="preserve"> </w:t>
      </w:r>
    </w:p>
    <w:p>
      <w:pPr>
        <w:pStyle w:val="Normal"/>
        <w:rPr/>
      </w:pPr>
      <w:r>
        <w:rPr/>
      </w:r>
    </w:p>
    <w:p>
      <w:pPr>
        <w:pStyle w:val="Normal"/>
        <w:rPr/>
      </w:pPr>
      <w:r>
        <w:rPr/>
        <w:t xml:space="preserve">This was the real consecration of the Temple. And now the king, turning towards the Most Holy Place, filled with the Sacred Presence, spake these words of dedication, brief as became the solemnity, "Jehovah hath said, to dwell in darkness - Building, I have built an house of habitation to Thee, and a settling-place for Thy dwelling ever!" In this reference to what Jehovah had said, it would not be any single utterance which presented itself to Solomon's mind. Rather would he think of them in their connection and totality - as it were, a golden chain of precious promises welded one to the other, of which the last link seemed riveted to the solemnity then enacting. Such sayings as Exodus 19:9; 20:21; Leviticus 16:2; Deuteronomy 4:11; 5:22 would crowd upon his memory, and seem fully realized as he beheld the Cloudy Presence in the Holy House. Thus it is often not one particular promise or prophecy which is referred to when we read in Holy Scripture these words, "That it might be fulfilled," but rather a whole series which culminate in some one great fact (as, for example, in Matthew 2:15, 23). Nor should we forget that, when the king spoke of the Temple as God's dwelling for ever, the symbolical character alike of the manifestation of His Presence and of its place could not have been absent from his mind. But the symbolical necessarily implies the temporary, being of the nature of an accommodation to circumstances, persons, and times. What was for ever was not the form, but the substance - not the manner nor the place, but the fact of God's Presence in the midst of His people. And what is real and eternal is the Kingdom of God in its widest sense, and God's Presence in grace among His worshipping people, as fully realized in Jesus Christ. </w:t>
      </w:r>
    </w:p>
    <w:p>
      <w:pPr>
        <w:pStyle w:val="Normal"/>
        <w:rPr/>
      </w:pPr>
      <w:r>
        <w:rPr/>
      </w:r>
    </w:p>
    <w:p>
      <w:pPr>
        <w:pStyle w:val="Normal"/>
        <w:rPr/>
      </w:pPr>
      <w:r>
        <w:rPr/>
        <w:t>When the king had spoken these words, he turned from the Sanctuary to the people who reverently stood to hear his benedictory "address."</w:t>
      </w:r>
      <w:r>
        <w:rPr>
          <w:rStyle w:val="EndnoteCharacters"/>
          <w:rStyle w:val="EndnoteAnchor"/>
        </w:rPr>
        <w:endnoteReference w:id="129"/>
      </w:r>
      <w:r>
        <w:rPr/>
        <w:t xml:space="preserve">  Briefly recounting the gracious promises and experiences of the past, he pointed to the present as their fulfillment, specially applying to it, in the manner already described, what God had said to David (2 Samuel 7:7, 8).</w:t>
      </w:r>
      <w:r>
        <w:rPr>
          <w:rStyle w:val="EndnoteCharacters"/>
          <w:rStyle w:val="EndnoteAnchor"/>
        </w:rPr>
        <w:endnoteReference w:id="130"/>
      </w:r>
      <w:r>
        <w:rPr/>
        <w:t xml:space="preserve"> </w:t>
      </w:r>
    </w:p>
    <w:p>
      <w:pPr>
        <w:pStyle w:val="Normal"/>
        <w:rPr/>
      </w:pPr>
      <w:r>
        <w:rPr/>
      </w:r>
    </w:p>
    <w:p>
      <w:pPr>
        <w:pStyle w:val="Normal"/>
        <w:rPr/>
      </w:pPr>
      <w:r>
        <w:rPr/>
        <w:t xml:space="preserve">2. The Prayer of Consecration. - This brief address concluded, the king ascended the brazen pulpit-like platform "before the altar" (of burnt offering), and with his face, probably sideways, towards the people, knelt down with hands outspread in prayer (comp. 2 Chronicles 6:12, 13). </w:t>
      </w:r>
    </w:p>
    <w:p>
      <w:pPr>
        <w:pStyle w:val="Normal"/>
        <w:rPr/>
      </w:pPr>
      <w:r>
        <w:rPr/>
      </w:r>
    </w:p>
    <w:p>
      <w:pPr>
        <w:pStyle w:val="Normal"/>
        <w:rPr/>
      </w:pPr>
      <w:r>
        <w:rPr/>
        <w:t xml:space="preserve">It seems like presumption and impertinence to refer in laudatory terms to what for comprehensiveness, sublimeness, humility, faith, and earnestness has no parallel in the Old Testament, and can only be compared with the prayer which our Lord taught His disciples. </w:t>
      </w:r>
      <w:r>
        <w:rPr>
          <w:rStyle w:val="EndnoteCharacters"/>
          <w:rStyle w:val="EndnoteAnchor"/>
        </w:rPr>
        <w:endnoteReference w:id="131"/>
      </w:r>
      <w:r>
        <w:rPr/>
        <w:t xml:space="preserve">  </w:t>
      </w:r>
    </w:p>
    <w:p>
      <w:pPr>
        <w:pStyle w:val="Normal"/>
        <w:rPr/>
      </w:pPr>
      <w:r>
        <w:rPr/>
      </w:r>
    </w:p>
    <w:p>
      <w:pPr>
        <w:pStyle w:val="Normal"/>
        <w:rPr/>
      </w:pPr>
      <w:r>
        <w:rPr/>
        <w:t xml:space="preserve">Like the latter, it consists of an introduction (1 Kings 8:23-30), of seven petitions (the covenant-number, vers. 31-53), and of a eulogetic close (2 Chronicles 6:40-42). The Introduction sounds like an Old Testament version of the words "Our Father" (vers. 23-26), "which art in heaven" (vers. 27-30). It would be out of place here to enter into any detailed analysis. Suffice it to indicate the leading Scriptural references in it, as it were, the spiritual stepping-stones of the prayer and one or another of its outstanding points. Marking how a review of the gracious dealings in the past should lead to confidence in present petitions (comp. Matthew 21:22; Mark 11:24; James 1:6), reference should be made in connection with verses 23-26 to the following passages: Exodus 15:11; Deuteronomy 4:39; 7:9; Joshua 2:11; 2 Samuel 7:12-22; 22:32; Psalm 86:8. In regard to the second part of the Introduction (vers. 27-30), we specially note the emphatic assertion, that He, Whose Presence they saw in the cloud, was really in "heaven," and yet "our Father," who art upon earth. These two ideas seem carried out in it, (1) not as heathenism does, do we locate God here; nor yet will we, as carnal Israel did (Jeremiah 7:4; Micah 3:11), imagine that ex opere operato (by any mere deed of ours) God will necessarily attend even to His own appointed services in His house. Our faith rises higher - from the Seen to the Unseen - from the God of Israel to our Father; it realizes the spiritual relationship of children, which alone contains the pledge of His blessing; and through which, though He be in heaven, yet faith knows and addresses Him as an ever-present help. Thus Solomon's prayer avoided alike the two extremes of unspiritual realism and of unreal spiritualism. </w:t>
      </w:r>
    </w:p>
    <w:p>
      <w:pPr>
        <w:pStyle w:val="Normal"/>
        <w:rPr/>
      </w:pPr>
      <w:r>
        <w:rPr/>
      </w:r>
    </w:p>
    <w:p>
      <w:pPr>
        <w:pStyle w:val="Normal"/>
        <w:rPr/>
      </w:pPr>
      <w:r>
        <w:rPr/>
        <w:t>The first petition (vers. 31, 32) in the stricter sense opens the prayer, which in ver. 28 had been outlined, according to its prevailing characteristics, as "petition," "prayer for mercy" (forgiveness and grace), and "thanksgiving" (praise).</w:t>
      </w:r>
      <w:r>
        <w:rPr>
          <w:rStyle w:val="EndnoteCharacters"/>
          <w:rStyle w:val="EndnoteAnchor"/>
        </w:rPr>
        <w:endnoteReference w:id="132"/>
      </w:r>
      <w:r>
        <w:rPr/>
        <w:t xml:space="preserve">  </w:t>
      </w:r>
    </w:p>
    <w:p>
      <w:pPr>
        <w:pStyle w:val="Normal"/>
        <w:rPr/>
      </w:pPr>
      <w:r>
        <w:rPr/>
      </w:r>
    </w:p>
    <w:p>
      <w:pPr>
        <w:pStyle w:val="Normal"/>
        <w:rPr/>
      </w:pPr>
      <w:r>
        <w:rPr/>
        <w:t xml:space="preserve">It is essentially an Old Testament "Hallowed be Thy Name," in its application to the sanctity of an oath as its highest expression, inasmuch as thereby the reality of God's holiness is challenged. The analogy between the second petition (vers. 33, 34) and that in the Lord's Prayer is not so evident at first sight. But it is none the less real, since its ideal fulfillment would mark the coming of the kingdom of God, which neither sin from within nor enemy from without could endanger. The references in this petition seem to be to Leviticus 26:3, 7, 14, 17; Deuteronomy 28:1-7, 15-25; and again to Leviticus 26:33, and 40- 42, and Deuteronomy 4:26-28; 28:64-68, and 4:29-31; 30:1-5. The organic connection, so to speak, between heaven and earth, which lies at the basis of the third petition in the Lord's Prayer, is also expressed in that of Solomon (vers. 35, 36). Only in the one case we have the New Testament realization of that grand idea, or rather ideal, while in the other we have its Old Testament aspect. The references here are to Leviticus 26:19; Deuteronomy 11:17; 28:23, 24. At the same time the rendering of our Authorized Version (1 Kings 8:35): "When Thou afflictest them," should be altered to, "Because Thou humblest them," which indicates the moral effect of God's discipline, and the last link in the chain of true repentance. </w:t>
      </w:r>
    </w:p>
    <w:p>
      <w:pPr>
        <w:pStyle w:val="Normal"/>
        <w:rPr/>
      </w:pPr>
      <w:r>
        <w:rPr/>
      </w:r>
    </w:p>
    <w:p>
      <w:pPr>
        <w:pStyle w:val="Normal"/>
        <w:rPr/>
      </w:pPr>
      <w:r>
        <w:rPr/>
        <w:t>The correspondence between the fourth petition in the Solomonic (vers. 37- 40) and in our Lord's Prayer will be evident - always keeping in view the difference between the Old and the New Testament standpoint. But perhaps verses 38-40 may mark the transition from, and connection between the first and second parts of the prayer. The fifth petition (vers. 41-43), which concerns the acceptance of the prayers of strangers (not proselytes), is based on the idea of the great mutual forgiveness by those who are forgiven of God, fully realized in the abolition of the great enmity and separation, which was to give place to a common brotherhood of love and service - "that all the people of the earth may know Thy Name, to fear Thee, as Thy people Israel." Here also we note the difference between the Old and the New Testament form of the petition - a remark which must equally be kept in view in regard to the other two petitions. These, indeed, seem to bear only a very distant analogy to the concluding portion of the Lord's Prayer. Yet that there was real "temptation" to Israel, and real "deliverance from evil" sought in these petitions, appears from the language of confession put into the mouth of the captives (ver. 47), which, as we know, was literally adopted by those in Babylon</w:t>
      </w:r>
      <w:r>
        <w:rPr>
          <w:rStyle w:val="EndnoteCharacters"/>
          <w:rStyle w:val="EndnoteAnchor"/>
        </w:rPr>
        <w:endnoteReference w:id="133"/>
      </w:r>
      <w:r>
        <w:rPr/>
        <w:t xml:space="preserve"> (Daniel 9:5; Psalm 106:6). </w:t>
      </w:r>
    </w:p>
    <w:p>
      <w:pPr>
        <w:pStyle w:val="Normal"/>
        <w:rPr/>
      </w:pPr>
      <w:r>
        <w:rPr/>
      </w:r>
    </w:p>
    <w:p>
      <w:pPr>
        <w:pStyle w:val="Normal"/>
        <w:rPr/>
      </w:pPr>
      <w:r>
        <w:rPr/>
        <w:t xml:space="preserve">Here sin is presented in its threefold aspect as failure, so far as regards the goal, or stumbling and falling (in the Authorized Version "we have sinned"); then as perversion (literally, making crooked); and, lastly, as tumultuous rebellion (in the Authorized Version "committed wickedness"). Lastly, the three concluding verses (vers. 51-53)may be regarded either as the argument for the last petitions, or else as an Old Testament version of "Thine is the kingdom, and the power, and the glory." But the whole prayer is the opening of the door into heaven - a door moving, if the expression be lawful, on the two hinges of sin and of grace, of need and of provision. </w:t>
      </w:r>
    </w:p>
    <w:p>
      <w:pPr>
        <w:pStyle w:val="Normal"/>
        <w:rPr/>
      </w:pPr>
      <w:r>
        <w:rPr/>
      </w:r>
    </w:p>
    <w:p>
      <w:pPr>
        <w:pStyle w:val="Normal"/>
        <w:rPr/>
      </w:pPr>
      <w:r>
        <w:rPr/>
        <w:t>3. The Consecration-Thanksgiving and Offerings. - To the prayer of Solomon, the descent of fire upon the great altar - probably from out the Cloudy Presence</w:t>
      </w:r>
      <w:r>
        <w:rPr>
          <w:rStyle w:val="EndnoteCharacters"/>
          <w:rStyle w:val="EndnoteAnchor"/>
        </w:rPr>
        <w:endnoteReference w:id="134"/>
      </w:r>
      <w:r>
        <w:rPr/>
        <w:t xml:space="preserve"> - which is recorded in 2 Chronicles 7:1, seems a most appropriate answer,</w:t>
      </w:r>
      <w:r>
        <w:rPr>
          <w:rStyle w:val="EndnoteCharacters"/>
          <w:rStyle w:val="EndnoteAnchor"/>
        </w:rPr>
        <w:endnoteReference w:id="135"/>
      </w:r>
      <w:r>
        <w:rPr/>
        <w:t xml:space="preserve">  (comp. Leviticus 9:24). </w:t>
      </w:r>
    </w:p>
    <w:p>
      <w:pPr>
        <w:pStyle w:val="Normal"/>
        <w:rPr/>
      </w:pPr>
      <w:r>
        <w:rPr/>
      </w:r>
    </w:p>
    <w:p>
      <w:pPr>
        <w:pStyle w:val="Normal"/>
        <w:rPr/>
      </w:pPr>
      <w:r>
        <w:rPr/>
        <w:t xml:space="preserve">Little requires to be added to the simple account of what followed. Rising from his knees, the king turned once more to the people, and expressed the feelings of all in terms of mingled praise and prayer, basing them on such Scriptural passages as Deuteronomy 12:9, 10; Joshua 21:44, etc.; 23:14, and, in the second part of his address, on Leviticus 26:3-13; Deuteronomy 28:1-14. But it deserves special notice, that throughout (as Thenius has well remarked) the tone is of the loftiest spirituality. For, if the king asks for continued help and blessing from the Lord, it is for the express purpose "that He may incline our hearts to Him" (comp. Psalm 119:36; 141:4), "to keep His commandments" (1 Kings 8:58); and, if he looks for answers to prayer (ver. 59), it is "that all the people of the earth may know that Jehovah is God, and that there is none else" (ver. 60). </w:t>
      </w:r>
    </w:p>
    <w:p>
      <w:pPr>
        <w:pStyle w:val="Normal"/>
        <w:rPr/>
      </w:pPr>
      <w:r>
        <w:rPr/>
      </w:r>
    </w:p>
    <w:p>
      <w:pPr>
        <w:pStyle w:val="Normal"/>
        <w:rPr/>
      </w:pPr>
      <w:r>
        <w:rPr/>
        <w:t>Lastly, we have an account of the vast number</w:t>
      </w:r>
      <w:r>
        <w:rPr>
          <w:rStyle w:val="EndnoteCharacters"/>
          <w:rStyle w:val="EndnoteAnchor"/>
        </w:rPr>
        <w:endnoteReference w:id="136"/>
      </w:r>
      <w:r>
        <w:rPr/>
        <w:t xml:space="preserve"> of festive offerings which Solomon and all Israel</w:t>
      </w:r>
      <w:r>
        <w:rPr>
          <w:rStyle w:val="EndnoteCharacters"/>
          <w:rStyle w:val="EndnoteAnchor"/>
        </w:rPr>
        <w:endnoteReference w:id="137"/>
      </w:r>
      <w:r>
        <w:rPr/>
        <w:t xml:space="preserve"> brought, and of the Feast of Tabernacles</w:t>
      </w:r>
      <w:r>
        <w:rPr>
          <w:rStyle w:val="EndnoteCharacters"/>
          <w:rStyle w:val="EndnoteAnchor"/>
        </w:rPr>
        <w:endnoteReference w:id="138"/>
      </w:r>
      <w:r>
        <w:rPr/>
        <w:t xml:space="preserve">  with which the solemn dedication-services concluded.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8 </w:t>
      </w:r>
    </w:p>
    <w:p>
      <w:pPr>
        <w:pStyle w:val="Normal"/>
        <w:rPr/>
      </w:pPr>
      <w:r>
        <w:rPr/>
      </w:r>
    </w:p>
    <w:p>
      <w:pPr>
        <w:pStyle w:val="Normal"/>
        <w:rPr/>
      </w:pPr>
      <w:r>
        <w:rPr/>
        <w:t xml:space="preserve">The surroundings of the temple — description of Jerusalem at the time of solomon — the palace of solomon — Solomon’s fortified cities — external relations of the kingdom — internal state — trade — wealth — luxury — the visit of the queen of Sheba. </w:t>
      </w:r>
    </w:p>
    <w:p>
      <w:pPr>
        <w:pStyle w:val="Normal"/>
        <w:rPr/>
      </w:pPr>
      <w:r>
        <w:rPr/>
        <w:t xml:space="preserve">1 KINGS 9, 10.; 2 CHRONICLES 7:11-9:28 </w:t>
      </w:r>
    </w:p>
    <w:p>
      <w:pPr>
        <w:pStyle w:val="Normal"/>
        <w:rPr/>
      </w:pPr>
      <w:r>
        <w:rPr/>
      </w:r>
    </w:p>
    <w:p>
      <w:pPr>
        <w:pStyle w:val="Normal"/>
        <w:rPr/>
      </w:pPr>
      <w:r>
        <w:rPr/>
        <w:t xml:space="preserve">WE have now reached the period of Solomon's greatest worldly splendor, which, as alas! so often, marks also that of spiritual decay. The building of the Temple was not the first, nor yet the last, of his architectural undertakings. Mount Moriah was too small to hold on its summit the Temple itself, even without its courts and other buildings. Accordingly, as we learn from Josephus (Ant. 15. 11, 3), extensive substructures had to be reared. Thus, the level of the Temple-mount was enlarged both east and west, in order to obtain a sufficient area for the extensive buildings upon it. These rose terrace upon terrace -each court higher than the other, and the Sanctuary itself higher than its courts. We are probably correct in the supposition that the modern Mosque of Omar occupies the very site of the ancient Temple of Solomon, and that over the celebrated rock in it - according to Jewish tradition, the very spot where Abraham offered up Isaac - the great altar of burnt-offering had risen. Before the building of the Sanctuary itself could have been commenced, the massive substructures of the Temple must have been at least partially completed, although these and the outbuildings were probably continued during many years, perhaps many reigns, after the completion of the Temple. </w:t>
      </w:r>
    </w:p>
    <w:p>
      <w:pPr>
        <w:pStyle w:val="Normal"/>
        <w:rPr/>
      </w:pPr>
      <w:r>
        <w:rPr/>
      </w:r>
    </w:p>
    <w:p>
      <w:pPr>
        <w:pStyle w:val="Normal"/>
        <w:rPr/>
      </w:pPr>
      <w:r>
        <w:rPr/>
        <w:t xml:space="preserve">The same remarks apply to another structure connected with the Temple, called "Parbar" (1 Chronicles 26:18). As already explained, the outer court of the Temple had four massive gates (1 Chronicles 26:13-16), of which the western-most opened upon "Parbar" or "Parvarim" (perhaps "colonnade"). This seems to have been an annex to the western side of the Temple, fitted up as chambers, stables for sacrificial animals, etc. (2 Kings 23:11, where our Authorized Version wrongly renders "Parvarim" by "suburbs"). From Parbar steps led down to the Tyropoeon, or deep valley which intersected the city east and west. </w:t>
      </w:r>
    </w:p>
    <w:p>
      <w:pPr>
        <w:pStyle w:val="Normal"/>
        <w:rPr/>
      </w:pPr>
      <w:r>
        <w:rPr/>
      </w:r>
    </w:p>
    <w:p>
      <w:pPr>
        <w:pStyle w:val="Normal"/>
        <w:rPr/>
      </w:pPr>
      <w:r>
        <w:rPr/>
        <w:t>Although anything like an attempt at detailed description would here be out of place, it seems desirable, in order to realize the whole circumstances, to give at least a brief sketch of Jerusalem, as Solomon found, and as he left it. Speaking generally, Jerusalem was built on the two opposite hills (east and west), between which the Tyropoeon runs south-east and then south. The eastern hill is about 100 feet lower than the western. Its northern summit is Mount Moriah, which slopes down into Ophel (about 50 feet lower), afterwards the suburb of the priests. Some modem writers have regarded this as the ancient fort of the Jebusites, and as the site of the "City of David," the original Mount Zion. Although this is opposed to the common traditional view, which regards the western hill as Mount Zion, the arguments in favor of identifying it with the eastern hill seem very strong. These it would, of course, be impossible here to detail. But we may say that the history of David's purchase of the threshing-floor of Ornan the Jebusite (2 Samuel 24:16-24; 1 Chronicles 21:15-25)conveys these two facts, that the Jebusites had settlements on the western hill, and that David's palace (which, as we know, was in the City of David) was close by, only a little lower than Mount Moriah, since David so clearly saw from his palace the destroying Angel over the threshing-floor of Ornan. All this agrees with the idea, that the original stronghold of the Jebusites was on the slopes of Moriah and Ophel, and that David built his palace in that neighborhood, below the summit of Moriah.</w:t>
      </w:r>
      <w:r>
        <w:rPr>
          <w:rStyle w:val="EndnoteCharacters"/>
          <w:rStyle w:val="EndnoteAnchor"/>
        </w:rPr>
        <w:endnoteReference w:id="139"/>
      </w:r>
      <w:r>
        <w:rPr/>
        <w:t xml:space="preserve"> </w:t>
      </w:r>
    </w:p>
    <w:p>
      <w:pPr>
        <w:pStyle w:val="Normal"/>
        <w:rPr/>
      </w:pPr>
      <w:r>
        <w:rPr/>
      </w:r>
    </w:p>
    <w:p>
      <w:pPr>
        <w:pStyle w:val="Normal"/>
        <w:rPr/>
      </w:pPr>
      <w:r>
        <w:rPr/>
        <w:t xml:space="preserve">Lastly, if the term "Mount Zion" included Moriah, we can understand the peculiar sacredness which throughout Holy Scripture attaches to that name. Be this as it may, the regular quarter of the Jebusites was on the western hill, towards the slope of the Tyropoeon, while the Jewish Benjamite quarter (the Upper City) was on the higher terrace above it (eastwards). Fort Millo was on the north-eastern angle of the Western City. Here King David had continued the wall, which had formerly enclosed the western hill northward and westward, drawing it eastward, so as to make (the western) Jerusalem a complete fortress (2 Samuel 5:9; 1 Chronicles 11:8). On the opposite (eastern) side of the Tyropoeon was the equally fortified (later) Ophel. Solomon now connected these two fortresses by enlarging Millo and continuing the wall across the Tyropoeon (1 Kings 3:1; 9:15; 11:27). </w:t>
      </w:r>
    </w:p>
    <w:p>
      <w:pPr>
        <w:pStyle w:val="Normal"/>
        <w:rPr/>
      </w:pPr>
      <w:r>
        <w:rPr/>
      </w:r>
    </w:p>
    <w:p>
      <w:pPr>
        <w:pStyle w:val="Normal"/>
        <w:rPr/>
      </w:pPr>
      <w:r>
        <w:rPr/>
        <w:t xml:space="preserve">Without referring to the various buildings which Solomon reared, it may be safely asserted that the city must have rapidly increased in population. Indeed, during the prosperous reign of Solomon it probably attained as large, if not larger, proportions than at any time before the Exile. The wealthier part of the population occupied the western terraces of the west hill - the Upper City - the streets running north and south. The eastern slopes of the west hill were covered by "the middle city" (2 Kings 20:4, marginal rendering). It will have been noticed, that as yet only the southern parts of both the eastern and western hills of Jerusalem had been built over King Solomon now reared the Temple on Mount Moriah, which formed the northern slope of the eastern hill, while the increase of the population soon led to building operations on the side of the western hill opposite to it. Here the city extended beyond the old wall, north of "the middle city," occupying the northern part of the Tyropoeon. This was "the other" or "second part of the city" (2 Kings 22:14; 2 Chronicles 34:22; Nehemiah 11:9, the "maktesh" or "mortar" of Zephaniah 1:11). Here was the real business quarter, with its markets, "fishgate," "sheepgate," and bazaars, such as the "Baker Street" (Jeremiah 37:21), the quarters of the goldsmiths and other merchants (Nehemiah 3:8, 32), the "valley of the cheesemongers," etc. This suburb must have been soon enclosed by a wall. We do not know when or by whom the latter was commenced, but we have notices of its partial destruction (2 Kings 14:13; 2 Chronicles 25:23), and of its repair (2 Chronicles 32:5). </w:t>
      </w:r>
    </w:p>
    <w:p>
      <w:pPr>
        <w:pStyle w:val="Normal"/>
        <w:rPr/>
      </w:pPr>
      <w:r>
        <w:rPr/>
      </w:r>
    </w:p>
    <w:p>
      <w:pPr>
        <w:pStyle w:val="Normal"/>
        <w:rPr/>
      </w:pPr>
      <w:r>
        <w:rPr/>
        <w:t>We have purposely not taken account of the towers and gates of the city, since what has been described will sufficiently explain the location of the great palace which Solomon built during the thirteen years after the completion of the Temple (1 Kings 7:1-12; 2 Chronicles 8:1). Its site was the eastern terrace of the western hill, probably the same as that afterwards occupied by the palace of the Asmonaeans (Maccabees) and of Agrippa II. The area covered by this magnificent building was four times that of the Holy House (not including its courts). It stood right over against the Temple. A descent led from the Palace into the Tyropoeon, and thence a special magnificent "ascent" (2 Chronicles 9:4) to the royal entrance (2 Kings 16:18), probably at the south-western angle of the Temple. The site was happily chosen - protected by Fort Millo, and looking out upon the Temple-Mount, while south of it stretched the wealthy quarter of the city. Ascending from the Tyropoeon, one would pass through a kind of ante-building into a porch, and thence into a splendid colonnade. This colonnade connected "the house of the forest of Lebanon," so called from the costly cedars used in its construction, with "the porch for the throne," where Solomon pronounced judgment (1 Kings 7:6, 7). Finally, there was in the inner court, still further west, "the house where Solomon dwelt," and "the house for Pharaoh's daughter," with, of course, the necessary side and outbuildings (1 Kings 7:8). Thus, the royal palace really consisted of three separate buildings. Externally it was simply of "costly stones" (ver. 9), the beauty of its design only appearing in its interior. Here the building extended along three sides. The ground-floor consisted of colonnades of costly cedar, the beams being fastened into the outer walls. These colonnades would be hung with tapestry, so as to be capable of being formed into apartments. Above these rose, on each side of the court, three tiers of chambers, fifteen on each tier, with large windows looking out upon each other. Here were the State apartments for court feasts, and in them were kept, among other precious things, the golden targets and shields (1 Kings 10:16, 17). Passing through another colonnade, one would next reach the grand Judgment- and Audience-halls, with the magnificent throne of ivory, described in 1 Kings 10:18-20; 2 Chronicles 9:17-19. And, lastly, the innermost court contained the royal dwellings themselves.</w:t>
      </w:r>
      <w:r>
        <w:rPr>
          <w:rStyle w:val="EndnoteCharacters"/>
          <w:rStyle w:val="EndnoteAnchor"/>
        </w:rPr>
        <w:endnoteReference w:id="140"/>
      </w:r>
      <w:r>
        <w:rPr/>
        <w:t xml:space="preserve"> </w:t>
      </w:r>
    </w:p>
    <w:p>
      <w:pPr>
        <w:pStyle w:val="Normal"/>
        <w:rPr/>
      </w:pPr>
      <w:r>
        <w:rPr/>
      </w:r>
    </w:p>
    <w:p>
      <w:pPr>
        <w:pStyle w:val="Normal"/>
        <w:rPr/>
      </w:pPr>
      <w:r>
        <w:rPr/>
        <w:t>But this great Palace, the Temple, and the enlargement of Millo and of the city wall, were not the only architectural undertakings of King Solomon. Remembering that there were watchful foes on all sides, he either built or repaired a number of strong places. In the north, as defense against Syria, rose the ancient stronghold of Hazor (Joshua 11:13; Judges 4:2). The plain of Jezreel, the traditional battlefield of, as well as the highway into Palestine from the west and the north, was protected by Megiddo; while the southern approach from Egypt and the Philistine plain was guarded by Gezer, which Pharaoh had before this taken from the Canaanites and burnt, but afterwards given to his daughter as dowry on her marriage with Solomon. Not far from Gezer, and serving a similar defensive purpose, rose the fortress of Baalath, in the possession of Dan (comp. Josephus, Ant. 8, 6, 1). The eastern and northeastern parts of Solomon's dominions were protected by Tamar or Tadmor, probably the Palmyra of the ancients,</w:t>
      </w:r>
      <w:r>
        <w:rPr>
          <w:rStyle w:val="EndnoteCharacters"/>
          <w:rStyle w:val="EndnoteAnchor"/>
        </w:rPr>
        <w:endnoteReference w:id="141"/>
      </w:r>
      <w:r>
        <w:rPr/>
        <w:t xml:space="preserve">  and by Hamath-Zobah (2 Chronicles 8:4), while access to Jerusalem and irruptions from the north-western plain were barred by the fortification of Upper and Nether Bethhoron (1 Kings 9:15-19; 2 Chronicles 8:3-6). </w:t>
      </w:r>
    </w:p>
    <w:p>
      <w:pPr>
        <w:pStyle w:val="Normal"/>
        <w:rPr/>
      </w:pPr>
      <w:r>
        <w:rPr/>
      </w:r>
    </w:p>
    <w:p>
      <w:pPr>
        <w:pStyle w:val="Normal"/>
        <w:rPr/>
      </w:pPr>
      <w:r>
        <w:rPr/>
        <w:t>Besides these fortresses, the king provided magazine-cities, and others where his chariots and cavalry were stationed - most of them, probably, towards the north. In all such undertakings Solomon employed the forced labor of the descendants of the ancient Canaanite inhabitants of Palestine, his Jewish subjects being chiefly engaged as overseers and officers in various departments (1 Kings 9:20-23). But even thus, the diversion of so much labor and the taxation which his undertakings must have involved were felt as a "grievous service" and "heavy yoke" (1 Kings 12:4), all the more that Solomon's love of building and of Oriental splendor seems to have rapidly grown upon him. Thus, once more by a natural process of causation, the inner decay marked by luxury led to the weakening of the kingdom of Solomon, and scattered the seeds of that disaffection which, in the days of his degenerate son, ripened into open rebellion. So true is it, that in the history of Israel the inner and the outer always keep pace. But as yet Solomon's devotion to the services of Jehovah had not lessened. For we read that on the great festivals of the year (2 Chronicles 8:12, 13) he was wont to bring numerous special offerings.</w:t>
      </w:r>
      <w:r>
        <w:rPr>
          <w:rStyle w:val="EndnoteCharacters"/>
          <w:rStyle w:val="EndnoteAnchor"/>
        </w:rPr>
        <w:endnoteReference w:id="142"/>
      </w:r>
      <w:r>
        <w:rPr/>
        <w:t xml:space="preserve"> </w:t>
      </w:r>
    </w:p>
    <w:p>
      <w:pPr>
        <w:pStyle w:val="Normal"/>
        <w:rPr/>
      </w:pPr>
      <w:r>
        <w:rPr/>
      </w:r>
    </w:p>
    <w:p>
      <w:pPr>
        <w:pStyle w:val="Normal"/>
        <w:rPr/>
      </w:pPr>
      <w:r>
        <w:rPr/>
        <w:t xml:space="preserve">As regards the foreign relations of Solomon, reference has already been made (in ch. 5) to his marriage with the daughter of Pharaoh (1 Kings 3:1), which took place in the first years of his reign. In all likelihood this Pharaoh was one of the last rulers of the (21st) Tanite dynasty. We know that their power had of late greatly declined, and Pharaoh may have been glad to ally himself with the now powerful ruler of the neighboring country. On the new kingdom, however, such an alliance would shed great luster, especially in the eyes of the Jews themselves. The frequent references to Pharaoh's daughter show what importance the nation attached to this union. It may be well here again to note, that the Egyptian princess, who brought to her husband the dowry of an important border-fortress (Gezer), was not in any way responsible for Solomon's later idolatry, no Egyptian deities being named among those towards whom he turned (1 Kings 11:5-7). </w:t>
      </w:r>
    </w:p>
    <w:p>
      <w:pPr>
        <w:pStyle w:val="Normal"/>
        <w:rPr/>
      </w:pPr>
      <w:r>
        <w:rPr/>
      </w:r>
    </w:p>
    <w:p>
      <w:pPr>
        <w:pStyle w:val="Normal"/>
        <w:rPr/>
      </w:pPr>
      <w:r>
        <w:rPr/>
        <w:t>Solomon's relations to Hiram, king of Tyre, at one time threatened to become less friendly than they had been at first, and afterwards again became. It appears that, besides furnishing him with wood, Hiram had also advanced gold to Solomon (1 Kings 9:11), amounting, if we may connect with this the notice in ver. 14, to 120 talents of gold, variously computed at £1,250,000 (Poole), £720,000 (S. Clarke), and £471,240 (Keil, whose estimate seems the most probable). We suppose it was in repayment of this sum that Solomon ceded to Hiram twenty cities in Northern Galilee, adjoining the possessions of Tyre. With these he might the more readily part, since the district was partially "Gentile" (Isaiah 9:1). But Hiram, who probably covered a strip of land along the coast, was dissatisfied with his new acquisition, and gave it the contemptuous designation of "the land of Cabul."</w:t>
      </w:r>
      <w:r>
        <w:rPr>
          <w:rStyle w:val="EndnoteCharacters"/>
          <w:rStyle w:val="EndnoteAnchor"/>
        </w:rPr>
        <w:endnoteReference w:id="143"/>
      </w:r>
      <w:r>
        <w:rPr/>
        <w:t xml:space="preserve">  The district seems, however, to have been afterwards restored to Solomon</w:t>
      </w:r>
      <w:r>
        <w:rPr>
          <w:rStyle w:val="EndnoteCharacters"/>
          <w:rStyle w:val="EndnoteAnchor"/>
        </w:rPr>
        <w:endnoteReference w:id="144"/>
      </w:r>
      <w:r>
        <w:rPr/>
        <w:t xml:space="preserve">  (2 Chronicles 8:2), no doubt on repayment of the loan and other compensation. </w:t>
      </w:r>
    </w:p>
    <w:p>
      <w:pPr>
        <w:pStyle w:val="Normal"/>
        <w:rPr/>
      </w:pPr>
      <w:r>
        <w:rPr/>
      </w:r>
    </w:p>
    <w:p>
      <w:pPr>
        <w:pStyle w:val="Normal"/>
        <w:rPr/>
      </w:pPr>
      <w:r>
        <w:rPr/>
        <w:t>The later relations between Hiram and Solomon consisted chiefly in mercantile alliances. Although most writers regard the fleet which sailed to Ophir (1 Kings 9:27, 28) as identical with "the navy of Tarshish" (1 Kings 10:22), yet the names, the imports, as well as the regularity in the passages of the latter ("every three years"), and the express statement that its destiny was Tarshish (2 Chronicles 9:21) seem opposed to this view. Opinions are also divergent as to the exact location of Ophir, and the share which Hiram had in the outfit of this expedition, whether he only furnished sailors (1 Kings 9:27), or also the ships (2 Chronicles 8:28). In all probability the wood for these ships was cut in Lebanon by order of Hiram, and floated to Joppa, whence it would be transported by land (comp. 2 Chronicles 2:16) to Ezion-Geber and Elath, at the head of the Gulf of Akabah (the Red Sea), where the vessels would be built under the direction of Phoenician shipwrights. Upon the whole, it seems most likely that the Ophir whence they fetched gold was Arabia. The sacred text does not inform us whether these expeditions were periodical, the absence of such notice rather leading to the supposition that this was not the case, or at least that they were not continued. The total result of these expeditions was an importation of gold to the amount of 420 talents</w:t>
      </w:r>
      <w:r>
        <w:rPr>
          <w:rStyle w:val="EndnoteCharacters"/>
          <w:rStyle w:val="EndnoteAnchor"/>
        </w:rPr>
        <w:endnoteReference w:id="145"/>
      </w:r>
      <w:r>
        <w:rPr/>
        <w:t xml:space="preserve">  (according to Keil about 1 _ million sterling). </w:t>
      </w:r>
    </w:p>
    <w:p>
      <w:pPr>
        <w:pStyle w:val="Normal"/>
        <w:rPr/>
      </w:pPr>
      <w:r>
        <w:rPr/>
      </w:r>
    </w:p>
    <w:p>
      <w:pPr>
        <w:pStyle w:val="Normal"/>
        <w:rPr/>
      </w:pPr>
      <w:r>
        <w:rPr/>
        <w:t xml:space="preserve">It was not only the prospect of such addition to the wealth of the country, but that this was the first Jewish maritime expedition - in fact, the first great national trading undertaking, which gave it such importance in public estimation that Solomon went in person to visit the two harbors where the fleet was fitting out (2 Chronicles 8:17). According to 1 Kings 10:11, the Phoenician fleet also brought from "Ophir" "precious stones" and "almug-trees," or sandal-wood, which King Solomon used for "balustrades" in the Temple, for his own palace, and for making musical instruments. </w:t>
      </w:r>
    </w:p>
    <w:p>
      <w:pPr>
        <w:pStyle w:val="Normal"/>
        <w:rPr/>
      </w:pPr>
      <w:r>
        <w:rPr/>
      </w:r>
    </w:p>
    <w:p>
      <w:pPr>
        <w:pStyle w:val="Normal"/>
        <w:rPr/>
      </w:pPr>
      <w:r>
        <w:rPr/>
        <w:t>The success of this trading adventure may have led to another similar undertaking, in company with the Phoenicians, to Tartessus (Tarshish),</w:t>
      </w:r>
      <w:r>
        <w:rPr>
          <w:rStyle w:val="EndnoteCharacters"/>
          <w:rStyle w:val="EndnoteAnchor"/>
        </w:rPr>
        <w:endnoteReference w:id="146"/>
      </w:r>
      <w:r>
        <w:rPr/>
        <w:t xml:space="preserve"> the well-known great mercantile emporium on the south coast of Spain. The duration of such an expedition is stated in round numbers as three years; and the trade became so regular that afterwards all the large merchantmen were popularly known as "Tarshish-ships" (comp. 1 Kings 22:48; Psalm 48:7; Isaiah 2:16).</w:t>
      </w:r>
      <w:r>
        <w:rPr>
          <w:rStyle w:val="EndnoteCharacters"/>
          <w:rStyle w:val="EndnoteAnchor"/>
        </w:rPr>
        <w:endnoteReference w:id="147"/>
      </w:r>
      <w:r>
        <w:rPr/>
        <w:t xml:space="preserve">  The imports from Tarshish consisted of gold, silver, ivory,</w:t>
      </w:r>
      <w:r>
        <w:rPr>
          <w:rStyle w:val="EndnoteCharacters"/>
          <w:rStyle w:val="EndnoteAnchor"/>
        </w:rPr>
        <w:endnoteReference w:id="148"/>
      </w:r>
      <w:r>
        <w:rPr/>
        <w:t xml:space="preserve"> apes, and peacocks (1 Kings 10:22). </w:t>
      </w:r>
    </w:p>
    <w:p>
      <w:pPr>
        <w:pStyle w:val="Normal"/>
        <w:rPr/>
      </w:pPr>
      <w:r>
        <w:rPr/>
      </w:r>
    </w:p>
    <w:p>
      <w:pPr>
        <w:pStyle w:val="Normal"/>
        <w:rPr/>
      </w:pPr>
      <w:r>
        <w:rPr/>
        <w:t>The two last-mentioned articles of import indicate the commencement of a very dangerous decline towards Oriental luxury. It has been well observed (by Ewald), that there was a moment in Israel's history when it seemed possible that David might have laid the foundation of an empire like that of Rome, and another when Solomon might have led the way to a philosophy as sovereign as that of Greece.</w:t>
      </w:r>
      <w:r>
        <w:rPr>
          <w:rStyle w:val="EndnoteCharacters"/>
          <w:rStyle w:val="EndnoteAnchor"/>
        </w:rPr>
        <w:endnoteReference w:id="149"/>
      </w:r>
      <w:r>
        <w:rPr/>
        <w:t xml:space="preserve">  </w:t>
      </w:r>
    </w:p>
    <w:p>
      <w:pPr>
        <w:pStyle w:val="Normal"/>
        <w:rPr/>
      </w:pPr>
      <w:r>
        <w:rPr/>
      </w:r>
    </w:p>
    <w:p>
      <w:pPr>
        <w:pStyle w:val="Normal"/>
        <w:rPr/>
      </w:pPr>
      <w:r>
        <w:rPr/>
        <w:t>But it was an equally, if not more dangerous path on which to enter, and one even more opposed to the Divine purpose concerning Israel, when foreign trade, and with it foreign luxury, became the object of king and people. The danger was only too real, and the public display appeared in what the Queen of Sheba saw of Solomon's court (1 Kings 10:5), in the magnificence of his throne (vers. 19, 20), and in the sumptuousness of all his appointments (ver. 21). Two hundred large targets and three hundred smaller shields, all covered with beaten gold,</w:t>
      </w:r>
      <w:r>
        <w:rPr>
          <w:rStyle w:val="EndnoteCharacters"/>
          <w:rStyle w:val="EndnoteAnchor"/>
        </w:rPr>
        <w:endnoteReference w:id="150"/>
      </w:r>
      <w:r>
        <w:rPr/>
        <w:t xml:space="preserve">  hung around the house of the forest of Lebanon; all the king's drinking vessels, and all the other appurtenances for State receptions were of pure gold; the merchants brought the spices of the East into the country (ver. 15); while traders, importers, and vassal chiefs swelled the immense revenue, which in one year</w:t>
      </w:r>
      <w:r>
        <w:rPr>
          <w:rStyle w:val="EndnoteCharacters"/>
          <w:rStyle w:val="EndnoteAnchor"/>
        </w:rPr>
        <w:endnoteReference w:id="151"/>
      </w:r>
      <w:r>
        <w:rPr/>
        <w:t xml:space="preserve">  rose to the almost incredible sum of 666 talents of gold, which at the lowest computation amounts to upwards of 2 _ millions of our money, or only one million less than that of the Persian kings (Herod 3. 95). </w:t>
      </w:r>
    </w:p>
    <w:p>
      <w:pPr>
        <w:pStyle w:val="Normal"/>
        <w:rPr/>
      </w:pPr>
      <w:r>
        <w:rPr/>
      </w:r>
    </w:p>
    <w:p>
      <w:pPr>
        <w:pStyle w:val="Normal"/>
        <w:rPr/>
      </w:pPr>
      <w:r>
        <w:rPr/>
        <w:t>Add to this the number of Solomon's chariots and horsemen, the general wealth of the country, and the importation of horses</w:t>
      </w:r>
      <w:r>
        <w:rPr>
          <w:rStyle w:val="EndnoteCharacters"/>
          <w:rStyle w:val="EndnoteAnchor"/>
        </w:rPr>
        <w:endnoteReference w:id="152"/>
      </w:r>
      <w:r>
        <w:rPr/>
        <w:t xml:space="preserve"> from Egypt, which made Palestine almost an emporium for chariots and horses;</w:t>
      </w:r>
      <w:r>
        <w:rPr>
          <w:rStyle w:val="EndnoteCharacters"/>
          <w:rStyle w:val="EndnoteAnchor"/>
        </w:rPr>
        <w:endnoteReference w:id="153"/>
      </w:r>
      <w:r>
        <w:rPr/>
        <w:t xml:space="preserve">  and it will not be difficult to perceive on what a giddy height king and people stood during the later years of Solomon's reign. </w:t>
      </w:r>
    </w:p>
    <w:p>
      <w:pPr>
        <w:pStyle w:val="Normal"/>
        <w:rPr/>
      </w:pPr>
      <w:r>
        <w:rPr/>
      </w:r>
    </w:p>
    <w:p>
      <w:pPr>
        <w:pStyle w:val="Normal"/>
        <w:rPr/>
      </w:pPr>
      <w:r>
        <w:rPr/>
        <w:t>It was this scene of wealth and magnificence, unexampled even in the East, as well as the undisputed political influence and supremacy of the king, combined with the highest intellectual activity and civilization in the country, which so much astounded the Queen of Sheba on her visit to Solomon's dominions. Many, indeed, were the strangers who had been attracted to Jerusalem by the fame of its king (1 Kings 10:24). But none of them had been so distinguished as she, whose appearance was deeply symbolical of the glorious spiritual destiny of Israel (Psalm 72:10, 11; Isaiah 60:6), and indicative of the future judgment on the unbelief of those who were even more highly favored (Matthew 12:42; Luke 11:31). Sheba, which is to be distinguished from Seba, or Meroi in Ethiopia, was a kingdom in Southern Arabia,</w:t>
      </w:r>
      <w:r>
        <w:rPr>
          <w:rStyle w:val="EndnoteCharacters"/>
          <w:rStyle w:val="EndnoteAnchor"/>
        </w:rPr>
        <w:endnoteReference w:id="154"/>
      </w:r>
      <w:r>
        <w:rPr/>
        <w:t xml:space="preserve"> on the shores of the Red Sea, and seems to have been chiefly governed by Queens. </w:t>
      </w:r>
    </w:p>
    <w:p>
      <w:pPr>
        <w:pStyle w:val="Normal"/>
        <w:rPr/>
      </w:pPr>
      <w:r>
        <w:rPr/>
      </w:r>
    </w:p>
    <w:p>
      <w:pPr>
        <w:pStyle w:val="Normal"/>
        <w:rPr/>
      </w:pPr>
      <w:r>
        <w:rPr/>
        <w:t>Owing to its trade, the population was regarded as the wealthiest in Arabia. It may have been that Solomon's fame had first reached the ears of the Queen through the fleet of Ophir. In consequence, she resolved to visit Jerusalem, to see, to test, and to learn for herself whether the extraordinary reports which had reached her were true. But, whatever may have specially influenced her to undertake so novel a pilgrimage, three things in regard to it are beyond question. She was attracted by the fame of Solomon's wisdom; she viewed that wisdom in connection with "the Name of Jehovah" (1 Kings 10:1);</w:t>
      </w:r>
      <w:r>
        <w:rPr>
          <w:rStyle w:val="EndnoteCharacters"/>
          <w:rStyle w:val="EndnoteAnchor"/>
        </w:rPr>
        <w:endnoteReference w:id="155"/>
      </w:r>
      <w:r>
        <w:rPr/>
        <w:t xml:space="preserve"> and she came to learn. What the higher import of this "wisdom" was, is explained by Solomon himself in Proverbs 3:14-18, while its source is indicated in Proverbs 2:4-6. </w:t>
      </w:r>
    </w:p>
    <w:p>
      <w:pPr>
        <w:pStyle w:val="Normal"/>
        <w:rPr/>
      </w:pPr>
      <w:r>
        <w:rPr/>
      </w:r>
    </w:p>
    <w:p>
      <w:pPr>
        <w:pStyle w:val="Normal"/>
        <w:rPr/>
      </w:pPr>
      <w:r>
        <w:rPr/>
        <w:t>Thus viewing it, no event could have been more important, alike typically and in its present bearing on the ancient world. The Queen had come, scarcely daring to hope that Eastern exaggeration had not led her to expect more than she would find. It proved the contrary. Whatever difficulty, doubt, or question she propounded, in the favorite Oriental form of "riddles,"</w:t>
      </w:r>
      <w:r>
        <w:rPr>
          <w:rStyle w:val="EndnoteCharacters"/>
          <w:rStyle w:val="EndnoteAnchor"/>
        </w:rPr>
        <w:endnoteReference w:id="156"/>
      </w:r>
      <w:r>
        <w:rPr/>
        <w:t xml:space="preserve">  "whatever was with her heart,"</w:t>
      </w:r>
      <w:r>
        <w:rPr>
          <w:rStyle w:val="EndnoteCharacters"/>
          <w:rStyle w:val="EndnoteAnchor"/>
        </w:rPr>
        <w:endnoteReference w:id="157"/>
      </w:r>
      <w:r>
        <w:rPr/>
        <w:t xml:space="preserve">   "Solomon showed (disclosed to) her all her words"</w:t>
      </w:r>
      <w:r>
        <w:rPr>
          <w:rStyle w:val="EndnoteCharacters"/>
          <w:rStyle w:val="EndnoteAnchor"/>
        </w:rPr>
        <w:endnoteReference w:id="158"/>
      </w:r>
      <w:r>
        <w:rPr/>
        <w:t xml:space="preserve">  (the spoken and unspoken). </w:t>
      </w:r>
    </w:p>
    <w:p>
      <w:pPr>
        <w:pStyle w:val="Normal"/>
        <w:rPr/>
      </w:pPr>
      <w:r>
        <w:rPr/>
      </w:r>
    </w:p>
    <w:p>
      <w:pPr>
        <w:pStyle w:val="Normal"/>
        <w:rPr/>
      </w:pPr>
      <w:r>
        <w:rPr/>
        <w:t xml:space="preserve">And here she would learn chiefly this, that all the prosperity she witnessed, all the intellectual culture and civilization with which she was brought into contact, had their spring above, with "the Father of lights." She had come at the head of a large retinue, bearing richest presents, which she left in remembrance and also in perpetuation of her visit - at least, if we may trust the account of Josephus, that the cultivation of balsam in the gardens of Jericho owed its origin to plants which the Queen had brought (Jos., Ant. 8. 6, 6). The notice is at least deeply symbolical. The spices of Sheba, so sweet and strong that, according to ancient accounts, their perfume was carried out far to sea, were to be brought to Jerusalem, and their plants to strike root in sacred soil (Psalm 72:10, 11; Isaiah 60:6). But now the balsam-gardens of Jericho, into which they were transplanted, are lying bare and desolate - for "the Queen of the South" hath risen up in judgment with that "generation;" and what further "sign" can or need be given to the generation that turned from Him Who was "greater than Solomon?"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9 </w:t>
      </w:r>
    </w:p>
    <w:p>
      <w:pPr>
        <w:pStyle w:val="Normal"/>
        <w:rPr/>
      </w:pPr>
      <w:r>
        <w:rPr/>
      </w:r>
    </w:p>
    <w:p>
      <w:pPr>
        <w:pStyle w:val="Normal"/>
        <w:rPr/>
      </w:pPr>
      <w:r>
        <w:rPr/>
        <w:t xml:space="preserve">Solomon’s court — his polygamy — spread of foreign ideas in the country — imitation of foreign manners — growing luxury — Solomon’s spiritual decline — judgment predicted — Solomon’s enemies: Hadad, Rezon, Jeroboam — causes of popular discontent — Ahijah’s prediction of the disruption — Jeroboam’s rebellion and flight into egypt — death of Solomon. </w:t>
      </w:r>
    </w:p>
    <w:p>
      <w:pPr>
        <w:pStyle w:val="Normal"/>
        <w:rPr/>
      </w:pPr>
      <w:r>
        <w:rPr/>
        <w:t xml:space="preserve">1 KINGS 11 </w:t>
      </w:r>
    </w:p>
    <w:p>
      <w:pPr>
        <w:pStyle w:val="Normal"/>
        <w:rPr/>
      </w:pPr>
      <w:r>
        <w:rPr/>
      </w:r>
    </w:p>
    <w:p>
      <w:pPr>
        <w:pStyle w:val="Normal"/>
        <w:rPr/>
      </w:pPr>
      <w:r>
        <w:rPr/>
        <w:t>GREATER contrast could scarcely be imagined than that between the state of Solomon's court and of the country generally, and the directions and restrictions laid down in Deuteronomy 17:16, 17 for the regulation of the Jewish monarchy. The first and most prominent circumstance which here presents itself to the mind, is the direct contravention of the Divine command as regarded the number of "princesses" and concubines which formed the harem of Solomon.</w:t>
      </w:r>
      <w:r>
        <w:rPr>
          <w:rStyle w:val="EndnoteCharacters"/>
          <w:rStyle w:val="EndnoteAnchor"/>
        </w:rPr>
        <w:endnoteReference w:id="159"/>
      </w:r>
      <w:r>
        <w:rPr/>
        <w:t xml:space="preserve">  Granting that the notice in Cant. 6. 8 affords reason for believing that the numerals in 1 Kings 11:3 may have been due to a mistake on the part of a copyist, still the sacred narrative expressly states, that the polygamy of Solomon, and especially his alliances with nations excluded from intermarriage with Israel,</w:t>
      </w:r>
      <w:r>
        <w:rPr>
          <w:rStyle w:val="EndnoteCharacters"/>
          <w:rStyle w:val="EndnoteAnchor"/>
        </w:rPr>
        <w:endnoteReference w:id="160"/>
      </w:r>
      <w:r>
        <w:rPr/>
        <w:t xml:space="preserve">  was the occasion, if not the cause, of his later sin and punishment. </w:t>
      </w:r>
    </w:p>
    <w:p>
      <w:pPr>
        <w:pStyle w:val="Normal"/>
        <w:rPr/>
      </w:pPr>
      <w:r>
        <w:rPr/>
      </w:r>
    </w:p>
    <w:p>
      <w:pPr>
        <w:pStyle w:val="Normal"/>
        <w:rPr/>
      </w:pPr>
      <w:r>
        <w:rPr/>
        <w:t xml:space="preserve">While on this subject we may go back a step further, and mark (with Ewald) what sad consequences the infringement of the primitive Divine order in regard to marriage wrought throughout the history of Israel. It is undoubtedly to polygamy that we have to trace the troubles in the family of David; and to the same cause were due many of those which came on David's successors. If Moses was obliged to tolerate the infringement of the original institution of God, "the hardness of heart" which had necessitated it brought its own punishment, especially when the offender was an Eastern king. Thus the sin of the people, embodied, as it were, in the person of their representative, carried national judgment as its consequence. </w:t>
      </w:r>
    </w:p>
    <w:p>
      <w:pPr>
        <w:pStyle w:val="Normal"/>
        <w:rPr/>
      </w:pPr>
      <w:r>
        <w:rPr/>
      </w:r>
    </w:p>
    <w:p>
      <w:pPr>
        <w:pStyle w:val="Normal"/>
        <w:rPr/>
      </w:pPr>
      <w:r>
        <w:rPr/>
        <w:t xml:space="preserve">But the elements which caused the fall of Solomon lay deeper than polygamy. Indeed, the latter was among the effects, as well as one of the further causes of his spiritual decline. First among these elements of evil at work, we reckon the growing luxury of the court. The whole atmosphere around, so to speak, was different from what it had been in the primitive times which preceded the reign of Solomon, and still more from the ideal of monarchy as sketched in the Book of Deuteronomy. Everything had become un-Jewish, foreign, purely Asiatic. Closely connected with this was the evident desire to emulate, and even outdo neighboring nations. Such wisdom, such splendor, such riches, and finally, such luxury, and such a court were not to be found elsewhere, as in the kingdom of which Jerusalem was the capital. An ominous beginning this of that long course of Jewish pride and self-exaltation which led to such fearful consequences. It is to this desire of surpassing other Eastern courts that the size of Solomon's harem must be attributed. Had it been coarse sensuality which influenced him, the earlier, not the later years of his reign, would have witnessed the introduction of so many strange wives. Moreover, it deserves special notice that the 700 wives of Solomon are designated as "princesses" (1 Kings 11:3). Without pressing this word in its most literal meaning, we may at least infer that Solomon courted influential connections with the reigning and other leading families of the clans around, and that the chief object of his great harem was, in a worldly sense, to strengthen his position, to give evidence of his wealth and power as an Eastern monarch, and to form promising alliances, no matter what spiritual elements were thus introduced into the country. Closely connected with all this was the rapidly growing intercourse between Israel and foreign nations. For one reason or another, strangers, whom Israel hitherto had only considered as heathens, crowded to Jerusalem. By their presence king and people would not only become familiar with foreign ideas, but so-called toleration would extend to these strangers the right of public worship, or rather, of public idolatry. And so strong was this feeling, that, although Asa, Jehoshaphat, Joash, and Hezekiah put an end to all idolatry, yet the high places which Solomon had built on the southern acclivity of the Mount of Olives remained in use until the time of Josiah (2 Kings 23:13), avowedly for the worship of those foreigners who came to, or were resident in, Jerusalem. Viewed in connection with what has just been stated, even the intellectual culture in the time of Solomon may have proved a source of serious danger. </w:t>
      </w:r>
    </w:p>
    <w:p>
      <w:pPr>
        <w:pStyle w:val="Normal"/>
        <w:rPr/>
      </w:pPr>
      <w:r>
        <w:rPr/>
      </w:r>
    </w:p>
    <w:p>
      <w:pPr>
        <w:pStyle w:val="Normal"/>
        <w:rPr/>
      </w:pPr>
      <w:r>
        <w:rPr/>
        <w:t>All this may help us to form a more correct conception of the causes which led to the terrible decline in the spiritual history of Solomon, and this without either extenuating his guilt or, as is more commonly the case, exaggerating his sin. As Holy Scripture puts it, when Solomon was old, and less able to resist influences around, he so far yielded to his foreign wives as to build altars for their worship. This in the Scriptural and real sense was already to "go after Ashtoreth and Milcom" (1 Kings 11:5). But the sacred text does not state that Solomon personally "served them;"</w:t>
      </w:r>
      <w:r>
        <w:rPr>
          <w:rStyle w:val="EndnoteCharacters"/>
          <w:rStyle w:val="EndnoteAnchor"/>
        </w:rPr>
        <w:endnoteReference w:id="161"/>
      </w:r>
      <w:r>
        <w:rPr/>
        <w:t xml:space="preserve">  nor is there any reason for supposing that he either relinquished the service of Jehovah, or personally took part in heathen rites. To have built altars to "the abominations of the Gentiles,"</w:t>
      </w:r>
      <w:r>
        <w:rPr>
          <w:rStyle w:val="EndnoteCharacters"/>
          <w:rStyle w:val="EndnoteAnchor"/>
        </w:rPr>
        <w:endnoteReference w:id="162"/>
      </w:r>
      <w:r>
        <w:rPr/>
        <w:t xml:space="preserve">  and to have tolerated, if not encouraged, the idolatrous rites openly enacted there by his wives, implied great public guilt. </w:t>
      </w:r>
    </w:p>
    <w:p>
      <w:pPr>
        <w:pStyle w:val="Normal"/>
        <w:rPr/>
      </w:pPr>
      <w:r>
        <w:rPr/>
      </w:r>
    </w:p>
    <w:p>
      <w:pPr>
        <w:pStyle w:val="Normal"/>
        <w:rPr/>
      </w:pPr>
      <w:r>
        <w:rPr/>
        <w:t xml:space="preserve">In the language of Scripture, "Solomon's heart was not perfect with Jehovah his God;" he "did evil in the sight of Jehovah, and went not fully after Jehovah." His sin was the more inexcusable, that he had in this respect the irreproachable example of David. Besides, even closer allegiance to the LORD might have been expected from Solomon than from David, since he had been privileged to build the Temple, and had on two occasions received personal communication from the Lord, whereas God had never appeared to David, but only employed prophets as intermediaries to make known His good pleasure. </w:t>
      </w:r>
    </w:p>
    <w:p>
      <w:pPr>
        <w:pStyle w:val="Normal"/>
        <w:rPr/>
      </w:pPr>
      <w:r>
        <w:rPr/>
      </w:r>
    </w:p>
    <w:p>
      <w:pPr>
        <w:pStyle w:val="Normal"/>
        <w:rPr/>
      </w:pPr>
      <w:r>
        <w:rPr/>
        <w:t xml:space="preserve">It need scarcely be said, that public sin such as that of Solomon would soon bring down judgment. As preparatory to it we regard that solemn warning, when the LORD a second time appeared in vision to Solomon (1 Kings 9:4-9). This being misunderstood or neglected, the actual announcement of judgment followed, probably through Ahijah. The terms of the sentence were terribly explicit. Solomon's kingdom would be rent from him, and given to his servant. Yet even so Divine mercy would accord a twofold limitation-the event foretold should not happen in the days of Solomon himself, and when it took place the kingdom should not be wholly taken away, but partially remain in his line. And this for the sake of David - that is, not from partiality for him, nor on account of any supposed superabundant merit, but because of God's promise to David (2 Samuel 7:14-16), and for God's own glory, since He had made choice of Jerusalem as the place where He would forever reveal His Name (1 Kings 9:3). </w:t>
      </w:r>
    </w:p>
    <w:p>
      <w:pPr>
        <w:pStyle w:val="Normal"/>
        <w:rPr/>
      </w:pPr>
      <w:r>
        <w:rPr/>
      </w:r>
    </w:p>
    <w:p>
      <w:pPr>
        <w:pStyle w:val="Normal"/>
        <w:rPr/>
      </w:pPr>
      <w:r>
        <w:rPr/>
        <w:t>But although execution of the judgment was stayed, indications of its reality and nearness soon appeared. Once more we mark a succession of natural and intelligible causes, of which the final outcome was the fulfillment of the Divine prediction. It will be remembered that, of the two great wars in which David was involved after his accession, the most formidable was that against the hostile combination of tribes along the eastern boundary of his kingdom.</w:t>
      </w:r>
      <w:r>
        <w:rPr>
          <w:rStyle w:val="EndnoteCharacters"/>
          <w:rStyle w:val="EndnoteAnchor"/>
        </w:rPr>
        <w:endnoteReference w:id="163"/>
      </w:r>
      <w:r>
        <w:rPr/>
        <w:t xml:space="preserve">  </w:t>
      </w:r>
    </w:p>
    <w:p>
      <w:pPr>
        <w:pStyle w:val="Normal"/>
        <w:rPr/>
      </w:pPr>
      <w:r>
        <w:rPr/>
      </w:r>
    </w:p>
    <w:p>
      <w:pPr>
        <w:pStyle w:val="Normal"/>
        <w:rPr/>
      </w:pPr>
      <w:r>
        <w:rPr/>
        <w:t xml:space="preserve">The distance, the character of the country, the habits of the enemy - the alliance of so many nationalities, their determination, and the stubborn resistance which they offered, made this a really great war. We know that the armies of David, under the leadership of Joab and Abishai, were victorious at all points (2 Samuel 8; 10; 1 Chronicles 19.). But, although the enemy may have been subdued and even crushed for a time, it was, in the nature of things, impossible wholly to remove the elements of resistance. In the far southeast, terrible, almost savage, vengeance had been taken on Edom (1 Chronicles 18:12). </w:t>
      </w:r>
    </w:p>
    <w:p>
      <w:pPr>
        <w:pStyle w:val="Normal"/>
        <w:rPr/>
      </w:pPr>
      <w:r>
        <w:rPr/>
      </w:r>
    </w:p>
    <w:p>
      <w:pPr>
        <w:pStyle w:val="Normal"/>
        <w:rPr/>
      </w:pPr>
      <w:r>
        <w:rPr/>
        <w:t>From the slaughter of the people a trusty band of Edomites had rescued one of the youthful royal princes, Hadad</w:t>
      </w:r>
      <w:r>
        <w:rPr>
          <w:rStyle w:val="EndnoteCharacters"/>
          <w:rStyle w:val="EndnoteAnchor"/>
        </w:rPr>
        <w:endnoteReference w:id="164"/>
      </w:r>
      <w:r>
        <w:rPr/>
        <w:t xml:space="preserve">  (or Adad), and brought him ultimately to Egypt, where he met a hospitable reception from the then reigning Pharaoh - probably the predecessor of Solomon's father-in-law. If Pharaoh had at first been influenced by political motives in keeping near him one who might become a source of trouble to the growing Israelitish power, the young prince of Edom soon enlisted the sympathy and affection of his host (1 Kings 11:14-19). He married the sister of Tahpenes,</w:t>
      </w:r>
      <w:r>
        <w:rPr>
          <w:rStyle w:val="EndnoteCharacters"/>
          <w:rStyle w:val="EndnoteAnchor"/>
        </w:rPr>
        <w:endnoteReference w:id="165"/>
      </w:r>
      <w:r>
        <w:rPr/>
        <w:t xml:space="preserve"> the Gevirah, or queen dominant (principal) of Pharaoh's harem; and their child was acknowledged and brought up among the royal princes of Egypt. </w:t>
      </w:r>
    </w:p>
    <w:p>
      <w:pPr>
        <w:pStyle w:val="Normal"/>
        <w:rPr/>
      </w:pPr>
      <w:r>
        <w:rPr/>
      </w:r>
    </w:p>
    <w:p>
      <w:pPr>
        <w:pStyle w:val="Normal"/>
        <w:rPr/>
      </w:pPr>
      <w:r>
        <w:rPr/>
        <w:t>When tidings of the death of David and afterwards of Joab reached Hadad, he insisted on returning to Edom, even against the friendly remonstrances of Pharaoh, who by this time would rather have seen him enjoying his peaceful retreat in Egypt than entering upon difficult and dangerous enterprises. But, although Hadad returned to his own country in the beginning of Solomon's reign, it was only towards its close - when growing luxury had enervated king and people - that his presence there became a source of trouble and anxiety.</w:t>
      </w:r>
      <w:r>
        <w:rPr>
          <w:rStyle w:val="EndnoteCharacters"/>
          <w:rStyle w:val="EndnoteAnchor"/>
        </w:rPr>
        <w:endnoteReference w:id="166"/>
      </w:r>
      <w:r>
        <w:rPr/>
        <w:t xml:space="preserve">  This we infer, not only from 1 Kings 4:24, but from such a notice as that in 1 Kings 9:26. </w:t>
      </w:r>
    </w:p>
    <w:p>
      <w:pPr>
        <w:pStyle w:val="Normal"/>
        <w:rPr/>
      </w:pPr>
      <w:r>
        <w:rPr/>
      </w:r>
    </w:p>
    <w:p>
      <w:pPr>
        <w:pStyle w:val="Normal"/>
        <w:rPr/>
      </w:pPr>
      <w:r>
        <w:rPr/>
        <w:t>But in the extreme northeast, as well as in the far southeast, a dark cloud gathered on the horizon. At the defeat of Hadadezer by the troops of David (2 Samuel 8:3; 10:18) one of the Syrian captains, Rezon by name, had "fled from his lord." In the then disorganized state of the country he gradually gathered around him a band of followers, and ultimately fell back upon Damascus, of which he became king. The sacred text leads us to infer that, although he probably did not venture on open warfare with Solomon, he cast off the Jewish suzerainty, and generally "was an adversary" - or, to use the pictorial language of the Bible, "abhorred Israel."</w:t>
      </w:r>
      <w:r>
        <w:rPr>
          <w:rStyle w:val="EndnoteCharacters"/>
          <w:rStyle w:val="EndnoteAnchor"/>
        </w:rPr>
        <w:endnoteReference w:id="167"/>
      </w:r>
      <w:r>
        <w:rPr/>
        <w:t xml:space="preserve"> </w:t>
      </w:r>
    </w:p>
    <w:p>
      <w:pPr>
        <w:pStyle w:val="Normal"/>
        <w:rPr/>
      </w:pPr>
      <w:r>
        <w:rPr/>
      </w:r>
    </w:p>
    <w:p>
      <w:pPr>
        <w:pStyle w:val="Normal"/>
        <w:rPr/>
      </w:pPr>
      <w:r>
        <w:rPr/>
        <w:t xml:space="preserve">Ill-suppressed enmity in Edom (far southeast), and more active opposition and intrigue at Damascus (in the northeast) - in short, the danger of a combination like that which had so severely taxed the resources of David, such, then, so far as concerned external politics, were the darkening prospects of Solomon's later years. But the terms in which Holy Scripture speaks of these events deserve special notice. We are told, that "Jehovah stirred up" or, rather, "raised up" these adversaries unto Solomon (1 Kings 11:14, 23). The expression clearly points to Divine Causality in the matter (comp. Deuteronomy 18:15, 18; Judges 2:18; 1 Samuel 2:35; Jeremiah 29:15; Ezra 34:23). Not, indeed, that the ambitious or evil passions of men's hearts are incited of God, but that while each, in the exercise of his free will, chooses his own course, the LORD overrules all, so as to serve for the chastisement of sin and the carrying out of His own purposes (comp. Psalm 2:1, 2; Isaiah 10:1-3). </w:t>
      </w:r>
    </w:p>
    <w:p>
      <w:pPr>
        <w:pStyle w:val="Normal"/>
        <w:rPr/>
      </w:pPr>
      <w:r>
        <w:rPr/>
      </w:r>
    </w:p>
    <w:p>
      <w:pPr>
        <w:pStyle w:val="Normal"/>
        <w:rPr/>
      </w:pPr>
      <w:r>
        <w:rPr/>
        <w:t xml:space="preserve">But yet another and far more serious danger threatened Solomon's throne. Besides "adversaries" without, elements of dissatisfaction were at work within Palestine, which only needed favoring circumstances to lead to open revolt. First, there was the old tribal jealousy between Ephraim and Judah. The high destiny foretold to Ephraim (Genesis 48:17-22; 49:22-26) must have excited hopes which the leadership of Joshua, himself an Ephraimite (Numbers 13:8), seemed for a time to warrant. Commanding, perhaps, the most important territorial position in the land, Ephraim claimed a dominating power over the tribes in the days of Gideon and of Jephthah (Judges 8:1; 12:1). In fact, one of the successors of these Judges, Abdon, was an Ephraimite (Judges 12:13). But, besides, Ephraim could boast not only of secular, but of ecclesiastical supremacy since Shiloh and Kirjath-jearim were within its tribal possession. And had not Samuel, the greatest of the Judges, the one outstanding personality in the history of a decrepit priesthood, been, though a Levite, yet "from Mount Ephraim" (1 Samuel 1:1)? Even the authority of Samuel could not secure the undisputed acknowledgment of Saul, who was only too painfully conscious of the objections which tribal jealousy would raise to his elevation (1 Samuel 9:21). It needed that glorious God-given victory at Jabesh-Gilead to hush, under strong religious convictions, those discordant voices, and to unite all Israel in acclamation of their new king. And yet the tribe of Benjamin, to which Saul belonged, was closely allied to that of Ephraim (Judges 21:19- 23). Again, it was the tribe of Ephraim which mainly upheld the cause of Ishbosheth (2 Samuel 2:9); and though the strong hand of David afterwards kept down all active opposition, no sooner did his power seem on the wane than "a man of Mount Ephraim" (2 Samuel 20:21) roused the tribal jealousies, and raised the standard of rebellion against him. And now, with the reign of King Solomon, all hope of tribal pre-eminence seemed to have passed from Ephraim. There was a new capital for the whole country, and that in the possession of Judah. The glory of the ancient Sanctuary had also been taken away. Jerusalem was the ecclesiastical as well as the political capital, and Ephraim had to contribute its wealth and even its forced labor to promote the schemes, to support the luxury, and to advance the glory of a new monarchy, taken from, and resident in, Judah! </w:t>
      </w:r>
    </w:p>
    <w:p>
      <w:pPr>
        <w:pStyle w:val="Normal"/>
        <w:rPr/>
      </w:pPr>
      <w:r>
        <w:rPr/>
      </w:r>
    </w:p>
    <w:p>
      <w:pPr>
        <w:pStyle w:val="Normal"/>
        <w:rPr/>
      </w:pPr>
      <w:r>
        <w:rPr/>
        <w:t xml:space="preserve">But, secondly, the burden which the new monarchy imposed on the people must, in the course of time, have weighed very heavily on them (1 Kings 12:4). The building of a great national Sanctuary was, indeed, an exceptional work which might enlist the highest and best sympathies, and make the people willing to submit to any sacrifices. But this was followed by the construction of a magnificent palace, and then by a succession of architectural undertakings (1 Kings 9:15, 17-19) on an unprecedented scale. However useful some of these might be, they not only marked an innovation, but involved a continuance of forced labor (1 Kings 4:6; 5:13, 14; 11:28), wholly foreign to the spirit of a free people, and which diverted from their proper channels the industrial forces of the country. Nor was this all. The support of such a king and court must have proved a heavy demand on the resources of the nation (1 Kings 4:21-27). To have to pay enormous taxes, and for many long years to be deprived during so many months of the heads and the bread-winners of the family, that they might do what seemed slaves' labor for the glorification of a king, whose rule was every year becoming weaker, would have excited dissatisfaction even among a more enduring people than those tribes who had so long enjoyed the freedom and the privileges of a federated Republic. </w:t>
      </w:r>
    </w:p>
    <w:p>
      <w:pPr>
        <w:pStyle w:val="Normal"/>
        <w:rPr/>
      </w:pPr>
      <w:r>
        <w:rPr/>
      </w:r>
    </w:p>
    <w:p>
      <w:pPr>
        <w:pStyle w:val="Normal"/>
        <w:rPr/>
      </w:pPr>
      <w:r>
        <w:rPr/>
        <w:t>It only needed a leader - and once more Ephraim furnished him. Jeroboam, the son of Nebat and of a widow named Zeruah, was a native of Zereda or Zererath</w:t>
      </w:r>
      <w:r>
        <w:rPr>
          <w:rStyle w:val="EndnoteCharacters"/>
          <w:rStyle w:val="EndnoteAnchor"/>
        </w:rPr>
        <w:endnoteReference w:id="168"/>
      </w:r>
      <w:r>
        <w:rPr/>
        <w:t xml:space="preserve">  (Judges 7:22), within the territory of Ephraim. </w:t>
      </w:r>
    </w:p>
    <w:p>
      <w:pPr>
        <w:pStyle w:val="Normal"/>
        <w:rPr/>
      </w:pPr>
      <w:r>
        <w:rPr/>
      </w:r>
    </w:p>
    <w:p>
      <w:pPr>
        <w:pStyle w:val="Normal"/>
        <w:rPr/>
      </w:pPr>
      <w:r>
        <w:rPr/>
        <w:t xml:space="preserve">The sacred text describes him as a "mighty man of valor." His energy, talent, and aptitude pointed him out as a fit permanent overseer of the forced labor of his tribe. It was a dangerous post to assign to a man of such power and ambition. His tribesmen, as a matter of course, came to know him as their chief and leader, while in daily close intercourse he would learn their grievances and sentiments. In such circumstances the result which followed was natural. The bold, strong, and ambitious Ephraimite, "ruler over all the burden of the house of Joseph," became the leader of the popular movement against Solomon. </w:t>
      </w:r>
    </w:p>
    <w:p>
      <w:pPr>
        <w:pStyle w:val="Normal"/>
        <w:rPr/>
      </w:pPr>
      <w:r>
        <w:rPr/>
      </w:r>
    </w:p>
    <w:p>
      <w:pPr>
        <w:pStyle w:val="Normal"/>
        <w:rPr/>
      </w:pPr>
      <w:r>
        <w:rPr/>
        <w:t>It was, no doubt, in order to foment the elements of discontent already existing, as well as because his position in the city must have become untenable, that "Jeroboam went out of Jerusalem" (1 Kings 11:29). When "the prophet Ahijah the Shilonite found him in the way," Jeroboam had already planned, or rather commenced, his revolt against Solomon. Himself an Ephraimitc (from Shiloh), the prophet would not only be acquainted with Jeroboam, but also know the sentiments of his tribesmen and the views of their new leader. It was not, therefore, Ahijah who incited Jeroboam to rebellion</w:t>
      </w:r>
      <w:r>
        <w:rPr>
          <w:rStyle w:val="EndnoteCharacters"/>
          <w:rStyle w:val="EndnoteAnchor"/>
        </w:rPr>
        <w:endnoteReference w:id="169"/>
      </w:r>
      <w:r>
        <w:rPr/>
        <w:t xml:space="preserve">  by the symbolical act of rending his new garment in twelve pieces,</w:t>
      </w:r>
      <w:r>
        <w:rPr>
          <w:rStyle w:val="EndnoteCharacters"/>
          <w:rStyle w:val="EndnoteAnchor"/>
        </w:rPr>
        <w:endnoteReference w:id="170"/>
      </w:r>
      <w:r>
        <w:rPr/>
        <w:t xml:space="preserve"> giving him ten of the pieces, while those retained were emblematic of what would be left to the house of David. </w:t>
      </w:r>
    </w:p>
    <w:p>
      <w:pPr>
        <w:pStyle w:val="Normal"/>
        <w:rPr/>
      </w:pPr>
      <w:r>
        <w:rPr/>
      </w:r>
    </w:p>
    <w:p>
      <w:pPr>
        <w:pStyle w:val="Normal"/>
        <w:rPr/>
      </w:pPr>
      <w:r>
        <w:rPr/>
        <w:t xml:space="preserve">Rather did he act simply as the Divine messenger to Jeroboam, after the latter had resolved on his own course. The event was, indeed, ordered of God in punishment of the sin of Solomon (vers. 11-13); and the intimation of this fact, with its lessons of warning, was the principal object of Ahijah's mission and message. But the chief actor had long before chosen his own part, being prompted, as Holy Scripture puts it, by a settled ambition to usurp the throne (1 Kings 11:37); while the movement of which he took advantage was not only the result of causes long at work, but might almost have been forecast by any observer acquainted with the state of matters. Thus we learn once more how, in the Providence of God, a result which, when predicted, seems miraculous, and is really such, so far as the Divine operation is concerned, is brought about, not only through the free agency of man, but by a series of natural causes, while at the same time all is guided and overruled of God for His own wise and holy purposes. </w:t>
      </w:r>
    </w:p>
    <w:p>
      <w:pPr>
        <w:pStyle w:val="Normal"/>
        <w:rPr/>
      </w:pPr>
      <w:r>
        <w:rPr/>
      </w:r>
    </w:p>
    <w:p>
      <w:pPr>
        <w:pStyle w:val="Normal"/>
        <w:rPr/>
      </w:pPr>
      <w:r>
        <w:rPr/>
        <w:t>Indeed, closely considered, the words of the prophet, so far from inciting Jeroboam to rebellion against Solomon, should rather have deterred him from it. The scene is sketched in vivid outline. Jeroboam, in whose soul tribal pride, disgust at his work, contempt for the king, irrepressible energy, and high-reaching ambition, combined with a knowledge of the feelings of his tribesmen, have ripened into stern resolve, has left Jerusalem. The time for secret intrigue and dissimulation is past; that for action has arrived. As he leaves the hated city-walls - memorials of Ephraim's servitude - and ascends towards the heights of Benjamin and Ephraim, a strange figure meets him. It is his countryman from Shiloh, the prophet Ahijah. No salutation passes between them, but Ahijah takes hold of the new square cloth or upper mantle in which he has been wrapped, and rends it in twelve pieces. It is not, as usually, in token of mourning (Genesis 37:29; 44:13; 2 Samuel 13:19), though sadness must have been in the prophet's heart, but as symbol of what is to happen - as it were, God's answer to Jeroboam's thoughts. Yet the judgment predicted is not to take effect in Solomon's lifetime (1 Kings 11:34, 35);</w:t>
      </w:r>
      <w:r>
        <w:rPr>
          <w:rStyle w:val="EndnoteCharacters"/>
          <w:rStyle w:val="EndnoteAnchor"/>
        </w:rPr>
        <w:endnoteReference w:id="171"/>
      </w:r>
      <w:r>
        <w:rPr/>
        <w:t xml:space="preserve"> and any attempt at revolt, such as Jeroboam seems to have made (vers. 26, 40),</w:t>
      </w:r>
      <w:r>
        <w:rPr>
          <w:rStyle w:val="EndnoteCharacters"/>
          <w:rStyle w:val="EndnoteAnchor"/>
        </w:rPr>
        <w:endnoteReference w:id="172"/>
      </w:r>
      <w:r>
        <w:rPr/>
        <w:t xml:space="preserve">  was in direct contravention of God's declared will. </w:t>
      </w:r>
    </w:p>
    <w:p>
      <w:pPr>
        <w:pStyle w:val="Normal"/>
        <w:rPr/>
      </w:pPr>
      <w:r>
        <w:rPr/>
      </w:r>
    </w:p>
    <w:p>
      <w:pPr>
        <w:pStyle w:val="Normal"/>
        <w:rPr/>
      </w:pPr>
      <w:r>
        <w:rPr/>
        <w:t>There were other parts of the prophet's message which Jeroboam would have done well to have borne in mind. David was always to "have a light before God" in Jerusalem, the city "which He had chosen to put His Name there" (1 Kings 11:36). In other words, David was always to have a descendant on the throne,</w:t>
      </w:r>
      <w:r>
        <w:rPr>
          <w:rStyle w:val="EndnoteCharacters"/>
          <w:rStyle w:val="EndnoteAnchor"/>
        </w:rPr>
        <w:endnoteReference w:id="173"/>
      </w:r>
      <w:r>
        <w:rPr/>
        <w:t xml:space="preserve"> and Jerusalem with its Temple was always to be God's chosen place; that is, Israel's worship was to continue in the great central Sanctuary, and the descendants of David were to be the rightful occupants of the throne until He came Who was David's greater Son. </w:t>
      </w:r>
    </w:p>
    <w:p>
      <w:pPr>
        <w:pStyle w:val="Normal"/>
        <w:rPr/>
      </w:pPr>
      <w:r>
        <w:rPr/>
      </w:r>
    </w:p>
    <w:p>
      <w:pPr>
        <w:pStyle w:val="Normal"/>
        <w:rPr/>
      </w:pPr>
      <w:r>
        <w:rPr/>
        <w:t>God had linked the Son of David with His City and the Temple, so that the final destruction of the latter marked the fulfillment of the prophecies concerning the house of David. Thus gloriously did the promise stretch beyond the immediate future, with its troubles and afflictions. Lastly, so far as regarded Jeroboam, the promise of succession to the kingdom of Israel in his family was made conditional on his observance of the statutes and commandments of God, as David had kept them (ver. 38). But Jeroboam was of far other spirit than David. His main motive had been personal ambition. Unlike David, who, though anointed king, would make no attempt upon the crown during Saul's lifetime, Jeroboam, despite the express warning of God, "lifted up his hand against the king." The result was failure</w:t>
      </w:r>
      <w:r>
        <w:rPr>
          <w:rStyle w:val="EndnoteCharacters"/>
          <w:rStyle w:val="EndnoteAnchor"/>
        </w:rPr>
        <w:endnoteReference w:id="174"/>
      </w:r>
      <w:r>
        <w:rPr/>
        <w:t xml:space="preserve"> and flight into Egypt. </w:t>
      </w:r>
    </w:p>
    <w:p>
      <w:pPr>
        <w:pStyle w:val="Normal"/>
        <w:rPr/>
      </w:pPr>
      <w:r>
        <w:rPr/>
      </w:r>
    </w:p>
    <w:p>
      <w:pPr>
        <w:pStyle w:val="Normal"/>
        <w:rPr/>
      </w:pPr>
      <w:r>
        <w:rPr/>
        <w:t xml:space="preserve">Nor did Jeroboam keep the statutes and commandments of the LORD; and after a brief reign his son fell by the hand of the assassin (1 Kings 15:28). Lastly, and most important of all - the Messianic beating of the promise to David, and the Divine choice of Jerusalem and its Temple, were fatally put aside or forgotten by Jeroboam and his successors on the throne of Israel. The schism in the kingdom became one from the Theocracy; and the rejection of the central Sanctuary resulted, as might have been expected, in the establishment of idolatry in Israel. </w:t>
      </w:r>
    </w:p>
    <w:p>
      <w:pPr>
        <w:pStyle w:val="Normal"/>
        <w:rPr/>
      </w:pPr>
      <w:r>
        <w:rPr/>
      </w:r>
    </w:p>
    <w:p>
      <w:pPr>
        <w:pStyle w:val="Normal"/>
        <w:rPr/>
      </w:pPr>
      <w:r>
        <w:rPr/>
        <w:t>Nor did King Solomon either live or die as his father David. A feeble attempt - perhaps justifiable - to rid himself of Jeroboam, and no more is told of him than that, at the close of a reign of forty years,</w:t>
      </w:r>
      <w:r>
        <w:rPr>
          <w:rStyle w:val="EndnoteCharacters"/>
          <w:rStyle w:val="EndnoteAnchor"/>
        </w:rPr>
        <w:endnoteReference w:id="175"/>
      </w:r>
      <w:r>
        <w:rPr/>
        <w:t xml:space="preserve">  he "slept with his fathers, and was buried in the city of David his father." </w:t>
      </w:r>
    </w:p>
    <w:p>
      <w:pPr>
        <w:pStyle w:val="Normal"/>
        <w:rPr/>
      </w:pPr>
      <w:r>
        <w:rPr/>
      </w:r>
    </w:p>
    <w:p>
      <w:pPr>
        <w:pStyle w:val="Normal"/>
        <w:rPr/>
      </w:pPr>
      <w:r>
        <w:rPr/>
        <w:t xml:space="preserve">So far as we know, in that death-chamber no words of earnest, loving entreaty to serve Jehovah were spoken to his successor, such as David had uttered; no joyous testimony here as regarded the past, nor yet strong faith and hope as concerned the future, such as had brightened the last hours of David. It is to us a silent death-chamber in which King Solomon lay. No bright sunset here, to be followed by a yet more glorious morning. He had done more than any king to denationalize Israel. And on the morrow of his death, rebellion within the land; outside its borders - Edom and Syria ready to spring to arms, Egypt under Shishak gathering up its might; and only a Rehoboam to hold the rudder of the State in the rising storm.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0 </w:t>
      </w:r>
    </w:p>
    <w:p>
      <w:pPr>
        <w:pStyle w:val="Normal"/>
        <w:rPr/>
      </w:pPr>
      <w:r>
        <w:rPr/>
      </w:r>
    </w:p>
    <w:p>
      <w:pPr>
        <w:pStyle w:val="Normal"/>
        <w:rPr/>
      </w:pPr>
      <w:r>
        <w:rPr/>
        <w:t xml:space="preserve">Family of Solomon — age of Rehoboam — his character — religious history of israel and judah — the assembly at Shechem — Jeroboam’s return from egypt — Rehoboam’s answer to the deputies in Shechem — revolt of the ten tribes — the reigns of Rehoboam and of jeroboam — invasion of judah by Shishak — church and state in israel — Rehoboam’s attempt to recover rule over the ten tribes — his family history — religious decline in israel, and its consequences. </w:t>
      </w:r>
    </w:p>
    <w:p>
      <w:pPr>
        <w:pStyle w:val="Normal"/>
        <w:rPr/>
      </w:pPr>
      <w:r>
        <w:rPr/>
        <w:t xml:space="preserve">1 KINGS 12; 14:21-23; 2 CHRONICLES 10-12 </w:t>
      </w:r>
    </w:p>
    <w:p>
      <w:pPr>
        <w:pStyle w:val="Normal"/>
        <w:rPr/>
      </w:pPr>
      <w:r>
        <w:rPr/>
      </w:r>
    </w:p>
    <w:p>
      <w:pPr>
        <w:pStyle w:val="Normal"/>
        <w:rPr/>
      </w:pPr>
      <w:r>
        <w:rPr/>
        <w:t xml:space="preserve">STRANGE as it may seem, despite the multifarious marriages of the king, his alliances with neighboring nations, and his immense wealth, "the house of Solomon" was far from strong at the time of his decease. It may have been that Solomon left other sons besides Rehoboam, though it is strange that we find no notice of them, nor, indeed, of any child, except a casual remark about two of Solomon's daughters (1 Kings 4:11, 15). If other children survived him, their position must have been far less influential than that of the sons of David, nor does Rehoboam's succession appear to have been ever contested by any member of the family. </w:t>
      </w:r>
    </w:p>
    <w:p>
      <w:pPr>
        <w:pStyle w:val="Normal"/>
        <w:rPr/>
      </w:pPr>
      <w:r>
        <w:rPr/>
      </w:r>
    </w:p>
    <w:p>
      <w:pPr>
        <w:pStyle w:val="Normal"/>
        <w:rPr/>
      </w:pPr>
      <w:r>
        <w:rPr/>
        <w:t>Rehoboam, or rather Rechavam ("he who enlargeth the people"), must have been very young at his accession. This we gather from the expression by which they "who had grown up with him" are described, and from the manner in which his son and successor, Abijah, characterized the commencement of his reign (2 Chronicles 13:7). There seems, therefore, considerable probability attaching to the suggestion, that the notice of his age at his accession - forty-one (1 Kings 14:21; 2 Chronicles 12:13) - is the mistake of a copyist, who in transcribing the figures misread the two letters ak - twenty-one - for am -forty-one. This supposition is strengthened by the fact that Rehoboam was not the son of the Egyptian princess, who seems to have been Solomon's first wife, but of Naamah, an Ammonitess;</w:t>
      </w:r>
      <w:r>
        <w:rPr>
          <w:rStyle w:val="EndnoteCharacters"/>
          <w:rStyle w:val="EndnoteAnchor"/>
        </w:rPr>
        <w:endnoteReference w:id="176"/>
      </w:r>
      <w:r>
        <w:rPr/>
        <w:t xml:space="preserve"> and we know that it was only after his religious decline (1 Kings 11:1) that Solomon entered upon alliances with "strange women," among whom Ammonitesses are specially mentioned.</w:t>
      </w:r>
      <w:r>
        <w:rPr>
          <w:rStyle w:val="EndnoteCharacters"/>
          <w:rStyle w:val="EndnoteAnchor"/>
        </w:rPr>
        <w:endnoteReference w:id="177"/>
      </w:r>
      <w:r>
        <w:rPr/>
        <w:t xml:space="preserve"> </w:t>
      </w:r>
    </w:p>
    <w:p>
      <w:pPr>
        <w:pStyle w:val="Normal"/>
        <w:rPr/>
      </w:pPr>
      <w:r>
        <w:rPr/>
      </w:r>
    </w:p>
    <w:p>
      <w:pPr>
        <w:pStyle w:val="Normal"/>
        <w:rPr/>
      </w:pPr>
      <w:r>
        <w:rPr/>
        <w:t xml:space="preserve">Of the character of Rehoboam we know sufficient to form an accurate estimate. David had taken care to commit the upbringing of his son and successor to the prophet Nathan; and, so far as we can judge, the early surroundings of Solomon were such as not only to keep him from intimacy with light or evil associates, but to train him in earnest piety. But when Rehoboam was born, King Solomon had already entered upon the fatal path which led to the ruin of his race; and the prince was brought up, like any other Eastern in similar circumstances, with the young nobles of a court which had learned foreign modes of thinking and foreign manners. The relation between the aristocracy and the people, between the king and his subjects, had changed from the primitive and God-sanctioned to that of ordinary Eastern despotism; and the notions which Rehoboam and his young friends entertained, appeared only too clearly in the first act of the king's reign. In general, we gather that Rehoboam was vain, weak, and impulsive; ready to give up under the influence of fear what he had desired and attempted when he deemed himself secure. Firm religious principles he had not, and his inclinations led him not only towards idolatry, but to a form of it peculiarly dissolute in its character (1 Kings 14:23, 24; 2 Chronicles 11:f17; 12:1). During the first three years of his reign he remained, indeed, faithful to the religion of his fathers, either through the influence of the Levites who had gathered around him from all Israel - though even in this case his motives might be rather political than conscientious - or else under the impression of the outward consequences of his first great mistake. But this mood soon passed away, and when the state-reasons for his early adherence to the worship of Jehovah had ceased to be cogent, or he felt himself secure on his throne, he yielded, as we have seen, to his real inclinations in the matter. </w:t>
      </w:r>
    </w:p>
    <w:p>
      <w:pPr>
        <w:pStyle w:val="Normal"/>
        <w:rPr/>
      </w:pPr>
      <w:r>
        <w:rPr/>
      </w:r>
    </w:p>
    <w:p>
      <w:pPr>
        <w:pStyle w:val="Normal"/>
        <w:rPr/>
      </w:pPr>
      <w:r>
        <w:rPr/>
        <w:t xml:space="preserve">Here, at the outset of the separate history of the kingdoms of Judah and Israel, it may be well to take a general view of the relation of these two divisions of the Jewish people to Jehovah, their King. That the sin of Israel was much deeper, and their apostasy from God much sooner and more fully developed than in the case of Judah, appears from the circumstance, that the Divine judgment in the banishment of the people from their land overtook Israel 123 years earlier than Judah.  Yet at first sight it seems almost strange that such should have been the case. </w:t>
      </w:r>
    </w:p>
    <w:p>
      <w:pPr>
        <w:pStyle w:val="Normal"/>
        <w:rPr/>
      </w:pPr>
      <w:r>
        <w:rPr/>
        <w:t>Altogether, the period of the separate existence of the two kingdoms (to the deportation of the ten tribes under Shalmaneser, about 722 B.C.)extended over 253 years. During that time, thirteen monarchs reigned over Judah, and twenty over Israel - besides two periods of probable interregnum, or rather of anarchy in Israel. The religious history of the ten tribes during these two and a half centuries may be written in very brief compass. Of all the kings of Israel it is uniformly said, that they "walked in the ways of Jeroboam, the son of Nebat," except of Ahab and his two sons (Ahaziah and Joram), under whose reigns the worship of Baal became the established religion of the country. It follows, that there was not a single king in Israel who really served the LORD or worshipped in His Temple. On the other hand, there were at least five kings in Judah distinguished for their piety (Asa, Jehoshaphat, Uzziah, Jotham, and Hezekiah), while of the other eight, two (Joash and Amaziah) continued for a considerable, and a third (Rehoboam) for a short period their profession of the religion of their fathers. Four of the other five kings acquired, indeed, a terrible notoriety for daring blasphemy. Abijam, the son and successor of Rehoboam, adopted all the practices of his father during the last fourteen years of that monarch's reign. During the reign of Joram the worship of Baal was introduced into Judah; and we know with what terrible consistency it was continued under Ahaziah and Athaliah, the measure of iniquity being filled by Ahaz, who ascended the throne twenty years before the deportation of the ten tribes, when the doors of the Sanctuary were actually closed, and an idol-altar set up in the Temple court. But, despite all this, idolatry never struck its roots deeply among the people, and this for three reasons. There was, first, the continued influence for good of the Temple at Jerusalem; and in this we see at least one providential reason for the existence of a central Sanctuary, and for the stringency of the Law which confined all worship to its courts. Secondly, the idolatrous kings of Judah were always succeeded by monarchs distinguished for piety, who swept away the rites of their predecessors; while, lastly and most remarkably, the reign of the idolatrous kings was uniformly brief as compared with that of the God-fearing rulers. Thus, on a review of the whole period, we find that, of the 253 years between the accession of Rehoboam and the deportation of the ten tribes, 200 passed under the rule of monarchs who maintained the religion of Jehovah, while only during 53 years His worship was more or less discarded by the kings of Judah.</w:t>
      </w:r>
      <w:r>
        <w:rPr>
          <w:rStyle w:val="EndnoteCharacters"/>
          <w:rStyle w:val="EndnoteAnchor"/>
        </w:rPr>
        <w:endnoteReference w:id="178"/>
      </w:r>
      <w:r>
        <w:rPr/>
        <w:t xml:space="preserve"> </w:t>
      </w:r>
    </w:p>
    <w:p>
      <w:pPr>
        <w:pStyle w:val="Normal"/>
        <w:rPr/>
      </w:pPr>
      <w:r>
        <w:rPr/>
      </w:r>
    </w:p>
    <w:p>
      <w:pPr>
        <w:pStyle w:val="Normal"/>
        <w:rPr/>
      </w:pPr>
      <w:r>
        <w:rPr/>
        <w:t xml:space="preserve">We repeat, it were a mistake to ascribe the separation of the ten tribes entirely to the harsh and foolish refusal of Rehoboam to redress the grievances of the people. This only set the spark to the inflammable material which had long been accumulating. We have seen how dissatisfaction had spread, especially in the northern parts of the kingdom, during the later part of Solomon's reign; how, indeed, a rising seems to have been actually attempted by Jeroboam, though for the time it failed. We have also called attention to the deep-seated tribal jealousy between Ephraim and Judah, which ever and again broke into open hostility Judges 8:1-3; 12:1-6; 2 Samuel 2:9; 19:42, 43). This, indeed, may be described as the ultimate (secondary) cause of the separation of the two kingdoms. And, if proof were required that the rebellion against Rehoboam was only the outcome of previously existing tendencies, we would find it even in the circumstance that the language used by the representatives of Israel, when renouncing the rule of Rehoboam, was exactly the same as that of Sheba when he raised against David the standard of what would be represented as the ancient federal Republic of Israel (2 Samuel 20:1 comp. with 1 Kings 12:16). Still more wrongful would it be to account for the conduct either of Israel or of Jeroboam, or even to attempt vindicating it, on the ground of the prophecy of Ahijah (1 Kings 11:29-39). The latter foretold an event in history, and explained the reason of what, in view of the promises to David, would otherwise have been unaccountable. But such prediction and announcement of judgment - even if known to the tribes - warranted neither their rebellion nor the usurpation of Jeroboam. It is, indeed, true that, as the Old Testament considers all events as directly connected with God, its fundamental principle being: Jehovah reigneth - and that not merely in a pseudo-spiritual, but in the fullest sense - this, as all other things that come to man, is ultimately traced up to the living God. So was the resistance of Pharaoh, and so are the sword, the pestilence, and the famine. For, all things are of Him, Who sendeth blessings upon His people, and taketh vengeance of their inventions; Who equally ruleth in the armies of heaven, and among the inhabitants of the earth; Who maketh the wrath of man as well as the worship of His people to praise Him; Who always doeth marvelously, whether He accomplish His purposes by direct interposition from heaven, or, as much more frequently, through a chain of natural causation, of which He holds the first, and man the last, link. This grand truth, as fully expressed and applied in the sublime language of Psalm 147, is the sheet-anchor of faith by which it rides out the storms of this world. Ever to look up straight to God, to turn from events and secondary causations to Jehovah as the living God and the reigning King, is that denial of things seen and affirmation of things unseen, which constitute the victory of faith over the world. </w:t>
      </w:r>
    </w:p>
    <w:p>
      <w:pPr>
        <w:pStyle w:val="Normal"/>
        <w:rPr/>
      </w:pPr>
      <w:r>
        <w:rPr/>
      </w:r>
    </w:p>
    <w:p>
      <w:pPr>
        <w:pStyle w:val="Normal"/>
        <w:rPr/>
      </w:pPr>
      <w:r>
        <w:rPr/>
        <w:t>On the death of his father, Rehoboam seems to have at once, and without opposition, assumed the reins of government. His enthronement at Jerusalem implied the homage of Judah and its neighbor-tribe Benjamin. According to ancient custom, the representatives of the more distant tribes should have assembled at the residence of the king, when in a great popular assembly the royal dignity would be solemnly conferred, and public homage rendered to the new monarch (comp. 1 Samuel 11:15; 2 Samuel 2:4; 5:3; 1 Chronicles 29:22). But, instead of repairing to Jerusalem, the representatives of the ten tribes gathered at Shechem, the ancient capital of Ephraim, where important popular assemblies had previously been held (Joshua 8:30-35; 24:1-28), and the first claimant of royalty in Israel, Abimelech, had set up his throne (Judges 9:1-23). Only one meaning could attach to their choice of this place.</w:t>
      </w:r>
      <w:r>
        <w:rPr>
          <w:rStyle w:val="EndnoteCharacters"/>
          <w:rStyle w:val="EndnoteAnchor"/>
        </w:rPr>
        <w:endnoteReference w:id="179"/>
      </w:r>
      <w:r>
        <w:rPr/>
        <w:t xml:space="preserve">  </w:t>
      </w:r>
    </w:p>
    <w:p>
      <w:pPr>
        <w:pStyle w:val="Normal"/>
        <w:rPr/>
      </w:pPr>
      <w:r>
        <w:rPr/>
      </w:r>
    </w:p>
    <w:p>
      <w:pPr>
        <w:pStyle w:val="Normal"/>
        <w:rPr/>
      </w:pPr>
      <w:r>
        <w:rPr/>
        <w:t xml:space="preserve">They had indeed come to make Rehoboam king, but only with full concessions to their tribal claims. All that they now required was an energetic leader. Such an one was to hand in the person of Jeroboam, who in the reign of King Solomon had headed the popular movement. After the failure of his attempt, he had fled into Egypt, and been welcomed by Shishak. The weak (21st Tanite) dynasty, with which King Solomon had formed a matrimonial alliance, had been replaced by the vigorous and martial rule of Shishak (probably about fifteen years before the death of Solomon). The rising kingdom of Palestine - allied as it was with the preceding dynasty - was too close, and probably too threatening a neighbor not to be attentively watched by Shishak. It was obviously his policy to encourage Jeroboam, and to support any movement which might divide the southern from the northern tribes, and thus give Egypt the supremacy over both. In point of fact, five years later Shishak led an expedition against Rehoboam, probably not so much for the purpose of humbling Judah as of strengthening the new kingdom of Israel. </w:t>
      </w:r>
    </w:p>
    <w:p>
      <w:pPr>
        <w:pStyle w:val="Normal"/>
        <w:rPr/>
      </w:pPr>
      <w:r>
        <w:rPr/>
      </w:r>
    </w:p>
    <w:p>
      <w:pPr>
        <w:pStyle w:val="Normal"/>
        <w:rPr/>
      </w:pPr>
      <w:r>
        <w:rPr/>
        <w:t>The sacred text leaves it doubtful whether, after hearing of the accession of Rehoboam, Jeroboam continued in Egypt until sent for by the representatives of the ten tribes, or returned to Ephraim of his own accord.</w:t>
      </w:r>
      <w:r>
        <w:rPr>
          <w:rStyle w:val="EndnoteCharacters"/>
          <w:rStyle w:val="EndnoteAnchor"/>
        </w:rPr>
        <w:endnoteReference w:id="180"/>
      </w:r>
      <w:r>
        <w:rPr/>
        <w:t xml:space="preserve">  In any case, he was not in Shechem when the assembly of the Israelitish deputies met there, but was expressly sent for to conduct negotiations on their behalf.</w:t>
      </w:r>
      <w:r>
        <w:rPr>
          <w:rStyle w:val="EndnoteCharacters"/>
          <w:rStyle w:val="EndnoteAnchor"/>
        </w:rPr>
        <w:endnoteReference w:id="181"/>
      </w:r>
      <w:r>
        <w:rPr/>
        <w:t xml:space="preserve">   </w:t>
      </w:r>
    </w:p>
    <w:p>
      <w:pPr>
        <w:pStyle w:val="Normal"/>
        <w:rPr/>
      </w:pPr>
      <w:r>
        <w:rPr/>
      </w:r>
    </w:p>
    <w:p>
      <w:pPr>
        <w:pStyle w:val="Normal"/>
        <w:rPr/>
      </w:pPr>
      <w:r>
        <w:rPr/>
        <w:t>It was a mark of weakness on the part of Rehoboam to have gone to Shechem at all; and it must have encouraged the deputies in their demands. Moderate as these sound, they seem to imply not only a lightening of the "heavy" burden of forced labor and taxation, but of the "grievous yoke" of what they regarded as a despotism, which prevented their free movements. It is on this supposition alone that we can fully account for the reply which Rehoboam ultimately gave them. The king took three days to consider the demand. First, he consulted Solomon's old advisers, who strongly urged a policy of at least temporary compliance. The advice was evidently ungrateful, and the king - as Absalom of old, and most weak men in analogous circumstances - next turned to another set of counselors. They were his young companions - as the text throughout contemptuously designates them: "the children (the boys) who had grown up with him." With their notions of the royal supremacy, they seem to have imagined that such dating attempts at independence arose from doubt of the king's power and courage, and would be best repressed if sternly met by an overawing assertion of authority. Rehoboam was not to discuss their demands, but to tell them that they would find they had to deal with a monarch far more powerful and far more strict than his father had been. To put it in the vain-glorious language of the Eastern "boy-counselors," he was to say to them, "My little finger is bigger than my father's hips. And now my father did lade upon you a heavy yoke, and I will add to your yoke; my father chastised you with whips [those of ordinary slaves], but I will chastise you with [so-called] 'scorpions'"</w:t>
      </w:r>
      <w:r>
        <w:rPr>
          <w:rStyle w:val="EndnoteCharacters"/>
          <w:rStyle w:val="EndnoteAnchor"/>
        </w:rPr>
        <w:endnoteReference w:id="182"/>
      </w:r>
      <w:r>
        <w:rPr/>
        <w:t xml:space="preserve">  - or whips armed with hooks, such as were probably used upon criminals or recalcitrants. </w:t>
      </w:r>
    </w:p>
    <w:p>
      <w:pPr>
        <w:pStyle w:val="Normal"/>
        <w:rPr/>
      </w:pPr>
      <w:r>
        <w:rPr/>
      </w:r>
    </w:p>
    <w:p>
      <w:pPr>
        <w:pStyle w:val="Normal"/>
        <w:rPr/>
      </w:pPr>
      <w:r>
        <w:rPr/>
        <w:t>Grossly foolish as this advice was, Rehoboam followed it - the sacred writer remarking, in order to account for such an occurrence: "for the turn (of events) was from Jehovah, that He might perform His word which Jehovah spake by the hand of Ahijah the Shilonite to Jeroboam the son of Nebat."</w:t>
      </w:r>
      <w:r>
        <w:rPr>
          <w:rStyle w:val="EndnoteCharacters"/>
          <w:rStyle w:val="EndnoteAnchor"/>
        </w:rPr>
        <w:endnoteReference w:id="183"/>
      </w:r>
      <w:r>
        <w:rPr/>
        <w:t xml:space="preserve">  </w:t>
      </w:r>
    </w:p>
    <w:p>
      <w:pPr>
        <w:pStyle w:val="Normal"/>
        <w:rPr/>
      </w:pPr>
      <w:r>
        <w:rPr/>
      </w:r>
    </w:p>
    <w:p>
      <w:pPr>
        <w:pStyle w:val="Normal"/>
        <w:rPr/>
      </w:pPr>
      <w:r>
        <w:rPr/>
        <w:t>The effect was, indeed, immediate. To the shout of Sheba's ancient war-cry of rebellion the assembly renounced their allegiance to the house of David, and the deputies returned to their homes. Rehoboam perceived his fatal error, when it was too late to retrieve its consequences. Even his attempt in that direction was a mistake. The king sent Adoram,</w:t>
      </w:r>
      <w:r>
        <w:rPr>
          <w:rStyle w:val="EndnoteCharacters"/>
          <w:rStyle w:val="EndnoteAnchor"/>
        </w:rPr>
        <w:endnoteReference w:id="184"/>
      </w:r>
      <w:r>
        <w:rPr/>
        <w:t xml:space="preserve">  the superintendent of the tribute and of forced labor</w:t>
      </w:r>
      <w:r>
        <w:rPr>
          <w:rStyle w:val="EndnoteCharacters"/>
          <w:rStyle w:val="EndnoteAnchor"/>
        </w:rPr>
        <w:endnoteReference w:id="185"/>
      </w:r>
      <w:r>
        <w:rPr/>
        <w:t xml:space="preserve">  - the two forming apparently one department of the king's dues - to arrange, if possible, matters with the rebellious tribes. But this seemed only like trifling with their grievances, and a fresh insult. The presence of the hated official called forth such feelings, that he was stoned, and Rehoboam himself narrowly escaped</w:t>
      </w:r>
      <w:r>
        <w:rPr>
          <w:rStyle w:val="EndnoteCharacters"/>
          <w:rStyle w:val="EndnoteAnchor"/>
        </w:rPr>
        <w:endnoteReference w:id="186"/>
      </w:r>
      <w:r>
        <w:rPr/>
        <w:t xml:space="preserve">  the same fate by flight to Jerusalem. </w:t>
      </w:r>
    </w:p>
    <w:p>
      <w:pPr>
        <w:pStyle w:val="Normal"/>
        <w:rPr/>
      </w:pPr>
      <w:r>
        <w:rPr/>
      </w:r>
    </w:p>
    <w:p>
      <w:pPr>
        <w:pStyle w:val="Normal"/>
        <w:rPr/>
      </w:pPr>
      <w:r>
        <w:rPr/>
        <w:t>The rebellion of the ten tribes was soon followed by their formation into an independent kingdom. When, on their return from Shechem, the deputies made known the presence of Jeroboam, the tribes sent for him, and in a popular assembly appointed him king over all Israel. Still, it must not be thought that the whole land was absolutely subject to him. When thinking of monarchy in Palestine, it is always necessary to bear in mind the long-established and great municipal fights and liberties which made every city with its district, under its Elders, almost an independent state within the state. Accordingly, we find it chronicled as a note worthy fact (1 Kings 12:17), that King Rehoboam reigned over those Israelites who were settled in Judean towns - either wholly inhabiting, or forming the majority in them; while it is marked as a wise measure on the part of Rehoboam, that he distributed "his children throughout all the countries (districts) of Judah and Benjamin unto every fenced city" no doubt, with the view of making sure of their allegiance. It seems to have been otherwise within the domains of Jeroboam. From 2 Chronicles 11:13-16 we learn that, on the substitution by Jeroboam and his successors of the worship of the golden calves for the service of Jehovah, the old religion was disestablished, and the Levites deprived of their ecclesiastical revenues, the new priesthood which took their place being probably supported by the dues of their office, and, if we may judge from the history of Ahab (1 Kings 18:19), by direct assistance from the royal treasury. In consequence of these changes, many of the Levites seem to have settled in Judaea, followed perhaps by more or less extensive migrations of the pious laity, varying according to the difficulties put in the way of resorting to the great festivals in Jerusalem. It would, however, be a mistake to infer the entire exodus of the pious laity or of the Levites.</w:t>
      </w:r>
      <w:r>
        <w:rPr>
          <w:rStyle w:val="EndnoteCharacters"/>
          <w:rStyle w:val="EndnoteAnchor"/>
        </w:rPr>
        <w:endnoteReference w:id="187"/>
      </w:r>
      <w:r>
        <w:rPr/>
        <w:t xml:space="preserve">  But even if such had been the case, the feeling in the ancient Levitical cities would for some time have continued sufficiently strong to refuse allegiance to Jeroboam. </w:t>
      </w:r>
    </w:p>
    <w:p>
      <w:pPr>
        <w:pStyle w:val="Normal"/>
        <w:rPr/>
      </w:pPr>
      <w:r>
        <w:rPr/>
      </w:r>
    </w:p>
    <w:p>
      <w:pPr>
        <w:pStyle w:val="Normal"/>
        <w:rPr/>
      </w:pPr>
      <w:r>
        <w:rPr/>
        <w:t>And here a remarkable document throws unexpected light upon our history. On the wall of the great Egyptian Temple of Karnak, Shishak has left a record of his victorious expedition against Judah. Among the conquests there named 133 have been deciphered - although only partially identified - while 14  are now illegible. The names ascertained have been arranged into three groups</w:t>
      </w:r>
      <w:r>
        <w:rPr>
          <w:rStyle w:val="EndnoteCharacters"/>
          <w:rStyle w:val="EndnoteAnchor"/>
        </w:rPr>
        <w:endnoteReference w:id="188"/>
      </w:r>
      <w:r>
        <w:rPr/>
        <w:t xml:space="preserve"> - those of Judean cities (the smallness of their number being accounted for by the erasures just mentioned); those of Arab tribes, south of Palestine; and those of Levitical and Canaanite cities within the territory of the new kingdom of Israel. It is the latter which here alone claim our attention. </w:t>
      </w:r>
    </w:p>
    <w:p>
      <w:pPr>
        <w:pStyle w:val="Normal"/>
        <w:rPr/>
      </w:pPr>
      <w:r>
        <w:rPr/>
      </w:r>
    </w:p>
    <w:p>
      <w:pPr>
        <w:pStyle w:val="Normal"/>
        <w:rPr/>
      </w:pPr>
      <w:r>
        <w:rPr/>
        <w:t xml:space="preserve">Any conquest of cities within the territory of Jeroboam might surprise us, since the expedition of Shishak was against Judah, and not against Israel - indeed, rather in alliance with Jeroboam and in support of his new kingdom. Another remarkable circumstance is, that these Israelitish conquests of Shishak are all of Levitical or else of ancient Canaanite cities, and that they are of towns in all parts of the territory of the ten tribes, and at considerable distances from one another, there being, however, no mention of the taking of the intervening cities. All these facts point to the conclusion, to which we have already been directed on quite independent grounds, that the Levitical and ancient Canaanite cities within the territory of Jeroboam did not acknowledge his rule. This is why they were attacked and conquered by Shishak on his expedition against Judah, as virtually subject to the house of David, and hence constituting an element not only of rebellion but of danger within the new kingdom of Israel. Before quitting this subject, these two remarks may be allowed, how wonderfully, and we may add, unexpectedly, documents of secular history - apparently accidentally discovered - confirm and illustrate the narratives of the Bible; and how wise, politically and religiously, how suited to the national life, were the institutions of the Old Testament, even when to our notions they seem most strange, as in the case of Levitical cities throughout the land. For, these cities, besides serving other most important purposes, formed also the strongest bond of political union, and at the same time the most powerful means of preserving throughout the country the unity of the faith in the unity of the central worship of Jehovah at Jerusalem. Thus national union and religious purity were bound up together, and helped to preserve each other. </w:t>
      </w:r>
    </w:p>
    <w:p>
      <w:pPr>
        <w:pStyle w:val="Normal"/>
        <w:rPr/>
      </w:pPr>
      <w:r>
        <w:rPr/>
      </w:r>
    </w:p>
    <w:p>
      <w:pPr>
        <w:pStyle w:val="Normal"/>
        <w:rPr/>
      </w:pPr>
      <w:r>
        <w:rPr/>
        <w:t>But to return. On the elevation of Jeroboam to the new throne of Israel, Rehoboam made one more attempt to recover the lost parts of David's kingdom. He assembled an army of 180,000 men</w:t>
      </w:r>
      <w:r>
        <w:rPr>
          <w:rStyle w:val="EndnoteCharacters"/>
          <w:rStyle w:val="EndnoteAnchor"/>
        </w:rPr>
        <w:endnoteReference w:id="189"/>
      </w:r>
      <w:r>
        <w:rPr/>
        <w:t xml:space="preserve">  from Judah and Benjamin - the latter tribe having apparently become almost unified with Judah since the establishment of the political and religious capital in Jerusalem, through which ran the boundary-line between Judah and Benjamin. But the expedition was at its outset arrested by Divine direction through the prophet Shemaiah.</w:t>
      </w:r>
      <w:r>
        <w:rPr>
          <w:rStyle w:val="EndnoteCharacters"/>
          <w:rStyle w:val="EndnoteAnchor"/>
        </w:rPr>
        <w:endnoteReference w:id="190"/>
      </w:r>
      <w:r>
        <w:rPr/>
        <w:t xml:space="preserve">   </w:t>
      </w:r>
    </w:p>
    <w:p>
      <w:pPr>
        <w:pStyle w:val="Normal"/>
        <w:rPr/>
      </w:pPr>
      <w:r>
        <w:rPr/>
      </w:r>
    </w:p>
    <w:p>
      <w:pPr>
        <w:pStyle w:val="Normal"/>
        <w:rPr/>
      </w:pPr>
      <w:r>
        <w:rPr/>
        <w:t>This abandonment of an expedition and dispersion of a host simply upon the word of a prophet, are quite as remarkable as the courage of that prophet in facing an army in such circumstances, and his boldness in so fully declaring as a message from Jehovah what must have been a most unwelcome announcement alike to king and people. Both these considerations are very important in forming an estimate, not only of the religious and political state of the time, and their mutual inter-relations, but of the character of, "Prophetism" in Israel. The expedition once abandoned was not again renewed, although throughout the reign of Rehoboam there were constant incursions and border-raids - probably chiefly of a predatory character - on the part of Judah and of Israel (1 Kings 14:30). The remaining notices of Rehoboam's reign concern the internal and external relations of Judah, as well as the sad religious change which passed over the country after the first three years of his rule. They are recorded, either solely or with much fuller details, in the Book of Chronicles (2 Chronicles 11:4 to 12:16). The first measure referred to is the building of fifteen fortresses, of which thirteen were in the land of Judah - Hebron forming, as it were, the center of theme and only two (Zorah and Aijalon) within the later possession of Benjamin.</w:t>
      </w:r>
      <w:r>
        <w:rPr>
          <w:rStyle w:val="EndnoteCharacters"/>
          <w:rStyle w:val="EndnoteAnchor"/>
        </w:rPr>
        <w:endnoteReference w:id="191"/>
      </w:r>
      <w:r>
        <w:rPr/>
        <w:t xml:space="preserve">  </w:t>
      </w:r>
    </w:p>
    <w:p>
      <w:pPr>
        <w:pStyle w:val="Normal"/>
        <w:rPr/>
      </w:pPr>
      <w:r>
        <w:rPr/>
      </w:r>
    </w:p>
    <w:p>
      <w:pPr>
        <w:pStyle w:val="Normal"/>
        <w:rPr/>
      </w:pPr>
      <w:r>
        <w:rPr/>
        <w:t xml:space="preserve">They served as a continuous chain of forts south of Jerusalem, and to defend the western approaches into the country. The northern boundary was left wholly unprotected. From this it would appear that Rehoboam chiefly dreaded an incursion from Egypt, though it does not by any means follow that these fortresses were only built after the campaign of Shishak, which took place five years after the accession of Solomon's son. </w:t>
      </w:r>
    </w:p>
    <w:p>
      <w:pPr>
        <w:pStyle w:val="Normal"/>
        <w:rPr/>
      </w:pPr>
      <w:r>
        <w:rPr/>
      </w:r>
    </w:p>
    <w:p>
      <w:pPr>
        <w:pStyle w:val="Normal"/>
        <w:rPr/>
      </w:pPr>
      <w:r>
        <w:rPr/>
        <w:t>The next notice concerns the family relations of Rehoboam. It appears that he had eighteen wives and sixty concubines (thirty, according to Josephus, Ant. 8. 10, 11), following in this respect the evil example of Solomon. Of his wives only two</w:t>
      </w:r>
      <w:r>
        <w:rPr>
          <w:rStyle w:val="EndnoteCharacters"/>
          <w:rStyle w:val="EndnoteAnchor"/>
        </w:rPr>
        <w:endnoteReference w:id="192"/>
      </w:r>
      <w:r>
        <w:rPr/>
        <w:t xml:space="preserve"> are named, his cousin Mahalath, the daughter of Jerimoth, a son of David (either the same as Ithream, 1 Chronicles 3:3, or the son of one of David's concubines, 1 Chronicles 3:9), and of Abihail, the daughter of Eliab, David's eldest brother; and Maachah, the daughter, or rather, evidently, the granddaughter of Absalom,</w:t>
      </w:r>
      <w:r>
        <w:rPr>
          <w:rStyle w:val="EndnoteCharacters"/>
          <w:rStyle w:val="EndnoteAnchor"/>
        </w:rPr>
        <w:endnoteReference w:id="193"/>
      </w:r>
      <w:r>
        <w:rPr/>
        <w:t xml:space="preserve"> through his only child, Tamar (2 Samuel 14:27; 18:18; comp. Jos. Ant. 8. 10, 11), who had married Uriel of Gibeah (2 Chronicles 13:2). </w:t>
      </w:r>
    </w:p>
    <w:p>
      <w:pPr>
        <w:pStyle w:val="Normal"/>
        <w:rPr/>
      </w:pPr>
      <w:r>
        <w:rPr/>
      </w:r>
    </w:p>
    <w:p>
      <w:pPr>
        <w:pStyle w:val="Normal"/>
        <w:rPr/>
      </w:pPr>
      <w:r>
        <w:rPr/>
        <w:t>Maachah, named after her paternal great-grandmother (the mother of Absalom, 1 Chronicles 3:2), was the favorite of the king, and her eldest son, Abijah, made "chief among his brethren," with succession to the throne. As already noticed, Rehoboam took care to locate his other sons in the different districts of his territory, giving them ample means for sustaining their rank, and forming numerous and influential alliances for them.</w:t>
      </w:r>
      <w:r>
        <w:rPr>
          <w:rStyle w:val="EndnoteCharacters"/>
          <w:rStyle w:val="EndnoteAnchor"/>
        </w:rPr>
        <w:endnoteReference w:id="194"/>
      </w:r>
      <w:r>
        <w:rPr/>
        <w:t xml:space="preserve"> Altogether Rehoboam had twenty-eight sons and sixty daughters. </w:t>
      </w:r>
    </w:p>
    <w:p>
      <w:pPr>
        <w:pStyle w:val="Normal"/>
        <w:rPr/>
      </w:pPr>
      <w:r>
        <w:rPr/>
      </w:r>
    </w:p>
    <w:p>
      <w:pPr>
        <w:pStyle w:val="Normal"/>
        <w:rPr/>
      </w:pPr>
      <w:r>
        <w:rPr/>
        <w:t xml:space="preserve">From these general notices, which must be regarded as referring not to any single period, but to the whole reign of Rehoboam, we pass to what, as regards the Scripture narrative, is the most important event in this history. The fact itself is told in fullest detail in the Book of Kings (1 Kings 14:22- 24); its punishment at the hand of God in the Book of Chronicles (2 Chronicles 12:2, 12). </w:t>
      </w:r>
    </w:p>
    <w:p>
      <w:pPr>
        <w:pStyle w:val="Normal"/>
        <w:rPr/>
      </w:pPr>
      <w:r>
        <w:rPr/>
      </w:r>
    </w:p>
    <w:p>
      <w:pPr>
        <w:pStyle w:val="Normal"/>
        <w:rPr/>
      </w:pPr>
      <w:r>
        <w:rPr/>
        <w:t>After the first three years of Rehoboam's reign a great change seems to have come over the religious aspect of the country. Rehoboam and Judah did not, indeed, openly renounce the worship of Jehovah. On the contrary, we find that the king continued to attend the house of the LORD in royal state, and that after the incursion of Shishak there was even a partial religious revival</w:t>
      </w:r>
      <w:r>
        <w:rPr>
          <w:rStyle w:val="EndnoteCharacters"/>
          <w:rStyle w:val="EndnoteAnchor"/>
        </w:rPr>
        <w:endnoteReference w:id="195"/>
      </w:r>
      <w:r>
        <w:rPr/>
        <w:t xml:space="preserve"> (2 Chronicles 12:11, 12). </w:t>
      </w:r>
    </w:p>
    <w:p>
      <w:pPr>
        <w:pStyle w:val="Normal"/>
        <w:rPr/>
      </w:pPr>
      <w:r>
        <w:rPr/>
      </w:r>
    </w:p>
    <w:p>
      <w:pPr>
        <w:pStyle w:val="Normal"/>
        <w:rPr/>
      </w:pPr>
      <w:r>
        <w:rPr/>
        <w:t>Still the general character of this period was, that "Rehoboam forsook the law of Jehovah, and all Israel with him," that "he did evil in that he did not set his heart on seeking Jehovah" (2 Chronicles 12:1, 14, lit.), and, lastly, that "Judah did the evil in the sight of Jehovah, and provoked Him to jealousy (viewing the relation between the LORD and Israel as one of marriage, Numbers 5:14) - more than anything which their fathers had done by their sins which they sinned" (1 Kings 14:22). These sins consisted in building Bamoth, or "high places," i.e., altars on every high hill, and setting up in every grove Mazzeboth, or memorial-stones and pillars dedicated to Baal, and Asherim, or trunks of trees dedicated to Astarte (with all the vileness which their service implied).</w:t>
      </w:r>
      <w:r>
        <w:rPr>
          <w:rStyle w:val="EndnoteCharacters"/>
          <w:rStyle w:val="EndnoteAnchor"/>
        </w:rPr>
        <w:endnoteReference w:id="196"/>
      </w:r>
      <w:r>
        <w:rPr/>
        <w:t xml:space="preserve">  </w:t>
      </w:r>
    </w:p>
    <w:p>
      <w:pPr>
        <w:pStyle w:val="Normal"/>
        <w:rPr/>
      </w:pPr>
      <w:r>
        <w:rPr/>
      </w:r>
    </w:p>
    <w:p>
      <w:pPr>
        <w:pStyle w:val="Normal"/>
        <w:rPr/>
      </w:pPr>
      <w:r>
        <w:rPr/>
        <w:t xml:space="preserve">This idolatry was, indeed, not new in Israel - though it had probably not been practiced to the same extent. But in addition to this we now read of persons "consecrated" to the Syrian goddess, with the nameless abominations connected therewith. This form of heathen pollution was of purely Canaanite origin. As indicating the influence of the Canaanites upon Judah, it may perhaps be regarded as another evidence of the connection subsisting between Rehoboam and the ancient Canaanite cities within the territory of Israel. </w:t>
      </w:r>
    </w:p>
    <w:p>
      <w:pPr>
        <w:pStyle w:val="Normal"/>
        <w:rPr/>
      </w:pPr>
      <w:r>
        <w:rPr/>
      </w:r>
    </w:p>
    <w:p>
      <w:pPr>
        <w:pStyle w:val="Normal"/>
        <w:rPr/>
      </w:pPr>
      <w:r>
        <w:rPr/>
        <w:t>The Divine punishment was not long withheld. Once more it came in the course of natural causation, through the political motives which influenced Shishak, and led him to support Jeroboam. In the fifth year of Rehoboam's reign Shishak marched a large army of Egyptians, Lybians, Sukkiim, ("tent-dwellers"? Arabs?), and Ethiopians, with 1,200 chariots"</w:t>
      </w:r>
      <w:r>
        <w:rPr>
          <w:rStyle w:val="EndnoteCharacters"/>
          <w:rStyle w:val="EndnoteAnchor"/>
        </w:rPr>
        <w:endnoteReference w:id="197"/>
      </w:r>
      <w:r>
        <w:rPr/>
        <w:t xml:space="preserve">  and 60,000 horsemen, into Judaea, and, after taking the fenced cities along his route, advanced upon Jerusalem, where Rehoboam and his army were gathered. </w:t>
      </w:r>
    </w:p>
    <w:p>
      <w:pPr>
        <w:pStyle w:val="Normal"/>
        <w:rPr/>
      </w:pPr>
      <w:r>
        <w:rPr/>
      </w:r>
    </w:p>
    <w:p>
      <w:pPr>
        <w:pStyle w:val="Normal"/>
        <w:rPr/>
      </w:pPr>
      <w:r>
        <w:rPr/>
        <w:t>Once more the prophet Shemaiah averted a contest, which could only have ended in disaster. On showing them that the national danger, though apparently arising from political causes, was really due to their sin against Jehovah (2 Chronicles 12:2); and that it was needless to fight, since, as they had been God-forsaking, they were now God-forsaken (ver. 5) the king and his princes humbled themselves. Thereupon the LORD intimated through His prophet, that He would "grant them deliverance for a little while," on condition of their submitting to Shishak. The reason for this, "that they may know My service, and the service of the kingdoms of the countries," as well as the terms by which the promised deliverance was qualified, contained the most solemn warning of the ultimate consequences of apostasy. Yet the Divine forbearance continued other 370 years before the threatened judgment burst upon the nation. But at this time Jerusalem was spared. Voluntary submission having been made, Shishak entered the city, and contented himself with carrying away the treasures of the Temple and of the Palace, including among the latter the famous golden shields used by Solomon's body-guard on state occasions,</w:t>
      </w:r>
      <w:r>
        <w:rPr>
          <w:rStyle w:val="EndnoteCharacters"/>
          <w:rStyle w:val="EndnoteAnchor"/>
        </w:rPr>
        <w:endnoteReference w:id="198"/>
      </w:r>
      <w:r>
        <w:rPr/>
        <w:t xml:space="preserve">  for which Rehoboam now substituted shields of brass.</w:t>
      </w:r>
      <w:r>
        <w:rPr>
          <w:rStyle w:val="EndnoteCharacters"/>
          <w:rStyle w:val="EndnoteAnchor"/>
        </w:rPr>
        <w:endnoteReference w:id="199"/>
      </w:r>
      <w:r>
        <w:rPr/>
        <w:t xml:space="preserve">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1 </w:t>
      </w:r>
    </w:p>
    <w:p>
      <w:pPr>
        <w:pStyle w:val="Normal"/>
        <w:rPr/>
      </w:pPr>
      <w:r>
        <w:rPr/>
      </w:r>
    </w:p>
    <w:p>
      <w:pPr>
        <w:pStyle w:val="Normal"/>
        <w:rPr/>
      </w:pPr>
      <w:r>
        <w:rPr/>
        <w:t xml:space="preserve">Political measures of Jeroboam — the golden calves — the new priesthood and the new festival — the man of Elohim from Judah — his message and sign — Jeroboam struck by Jehovah and miraculously restored — invitation to the man of Elohim — heathen view of miracles — the old prophet — return of the man of Elohim to Bethel — JUDGMENT on his disobedience — character of the old prophet and of the man of Elohim — sickness of the pious child of Jeroboam — mission of his mother to Ahijah — predicted judgment — death of the child — remaining notices of Jeroboam. </w:t>
      </w:r>
    </w:p>
    <w:p>
      <w:pPr>
        <w:pStyle w:val="Normal"/>
        <w:rPr/>
      </w:pPr>
      <w:r>
        <w:rPr/>
        <w:t xml:space="preserve">1 KINGS 12:25-14:20 </w:t>
      </w:r>
    </w:p>
    <w:p>
      <w:pPr>
        <w:pStyle w:val="Normal"/>
        <w:rPr/>
      </w:pPr>
      <w:r>
        <w:rPr/>
      </w:r>
    </w:p>
    <w:p>
      <w:pPr>
        <w:pStyle w:val="Normal"/>
        <w:rPr/>
      </w:pPr>
      <w:r>
        <w:rPr/>
        <w:t>FROM the history of Judah under Rehoboam, we turn to that of the newly-established kingdom of Israel, the record of which is only found in the Book of Kings (1 Kings 12:25 - 14:20). The first object of Jeroboam ("He shall increase the people") was to strengthen the defenses of his throne. For this purpose he fortified Shechem, the modern Nabiris - which he made his residence until he exchanged it for Tirzah (1 Kings 14:17) - and also the ancient Penuel (Genesis 32:30, 31; Judges 8:8), on the other side Jordan. As the latter place commanded the great caravan-route to Damascus and Palmyra, its fortification would serve the double purpose of establishing the rule of Jeroboam in the territory east of the Jordan, and of protecting the country against incursions from the east and northeast. His next measure, though, as he deemed it, also of a protective character, not only involved the most daring religious innovation ever attempted in Israel, but was fraught with the most fatal consequences to Jeroboam and to Israel. How deeply Israel had sunk appears alike from the fact that the king acted with the approbation of his advisers</w:t>
      </w:r>
      <w:r>
        <w:rPr>
          <w:rStyle w:val="EndnoteCharacters"/>
          <w:rStyle w:val="EndnoteAnchor"/>
        </w:rPr>
        <w:endnoteReference w:id="200"/>
      </w:r>
      <w:r>
        <w:rPr/>
        <w:t xml:space="preserve">  - no doubt the representatives of the ten tribes - and that the people, with the exception of the Levites and a minority among the laity, readily acquiesced in the measure. It implied no less than a complete transformation of the religion of Jehovah, and that for a purely political object. </w:t>
      </w:r>
    </w:p>
    <w:p>
      <w:pPr>
        <w:pStyle w:val="Normal"/>
        <w:rPr/>
      </w:pPr>
      <w:r>
        <w:rPr/>
      </w:r>
    </w:p>
    <w:p>
      <w:pPr>
        <w:pStyle w:val="Normal"/>
        <w:rPr/>
      </w:pPr>
      <w:r>
        <w:rPr/>
        <w:t>The danger that, if the people regularly resorted to the great festivals at Jerusalem, their allegiance might be won back to their rightful king, who held rule in the God-chosen capital, was too obvious not to have occurred to a mind even less suspicious than that of an Oriental despot, who had gained his throne by rebellion. To cut off this source of dynastic and even personal peril, Jeroboam, with the advice of his council, introduced a complete change in the worship of Israel, In so doing, his contention would probably be, that he had not abolished the ancient religion of the people, only given it a form better suited to present circumstances - one, moreover, derived from primitive national use, and sanctioned by no less an authority than that of Aaron, the first High-priest.</w:t>
      </w:r>
      <w:r>
        <w:rPr>
          <w:rStyle w:val="EndnoteCharacters"/>
          <w:rStyle w:val="EndnoteAnchor"/>
        </w:rPr>
        <w:endnoteReference w:id="201"/>
      </w:r>
      <w:r>
        <w:rPr/>
        <w:t xml:space="preserve">  It was burdensome and almost impossible to go up to the central Sanctuary at Jerusalem. But there was the ancient symbol of the "golden calf,"</w:t>
      </w:r>
      <w:r>
        <w:rPr>
          <w:rStyle w:val="EndnoteCharacters"/>
          <w:rStyle w:val="EndnoteAnchor"/>
        </w:rPr>
        <w:endnoteReference w:id="202"/>
      </w:r>
      <w:r>
        <w:rPr/>
        <w:t xml:space="preserve">  made by Aaron himself, under which the people had worshipped Jehovah in the wilderness. </w:t>
      </w:r>
    </w:p>
    <w:p>
      <w:pPr>
        <w:pStyle w:val="Normal"/>
        <w:rPr/>
      </w:pPr>
      <w:r>
        <w:rPr/>
      </w:r>
    </w:p>
    <w:p>
      <w:pPr>
        <w:pStyle w:val="Normal"/>
        <w:rPr/>
      </w:pPr>
      <w:r>
        <w:rPr/>
        <w:t xml:space="preserve">Appealing, perhaps at the formal consecration of these symbols, to the very words which Aaron had used (Exodus 32:4), Jeroboam made two golden calves, and located them at the southern and the northern extremities of the territory of the ten tribes. This was the more easy, since there were both in the south and north "sacred" localities, associated in popular opinion with previous worship. Such in the extreme south was Beth-el - "the house of God and the gate of heaven" - consecrated by the twofold appearance of God to Jacob; set apart by the patriarch himself (Genesis 28:11-19; 35:1, 7, 9-15); and where of old Samuel had held solemn assemblies (1 Samuel 7:16). Similarly, in the extreme north Dan was a "consecrated" place, where "strange worship" may have lingered from the days of Micah (Judges 18:30, 31). </w:t>
      </w:r>
    </w:p>
    <w:p>
      <w:pPr>
        <w:pStyle w:val="Normal"/>
        <w:rPr/>
      </w:pPr>
      <w:r>
        <w:rPr/>
      </w:r>
    </w:p>
    <w:p>
      <w:pPr>
        <w:pStyle w:val="Normal"/>
        <w:rPr/>
      </w:pPr>
      <w:r>
        <w:rPr/>
        <w:t>The setting up of the golden calves as the symbol of Jehovah brought with it other changes. An "house of Bamoth," or Temple for the high-place altars, probably with priests' dwellings attached, was reared. The Levitical priesthood was extruded, either as inseparably connected with the old worship, or because it would not conform to the new order of things, and a new priesthood appointed, not confined to any tribe or family, but indiscriminately taken from all classes of the people,</w:t>
      </w:r>
      <w:r>
        <w:rPr>
          <w:rStyle w:val="EndnoteCharacters"/>
          <w:rStyle w:val="EndnoteAnchor"/>
        </w:rPr>
        <w:endnoteReference w:id="203"/>
      </w:r>
      <w:r>
        <w:rPr/>
        <w:t xml:space="preserve">  the king himself apparently acting, in true heathen fashion, as Chief Pontiff (1 Kings 12:32, 33).</w:t>
      </w:r>
      <w:r>
        <w:rPr>
          <w:rStyle w:val="EndnoteCharacters"/>
          <w:rStyle w:val="EndnoteAnchor"/>
        </w:rPr>
        <w:endnoteReference w:id="204"/>
      </w:r>
      <w:r>
        <w:rPr/>
        <w:t xml:space="preserve">  </w:t>
      </w:r>
    </w:p>
    <w:p>
      <w:pPr>
        <w:pStyle w:val="Normal"/>
        <w:rPr/>
      </w:pPr>
      <w:r>
        <w:rPr/>
      </w:r>
    </w:p>
    <w:p>
      <w:pPr>
        <w:pStyle w:val="Normal"/>
        <w:rPr/>
      </w:pPr>
      <w:r>
        <w:rPr/>
        <w:t xml:space="preserve">Lastly, the great Feast of Tabernacles was transferred from the 7 th to the 8th month, probably as a more suitable and convenient time for a harvest-festival in the northern parts of Palestine, the date (the 15 th ) being, however, retained, as that of the full moon. </w:t>
      </w:r>
    </w:p>
    <w:p>
      <w:pPr>
        <w:pStyle w:val="Normal"/>
        <w:rPr/>
      </w:pPr>
      <w:r>
        <w:rPr/>
      </w:r>
    </w:p>
    <w:p>
      <w:pPr>
        <w:pStyle w:val="Normal"/>
        <w:rPr/>
      </w:pPr>
      <w:r>
        <w:rPr/>
        <w:t>That this was virtually, and would in practice almost immediately become idolatry, is evident. Indeed, it is expressly attested in 2 Chronicles 11:15, where the service of the "Calves" is not only associated with that of the Bamoth, or high-place altars, but even with that of "goats"</w:t>
      </w:r>
      <w:r>
        <w:rPr>
          <w:rStyle w:val="EndnoteCharacters"/>
          <w:rStyle w:val="EndnoteAnchor"/>
        </w:rPr>
        <w:endnoteReference w:id="205"/>
      </w:r>
      <w:r>
        <w:rPr/>
        <w:t xml:space="preserve">  - the ancient Egyptian worship of Pan under the form of a goat (Leviticus 17:7). </w:t>
      </w:r>
    </w:p>
    <w:p>
      <w:pPr>
        <w:pStyle w:val="Normal"/>
        <w:rPr/>
      </w:pPr>
      <w:r>
        <w:rPr/>
      </w:r>
    </w:p>
    <w:p>
      <w:pPr>
        <w:pStyle w:val="Normal"/>
        <w:rPr/>
      </w:pPr>
      <w:r>
        <w:rPr/>
        <w:t xml:space="preserve">It is true, the text does not imply, as our Authorized Version suggests, that the new priests were taken "from the lowest of the people." But the emphatic and more detailed repetition of the mode of their appointment (1 Kings 12:31, comp. 13:33), of which apparently the only condition was to bring an offering of one young bullock and seven rams (2 Chronicles 13:9), enables us to judge on what class of people the conduct of the religious services must soon have devolved. </w:t>
      </w:r>
    </w:p>
    <w:p>
      <w:pPr>
        <w:pStyle w:val="Normal"/>
        <w:rPr/>
      </w:pPr>
      <w:r>
        <w:rPr/>
      </w:r>
    </w:p>
    <w:p>
      <w:pPr>
        <w:pStyle w:val="Normal"/>
        <w:rPr/>
      </w:pPr>
      <w:r>
        <w:rPr/>
        <w:t xml:space="preserve">A more daring attempt against that God-ordained symbolical religion, the maintenance of which was the ultimate reason for Israel's call and existence - so to speak, Israel's very raison d'etre - could not be conceived. It was not only an act of gross disobedience, but, as the sacred text repeatedly notes, a system devised out of Jeroboam's own heart, when every religious institution in Israel had been God-appointed, symbolical, and forming a unity of which no part could be touched without impairing the whole. It was a movement which, if we may venture so to say, called for immediate and unmistakable interposition from on high. Here, then, if anywhere, we may look for the miraculous, and that in its most startling manifestation. Nor was it long deferred. </w:t>
      </w:r>
    </w:p>
    <w:p>
      <w:pPr>
        <w:pStyle w:val="Normal"/>
        <w:rPr/>
      </w:pPr>
      <w:r>
        <w:rPr/>
      </w:r>
    </w:p>
    <w:p>
      <w:pPr>
        <w:pStyle w:val="Normal"/>
        <w:rPr/>
      </w:pPr>
      <w:r>
        <w:rPr/>
        <w:t>It was, as we take it, the first occasion on which this new Feast of Tabernacles was celebrated, perhaps at the same time also the dedication of the new Temple and the inauguration of its services. Bethel was in festive array, and thronged by pilgrims - for no less a personage than the king himself was to officiate as Chief Pontiff on that occasion. Connecting, as we undoubtedly should do, the last verse of 1 Kings 12: with the first of chapter 13, and rendering it literally, we read that on this feast which he "made" (i.e. of his own devising) "to the children of Israel," the king "went up on the altar," that is, up the sloping ascent which led to the circuit around the altar on which the officiating priest stood. The sacrifices had already been offered, and their smoldering embers and fat had mingled with the ashes (1 Kings 13:3).</w:t>
      </w:r>
      <w:r>
        <w:rPr>
          <w:rStyle w:val="EndnoteCharacters"/>
          <w:rStyle w:val="EndnoteAnchor"/>
        </w:rPr>
        <w:endnoteReference w:id="206"/>
      </w:r>
      <w:r>
        <w:rPr/>
        <w:t xml:space="preserve">  And now the most solemn and central part of the service was reached. The king went up the inclined plane to the middle of the altar</w:t>
      </w:r>
      <w:r>
        <w:rPr>
          <w:rStyle w:val="EndnoteCharacters"/>
          <w:rStyle w:val="EndnoteAnchor"/>
        </w:rPr>
        <w:endnoteReference w:id="207"/>
      </w:r>
      <w:r>
        <w:rPr/>
        <w:t xml:space="preserve">  to burn the incense, when he was suddenly arrested, and the worshippers startled by a voice from among the crowd (comp. here the similar event in John 7:37). It was a stranger who spoke, and, as we know him, a Judaean, "a man of Elohim." He had come "in </w:t>
      </w:r>
      <w:r>
        <w:rPr>
          <w:rStyle w:val="EndnoteCharacters"/>
          <w:rStyle w:val="EndnoteAnchor"/>
        </w:rPr>
        <w:endnoteReference w:id="208"/>
      </w:r>
      <w:r>
        <w:rPr/>
        <w:t xml:space="preserve"> the word of Jehovah" (1 Kings 13:1) - not merely in charge of it, nor only in its constraining power, but as if the Word of Jehovah itself had come, and this "man of God" been carried in it to deliver the message which he "cried to the altar in the word of Jehovah" (ver. 2). It was to the spurious and rival altar that he spake, and not to the king - for it was a controversy with spurious worship, and King Jeroboam was as nothing before Jehovah. </w:t>
      </w:r>
    </w:p>
    <w:p>
      <w:pPr>
        <w:pStyle w:val="Normal"/>
        <w:rPr/>
      </w:pPr>
      <w:r>
        <w:rPr/>
      </w:r>
    </w:p>
    <w:p>
      <w:pPr>
        <w:pStyle w:val="Normal"/>
        <w:rPr/>
      </w:pPr>
      <w:r>
        <w:rPr/>
        <w:t>That altar, and the policy which had reared it, would be shivered, the altar desecrated,</w:t>
      </w:r>
      <w:r>
        <w:rPr>
          <w:rStyle w:val="EndnoteCharacters"/>
          <w:rStyle w:val="EndnoteAnchor"/>
        </w:rPr>
        <w:endnoteReference w:id="209"/>
      </w:r>
      <w:r>
        <w:rPr/>
        <w:t xml:space="preserve"> and that by a son of David </w:t>
      </w:r>
      <w:r>
        <w:rPr>
          <w:rStyle w:val="EndnoteCharacters"/>
          <w:rStyle w:val="EndnoteAnchor"/>
        </w:rPr>
        <w:endnoteReference w:id="210"/>
      </w:r>
      <w:r>
        <w:rPr/>
        <w:t xml:space="preserve"> whereof he gave them immediate symbolic evidence that Jehovah had spoken by his mouth that day,</w:t>
      </w:r>
      <w:r>
        <w:rPr>
          <w:rStyle w:val="EndnoteCharacters"/>
          <w:rStyle w:val="EndnoteAnchor"/>
        </w:rPr>
        <w:endnoteReference w:id="211"/>
      </w:r>
      <w:r>
        <w:rPr/>
        <w:t xml:space="preserve"> by this "wondrous sight," </w:t>
      </w:r>
      <w:r>
        <w:rPr>
          <w:rStyle w:val="EndnoteCharacters"/>
          <w:rStyle w:val="EndnoteAnchor"/>
        </w:rPr>
        <w:endnoteReference w:id="212"/>
      </w:r>
      <w:r>
        <w:rPr/>
        <w:t xml:space="preserve">  that the altar would be rent, and the ashes laden with the fat of the sacrifices poured out. </w:t>
      </w:r>
    </w:p>
    <w:p>
      <w:pPr>
        <w:pStyle w:val="Normal"/>
        <w:rPr/>
      </w:pPr>
      <w:r>
        <w:rPr/>
      </w:r>
    </w:p>
    <w:p>
      <w:pPr>
        <w:pStyle w:val="Normal"/>
        <w:rPr/>
      </w:pPr>
      <w:r>
        <w:rPr/>
        <w:t xml:space="preserve">Arrested by this uncompromising announcement from one whom he regarded as a daring fanatical intruder, the king turned quickly round, and stretching out his hand towards him, commanded, "Seize him!" But already a mightier Hand than King Jeroboam's was stretched out. Now, if ever, would Jehovah vindicate His authority, prove His Word, and show before all the people that He, Whose authority they had cast off, was the Living God. Then and there must it be shown, in the idol-temple, at the first consecration of that spurious altar, at the first false feast, and upon King Jeroboam, in the pomp of his splendor and the boastfulness of his supposed power (comp. here Acts 12:22, 23). The king had put forth his hand, but he could not draw it back, the Hand of the LORD held it. Some mysterious stroke had fallen upon him; and while he thus stood, himself a sign, the top of the altar suddenly parted, and the ashes, clogged and heavy with the fat of idol-sacrifices, poured out around him. No hand was stretched out to seize the "man of God". Nor was there need of it - the "man of God" had neither design nor desire to escape. Rather was it now the king's turn, not to command but to entreat. In the expressive language of the original, "And the king answered" (to the unspoken word of Jehovah in the stroke that had arrested his hand), and said, Soften now the Face of Jehovah thy God, and make entreaty on my behalf, and (or, that) "my hand shall return to me." </w:t>
      </w:r>
    </w:p>
    <w:p>
      <w:pPr>
        <w:pStyle w:val="Normal"/>
        <w:rPr/>
      </w:pPr>
      <w:r>
        <w:rPr/>
      </w:r>
    </w:p>
    <w:p>
      <w:pPr>
        <w:pStyle w:val="Normal"/>
        <w:rPr/>
      </w:pPr>
      <w:r>
        <w:rPr/>
        <w:t>It was as he craved - for the prophecy and controversy were not with the king, but with the Altar. And all this had been only a sign, which had fulfilled its purpose, and would fulfill it still more, if the same Power that had appeared in the sudden stroke would again become manifest in its equally sudden removal. As for Jeroboam, Jehovah had no controversy with him then and there, nor indeed anywhere. The judgment of his sins would soon enough overtake him and his house. It might, indeed, seem passing strange that the king could now invite this "man of God" to his palace and table, and even promise him "a reward," if we did not bear in mind the circumstances of the times, and the heathen idea of miracles. To the heathen the miraculous, as direct Divine manifestation, was not something extraordinary and unexpected. Heathenism - may we not say, the ancient world? -expected the miraculous; and hence in those times God's manifestation by miracles might almost be designated not as an extraordinary, but, according to the then notions, as the ordinary mode of teaching. Moreover, heathenism regarded miracles as simply manifestations of power, and the worker of miracles as a magician, possessed of power - the question being, whether the power of the deity whom he represented was greater than that of other gods, or not. It was, no doubt, in this light that Jeroboam regarded this "man of Elohim" the name Elohim itself expressing especially "power."</w:t>
      </w:r>
      <w:r>
        <w:rPr>
          <w:rStyle w:val="EndnoteCharacters"/>
          <w:rStyle w:val="EndnoteAnchor"/>
        </w:rPr>
        <w:endnoteReference w:id="213"/>
      </w:r>
      <w:r>
        <w:rPr/>
        <w:t xml:space="preserve">  This, as well as knowledge of the character of his own "prophets," and perhaps a secret hope that he might attach him to himself by a "reward," prompted the words of the king. He would do honor to the man of power, and, through him, to the deity whom he represented -perhaps even gain the man of God.</w:t>
      </w:r>
      <w:r>
        <w:rPr>
          <w:rStyle w:val="EndnoteCharacters"/>
          <w:rStyle w:val="EndnoteAnchor"/>
        </w:rPr>
        <w:endnoteReference w:id="214"/>
      </w:r>
      <w:r>
        <w:rPr/>
        <w:t xml:space="preserve"> </w:t>
      </w:r>
    </w:p>
    <w:p>
      <w:pPr>
        <w:pStyle w:val="Normal"/>
        <w:rPr/>
      </w:pPr>
      <w:r>
        <w:rPr/>
      </w:r>
    </w:p>
    <w:p>
      <w:pPr>
        <w:pStyle w:val="Normal"/>
        <w:rPr/>
      </w:pPr>
      <w:r>
        <w:rPr/>
        <w:t>It need scarcely be said, that the mere fact of the "man of God" entering the king's palace and sharing his feast, probably a sacrificial idol-feast would not only have been contrary to the whole scope and spirit of his embassy, but have destroyed the moral effect of the scene enacted before the people. So, to mention a much lower parallelism is the moral effect of all Christian testimony, whether by word or life, annulled by every act of conformity to, and fellowship with the world (comp. Romans 12:1, 2). But in the present instance any danger of this kind had by anticipation been averted. God had given His messenger express command, neither to eat bread nor to drink water in that place, nor even to return by the way that he had come. These directions had, of course, a much deeper and symbolical meaning. They indicated that Bethel lay under the ban; that no fellowship of any kind was to be held with it; and that even the way by which the messenger of God had come, was to be regarded as consecrated, and not to be retraced.</w:t>
      </w:r>
      <w:r>
        <w:rPr>
          <w:rStyle w:val="EndnoteCharacters"/>
          <w:rStyle w:val="EndnoteAnchor"/>
        </w:rPr>
        <w:endnoteReference w:id="215"/>
      </w:r>
      <w:r>
        <w:rPr/>
        <w:t xml:space="preserve">   </w:t>
      </w:r>
    </w:p>
    <w:p>
      <w:pPr>
        <w:pStyle w:val="Normal"/>
        <w:rPr/>
      </w:pPr>
      <w:r>
        <w:rPr/>
      </w:r>
    </w:p>
    <w:p>
      <w:pPr>
        <w:pStyle w:val="Normal"/>
        <w:rPr/>
      </w:pPr>
      <w:r>
        <w:rPr/>
        <w:t xml:space="preserve">In the discharge of the commission entrusted to him, the "man of God," who had "come in the word of Jehovah," was to consider himself as an impersonal being - till he was beyond the place to which, and the road by which he had been sent. Whatever view, therefore, we may take of his after-conduct, it cannot at least surprise us, that at that moment no earthly temptation could have induced him to accept the king's offer (1 Kings 13:8, 9). </w:t>
      </w:r>
    </w:p>
    <w:p>
      <w:pPr>
        <w:pStyle w:val="Normal"/>
        <w:rPr/>
      </w:pPr>
      <w:r>
        <w:rPr/>
      </w:r>
    </w:p>
    <w:p>
      <w:pPr>
        <w:pStyle w:val="Normal"/>
        <w:rPr/>
      </w:pPr>
      <w:r>
        <w:rPr/>
        <w:t xml:space="preserve">Yet, as we think of it, the answer of the "man of God" seems to us disappointing. It is like that of Balaam to the messengers of Balak (Numbers 22:13, 18), and yet we know that all along his heart was with them, and that he afterwards yielded to their solicitations, to his own destruction. We would have expected more from the "man of God" than a mere recital of his orders -some expression of feeling like that of Daniel under analogous circumstances (Daniel 5:17). But, in repeating before all the people the express command which God had given him, the "man of God," like Balaam of old, also pronounced his own necessary doom, if he swerved from the injunction laid upon him. He had borne testimony - and by the testimony of his own mouth he must be content to be judged; he was quite certain of the command which God had laid upon him, and by that certainty he must abide. </w:t>
      </w:r>
    </w:p>
    <w:p>
      <w:pPr>
        <w:pStyle w:val="Normal"/>
        <w:rPr/>
      </w:pPr>
      <w:r>
        <w:rPr/>
      </w:r>
    </w:p>
    <w:p>
      <w:pPr>
        <w:pStyle w:val="Normal"/>
        <w:rPr/>
      </w:pPr>
      <w:r>
        <w:rPr/>
        <w:t>And at first it seemed as if he would have done so. His message delivered, he left Bethel by another way than that which he had come. Among his astonished audience that day had been the sons of an old resident in Bethel, whose real character it is not easy to read.</w:t>
      </w:r>
      <w:r>
        <w:rPr>
          <w:rStyle w:val="EndnoteCharacters"/>
          <w:rStyle w:val="EndnoteAnchor"/>
        </w:rPr>
        <w:endnoteReference w:id="216"/>
      </w:r>
      <w:r>
        <w:rPr/>
        <w:t xml:space="preserve">  </w:t>
      </w:r>
    </w:p>
    <w:p>
      <w:pPr>
        <w:pStyle w:val="Normal"/>
        <w:rPr/>
      </w:pPr>
      <w:r>
        <w:rPr/>
      </w:r>
    </w:p>
    <w:p>
      <w:pPr>
        <w:pStyle w:val="Normal"/>
        <w:rPr/>
      </w:pPr>
      <w:r>
        <w:rPr/>
        <w:t xml:space="preserve">In the sacred narrative he is throughout designated as Navi, or Prophet (literally: one who wells forth"), while the Divine messenger from Judah is always described as "man of Elohim" - a distinction which must have its meaning. On their return from the idol-temple, the eldest of his sons </w:t>
      </w:r>
      <w:r>
        <w:rPr>
          <w:rStyle w:val="EndnoteCharacters"/>
          <w:rStyle w:val="EndnoteAnchor"/>
        </w:rPr>
        <w:endnoteReference w:id="217"/>
      </w:r>
      <w:r>
        <w:rPr/>
        <w:t xml:space="preserve"> described to the old prophet the scene which they had witnessed. Inquiring from them what road the "man of God" had taken - which they, and probably many others had watched </w:t>
      </w:r>
      <w:r>
        <w:rPr>
          <w:rStyle w:val="EndnoteCharacters"/>
          <w:rStyle w:val="EndnoteAnchor"/>
        </w:rPr>
        <w:endnoteReference w:id="218"/>
      </w:r>
      <w:r>
        <w:rPr/>
        <w:t xml:space="preserve"> - he hastily rode after him, and overtook him. </w:t>
      </w:r>
    </w:p>
    <w:p>
      <w:pPr>
        <w:pStyle w:val="Normal"/>
        <w:rPr/>
      </w:pPr>
      <w:r>
        <w:rPr/>
      </w:r>
    </w:p>
    <w:p>
      <w:pPr>
        <w:pStyle w:val="Normal"/>
        <w:rPr/>
      </w:pPr>
      <w:r>
        <w:rPr/>
        <w:t>The "man of Elohim" was resting under "the terebinth" -apparently a well-known spot where travelers were wont to unlade their beasts of burden, and to halt for shelter and repose (a kind of "Travelers' Rest"). Repeating the invitation of Jeroboam, he received the same answer as the king. There could be even less hesitation now, since the "man of God" had actually left Bethel, nor could he possibly have deemed it right to return thither. Upon this the old prophet addressed him as a colleague, and falsely pretended, not indeed that Jehovah, but that "an angel in the word of Jehovah," had directed him to fetch him back, when the other immediately complied. As the two sat at table in Bethel, suddenly "the word of Jehovah was upon the prophet</w:t>
      </w:r>
      <w:r>
        <w:rPr>
          <w:rStyle w:val="EndnoteCharacters"/>
          <w:rStyle w:val="EndnoteAnchor"/>
        </w:rPr>
        <w:endnoteReference w:id="219"/>
      </w:r>
      <w:r>
        <w:rPr/>
        <w:t xml:space="preserve">  who had brought him back." Because he had "resisted (rebelled against) the mouth of Jehovah, and not kept the commandment which Jehovah had commanded him,"</w:t>
      </w:r>
      <w:r>
        <w:rPr>
          <w:rStyle w:val="EndnoteCharacters"/>
          <w:rStyle w:val="EndnoteAnchor"/>
        </w:rPr>
        <w:endnoteReference w:id="220"/>
      </w:r>
      <w:r>
        <w:rPr/>
        <w:t xml:space="preserve"> his dead body should not come into the sepulcher </w:t>
      </w:r>
      <w:r>
        <w:rPr>
          <w:rStyle w:val="EndnoteCharacters"/>
          <w:rStyle w:val="EndnoteAnchor"/>
        </w:rPr>
        <w:endnoteReference w:id="221"/>
      </w:r>
      <w:r>
        <w:rPr/>
        <w:t xml:space="preserve"> of his fathers. </w:t>
      </w:r>
    </w:p>
    <w:p>
      <w:pPr>
        <w:pStyle w:val="Normal"/>
        <w:rPr/>
      </w:pPr>
      <w:r>
        <w:rPr/>
      </w:r>
    </w:p>
    <w:p>
      <w:pPr>
        <w:pStyle w:val="Normal"/>
        <w:rPr/>
      </w:pPr>
      <w:r>
        <w:rPr/>
        <w:t xml:space="preserve">Startling as such an announcement must have been, it would set two points vividly before him: his disobedience and his impending punishment - the latter very real, according to the views prevailing at the time (Genesis 47:30; 49:29; 50:25; 2 Samuel 19:37, etc.), although not implying either immediate or even violent death. It is very surprising to - us and indicative of the absence of the higher moral and spiritual elements - that this announcement was not followed by any expression of sorrow or repentance, but that the meal seems to have continued uninterrupted to the end. Did the old prophet seem to the other only under an access of ecstatic frenzy? Did the fact that he announced not immediate death blunt the edge of his message? Had disobedience to the Divine command carried as its consequence immediate spiritual callousness? Or had the return of the "man of God" to Bethel after all been the result of a deeper estrangement from God, of which the first manifestation had already appeared in what we have described as his strangely insufficient answer to Jeroboam's invitation and offer? These are necessarily only suggestions - and yet it seems to us as if all these elements had been present and at work to bring about the final result. </w:t>
      </w:r>
    </w:p>
    <w:p>
      <w:pPr>
        <w:pStyle w:val="Normal"/>
        <w:rPr/>
      </w:pPr>
      <w:r>
        <w:rPr/>
      </w:r>
    </w:p>
    <w:p>
      <w:pPr>
        <w:pStyle w:val="Normal"/>
        <w:rPr/>
      </w:pPr>
      <w:r>
        <w:rPr/>
        <w:t xml:space="preserve">The meal was past, and the "old prophet" saddled his ass to convey his guest to his destination. But the end of the journey was never reached. As some travelers were passing that way, they saw an unwonted spectacle which must have induced them to hasten on their journey. Close by the roadside lay a dead body, and beside it stood the ass </w:t>
      </w:r>
      <w:r>
        <w:rPr>
          <w:rStyle w:val="EndnoteCharacters"/>
          <w:rStyle w:val="EndnoteAnchor"/>
        </w:rPr>
        <w:endnoteReference w:id="222"/>
      </w:r>
      <w:r>
        <w:rPr/>
        <w:t xml:space="preserve"> which the uhhappy man had ridden -both guarded, as it were, by the lion, who had killed the man, evidently by the weight of his paw as he knocked him down,</w:t>
      </w:r>
      <w:r>
        <w:rPr>
          <w:rStyle w:val="EndnoteCharacters"/>
          <w:rStyle w:val="EndnoteAnchor"/>
        </w:rPr>
        <w:endnoteReference w:id="223"/>
      </w:r>
      <w:r>
        <w:rPr/>
        <w:t xml:space="preserve"> without, however, rending him, or attempting to feed on his carcass. Who the dead man was, the travelers seem not to have known, nor would they, of course, pause by the road. </w:t>
      </w:r>
    </w:p>
    <w:p>
      <w:pPr>
        <w:pStyle w:val="Normal"/>
        <w:rPr/>
      </w:pPr>
      <w:r>
        <w:rPr/>
      </w:r>
    </w:p>
    <w:p>
      <w:pPr>
        <w:pStyle w:val="Normal"/>
        <w:rPr/>
      </w:pPr>
      <w:r>
        <w:rPr/>
        <w:t xml:space="preserve">On passing through Bethel - which from the narrative does not seem to have been their ultimate destination, but the first station which they reached they naturally "talked in the town" about what they had just seen in its neighborhood. When the rumor reached the "old prophet," he immediately understood the meaning of all. Riding to the spot, he reverently carried home with him the dead body of the "man of God," mourned over, and buried him in his own sepulcher, marking the place by a monumental pillar to distinguish this from other tombs, and to keep the event in perpetual remembrance. But to his sons he gave solemn direction to lay him in the same tomb - in the rock-niche by the side of that in which the "man of God" rested. This was to be a dying testimony to "the man of God" that his embassy of God had been real, and that surely the "thing would be" (that it would happen) "which he had cried in the word of Jehovah against the altar which (was)at Bethel, and against all the Bamoth-houses which (are) </w:t>
      </w:r>
      <w:r>
        <w:rPr>
          <w:rStyle w:val="EndnoteCharacters"/>
          <w:rStyle w:val="EndnoteAnchor"/>
        </w:rPr>
        <w:endnoteReference w:id="224"/>
      </w:r>
      <w:r>
        <w:rPr/>
        <w:t xml:space="preserve"> in the cities of Samaria." </w:t>
      </w:r>
    </w:p>
    <w:p>
      <w:pPr>
        <w:pStyle w:val="Normal"/>
        <w:rPr/>
      </w:pPr>
      <w:r>
        <w:rPr/>
      </w:r>
    </w:p>
    <w:p>
      <w:pPr>
        <w:pStyle w:val="Normal"/>
        <w:rPr/>
      </w:pPr>
      <w:r>
        <w:rPr/>
        <w:t xml:space="preserve">With this profession of faith in the truth of Jehovah's message, and in the power of the LORD certainly to bring it to pass at some future time, would the old prophet henceforth live. With it would he die and be buried - laying his bones close to those of the "man of God," sharing his grave, and nestling, as it were, for shelter in the shadow of that great Reality which "the man of God" had cast over Bethel. So would he, in life and death, speak of, and cling to Jehovah - as the True and the Living God. </w:t>
      </w:r>
    </w:p>
    <w:p>
      <w:pPr>
        <w:pStyle w:val="Normal"/>
        <w:rPr/>
      </w:pPr>
      <w:r>
        <w:rPr/>
      </w:r>
    </w:p>
    <w:p>
      <w:pPr>
        <w:pStyle w:val="Normal"/>
        <w:rPr/>
      </w:pPr>
      <w:r>
        <w:rPr/>
        <w:t>More than three hundred years later, and nearly a century had passed since the children of Israel had been carried away from their homes. Then it was that what, centuries before, the "man of God" had foretold, became literally true (2 Kings 23:15-18). The idol-temple, in which Jeroboam had stood in his power and glory on that opening day, was burned by Josiah; the Bamoth were cast down; and on that altar, to defile it, they gathered from the neighboring sepulchers the bones of its former worshippers, and burned them there. Yet in their terrible search of vengeance one monument arrested their attention. They asked of them at Bethel. It marked the spot where the bones of "the man of God" and of his host the "old prophet" of Samaria</w:t>
      </w:r>
      <w:r>
        <w:rPr>
          <w:rStyle w:val="EndnoteCharacters"/>
          <w:rStyle w:val="EndnoteAnchor"/>
        </w:rPr>
        <w:endnoteReference w:id="225"/>
      </w:r>
      <w:r>
        <w:rPr/>
        <w:t xml:space="preserve">  lay. </w:t>
      </w:r>
    </w:p>
    <w:p>
      <w:pPr>
        <w:pStyle w:val="Normal"/>
        <w:rPr/>
      </w:pPr>
      <w:r>
        <w:rPr/>
      </w:r>
    </w:p>
    <w:p>
      <w:pPr>
        <w:pStyle w:val="Normal"/>
        <w:rPr/>
      </w:pPr>
      <w:r>
        <w:rPr/>
        <w:t xml:space="preserve">And they reverently left the bones in their resting-places, side by side - as in life, death, and burial, so still and for aye witnesses to Jehovah; and safe in their witness-bearing. But three centuries and more between the prediction and the final fulfillment: and in that time symbolic rending of the altar, changes, wars, final ruin, and desolation! And still the word seemed to slumber all those centuries of silence, before it was literally fulfilled. There is something absolutely overawing in this absence of all haste on the part of God, in this certainty of the final event, with apparent utter unconcern of what may happen during the long centuries that intervene, which makes us tremble as we realize how much of buried seed of warning or of promise may sleep in the ground, and how unexpectedly, but how certainly, it will ripen as in one day into a harvest of judgment or of mercy. </w:t>
      </w:r>
    </w:p>
    <w:p>
      <w:pPr>
        <w:pStyle w:val="Normal"/>
        <w:rPr/>
      </w:pPr>
      <w:r>
        <w:rPr/>
      </w:r>
    </w:p>
    <w:p>
      <w:pPr>
        <w:pStyle w:val="Normal"/>
        <w:rPr/>
      </w:pPr>
      <w:r>
        <w:rPr/>
        <w:t>But too many questions and lessons are involved in this history to pass it without further study. Who was this "old prophet?" Was he a true prophet of Jehovah? And why did he thus "lie" to the destruction of the "man of God?" Again, why was such severe punishment meted out to the "man of God?" Did he deserve any for what might have been only an error of judgment? And why did his tempter and seducer apparently escape all punishment? To begin with the old "prophet" of Bethel - we do not regard him as simply a false prophet, whose object it was to seduce "the man of God," either from jealousy or to destroy the effect of his mission.</w:t>
      </w:r>
      <w:r>
        <w:rPr>
          <w:rStyle w:val="EndnoteCharacters"/>
          <w:rStyle w:val="EndnoteAnchor"/>
        </w:rPr>
        <w:endnoteReference w:id="226"/>
      </w:r>
      <w:r>
        <w:rPr/>
        <w:t xml:space="preserve">  </w:t>
      </w:r>
    </w:p>
    <w:p>
      <w:pPr>
        <w:pStyle w:val="Normal"/>
        <w:rPr/>
      </w:pPr>
      <w:r>
        <w:rPr/>
      </w:r>
    </w:p>
    <w:p>
      <w:pPr>
        <w:pStyle w:val="Normal"/>
        <w:rPr/>
      </w:pPr>
      <w:r>
        <w:rPr/>
        <w:t>On the other hand, it seems equally incorrect to speak of him as a true prophet of God, roused from sinful conformity with those around by the sudden appearance of the Judean messenger of Jehovah, and anxious to recover himself by fellowship with "the man of God," even if that intercourse could only be secured by means of a falsehood.</w:t>
      </w:r>
      <w:r>
        <w:rPr>
          <w:rStyle w:val="EndnoteCharacters"/>
          <w:rStyle w:val="EndnoteAnchor"/>
        </w:rPr>
        <w:endnoteReference w:id="227"/>
      </w:r>
      <w:r>
        <w:rPr/>
        <w:t xml:space="preserve">  </w:t>
      </w:r>
    </w:p>
    <w:p>
      <w:pPr>
        <w:pStyle w:val="Normal"/>
        <w:rPr/>
      </w:pPr>
      <w:r>
        <w:rPr/>
      </w:r>
    </w:p>
    <w:p>
      <w:pPr>
        <w:pStyle w:val="Normal"/>
        <w:rPr/>
      </w:pPr>
      <w:r>
        <w:rPr/>
        <w:t xml:space="preserve">Nor would we describe his conduct as intended to try the steadfast obedience of the "man of God." The truth seems to lie between these extreme opinions. Putting aside the general question of heathen divination, which we have not sufficient materials satisfactorily to answer, it is at least certain that not every Navi was a prophet of Jehovah. That God should have sent a message through one who was not His prophet, need not surprise us when we recall the history of Balaam. Moreover, it was peculiarly appropriate, that the announcement of guilt and punishment should come to the "man of God" through the person who had misled him by false pretense of an angelic command, and at the very meal to which the "man of God" should never have sat down. Again, it is evident that, from the moment he heard of the scene in the idol-temple, the "old prophet" believed in the genuineness and authority of the message brought to Bethel. Every stage in the history deepened this conviction, until at last it became, so to speak, the fundamental fact of his religious life, which must have determined his whole after-conduct. May it not have been that this "old Navi" was one of the fruits of the "Schools of the Prophets" - the prophetic order having apparently been widely revived during the later part of Solomon's reign? Settling in Bethel (as Lot in Sodom), he may have gradually lapsed into toleration of evil - as the attendance of his children in the idol-temple seems to imply -without, however, surrendering his character, perhaps his office of "Prophet," the more so as the service of Jehovah might be supposed to be only altered in form, not abolished, by the adoption of the symbol of the Golden Calves. In that case his immediate recognition of the "man of God," and his deepening conviction may be easily understood; his earnest desire to claim and have fellowship with a direct messenger of God seems natural; and even his unscrupulous use of falsehood is accounted for. </w:t>
      </w:r>
    </w:p>
    <w:p>
      <w:pPr>
        <w:pStyle w:val="Normal"/>
        <w:rPr/>
      </w:pPr>
      <w:r>
        <w:rPr/>
      </w:r>
    </w:p>
    <w:p>
      <w:pPr>
        <w:pStyle w:val="Normal"/>
        <w:rPr/>
      </w:pPr>
      <w:r>
        <w:rPr/>
        <w:t xml:space="preserve">These considerations will help to show that there was an essential difference between him and "the man of God," and that the punishment which overtook the latter bears no possible relation to the apparent impunity of the "old prophet." That terrible judgment ought to be viewed from two different points, as it were, absolutely - from heaven downwards; and relatively to the person whom it overtook - from earth heavenwards. The most superficial consideration will convince, that, from the nature of the case, the authority of God must have been vindicated, and that by a patent and terrible judgment, if the object and meaning of the message which He had sent were not to be nullified. When "the man of God" publicly proclaimed in the temple the terms which God had prescribed, he pronounced his own sentence in case of disobedience. Besides, the main idea underlying the Divine employment of such messengers was that of their absolute and unquestioning execution of the exact terms of their commission. This essential condition of the prophetic office it was the more necessary to vindicate in Bethel, as also at the commencement of a period marked by a succession of prophets in Israel, who, in the absence of the God-ordained services, were to keep alive the knowledge of Jehovah, and, by their warnings and teaching, to avert, if possible, the catastrophe of national judgment which would overtake apostate Israel. </w:t>
      </w:r>
    </w:p>
    <w:p>
      <w:pPr>
        <w:pStyle w:val="Normal"/>
        <w:rPr/>
      </w:pPr>
      <w:r>
        <w:rPr/>
      </w:r>
    </w:p>
    <w:p>
      <w:pPr>
        <w:pStyle w:val="Normal"/>
        <w:rPr/>
      </w:pPr>
      <w:r>
        <w:rPr/>
        <w:t xml:space="preserve">As regards "the man of God" himself, we have already noticed the increasing spiritual callousness, consequent upon his first unfaithfulness. But putting this aside, surely there never could have been any serious question in his mind as to his duty. By his own testimony, he had received express and unmistakable command of God, which Scripture again and again repeats, for the sake of emphasis; and his conduct should have been guided on the plain principle, that an obvious and known duty can never be set aside by another seeming duty. Besides, what evidence had he that an angel had really spoken to the "old prophet;" or even that his tempter was a "prophet" at all, or, if a prophet, acted in the prophetic spirit? All these points are so obvious, that the conduct of the "man of God" would seem almost incredible, if we did not recall how often in every-day life we are tempted to turn aside from the plain demands of right and duty by a false call in contravention to it. In all moral and spiritual questions it is ever most dangerous to reason, simple obedience and not argument is the only safe path (comp. here Galatians 1:8). One duty can never contravene another and the plainly known and clear command of God must silence all side-questions. </w:t>
      </w:r>
    </w:p>
    <w:p>
      <w:pPr>
        <w:pStyle w:val="Normal"/>
        <w:rPr/>
      </w:pPr>
      <w:r>
        <w:rPr/>
      </w:r>
    </w:p>
    <w:p>
      <w:pPr>
        <w:pStyle w:val="Normal"/>
        <w:rPr/>
      </w:pPr>
      <w:r>
        <w:rPr/>
        <w:t xml:space="preserve">Viewing the conduct of the "man of God" as a fall and a sin, all becomes plain. He had publicly announced his duty, and he had publicly contravened it; and his punishment was, through the remarkable, though not miraculous, circumstances </w:t>
      </w:r>
      <w:r>
        <w:rPr>
          <w:rStyle w:val="EndnoteCharacters"/>
          <w:rStyle w:val="EndnoteAnchor"/>
        </w:rPr>
        <w:endnoteReference w:id="228"/>
      </w:r>
      <w:r>
        <w:rPr/>
        <w:t xml:space="preserve"> under which it overtook him, equally publicly known. Throughout the whole history there is, so to speak, a remarkable equipoise in the circumstances of his sin and of his punishment, as also in the vindication of God's authority. </w:t>
      </w:r>
    </w:p>
    <w:p>
      <w:pPr>
        <w:pStyle w:val="Normal"/>
        <w:rPr/>
      </w:pPr>
      <w:r>
        <w:rPr/>
      </w:r>
    </w:p>
    <w:p>
      <w:pPr>
        <w:pStyle w:val="Normal"/>
        <w:rPr/>
      </w:pPr>
      <w:r>
        <w:rPr/>
        <w:t xml:space="preserve">And yet even so, the moral effect of God's message was apparently weakened through the sin of His messenger. So terribly fatal in their consequences are our sins, even when publicly punished. For it is scarcely possible to believe that, had it not been so, Jeroboam would "after this thing" have uninterruptedly continued his former course of defiance of the authority of God. But here the history also turns from Israel to its wretched king, and in a narrative of deepest pathos shows us at the same time the punishment of his sin, and the wonderful tenderness of God's dealings towards those who, in the midst of greatest temptations, have kept their hearts true to Him, and are preserved by His mercy from the evil to come. And most comforting is it to know that God has and keeps His own - even though it be in the family of a Jeroboam, and that true piety finds its respectful acknowledgment, even among a people so sunken as was Israel at that time. </w:t>
      </w:r>
    </w:p>
    <w:p>
      <w:pPr>
        <w:pStyle w:val="Normal"/>
        <w:rPr/>
      </w:pPr>
      <w:r>
        <w:rPr/>
      </w:r>
    </w:p>
    <w:p>
      <w:pPr>
        <w:pStyle w:val="Normal"/>
        <w:rPr/>
      </w:pPr>
      <w:r>
        <w:rPr/>
        <w:t xml:space="preserve">If it were necessary to show how unhappiness and sin go hand in hand, the history about to be told would furnish ample evidence of it. The main reason of its insertion in the Biblical record is, of course, that it gave occasion to announce the Divine punishment upon the race of Jeroboam, as having traversed the fundamental condition on which the possibility of the new dynasty rested (1 Kings 11:38). At the same time, it seems also to cast an important side-light on the transaction between Ahijah the prophet and Jeroboam, when the former first announced to him his future elevation to the kingdom (1 Kings 11:29-39). Keil renders 1 Kings 14:7. "Thus saith Jehovah, the God of Israel: Therefore, because thou hast elevated thyself from amongst the people, and I have given thee ruler over My people Israel." </w:t>
      </w:r>
    </w:p>
    <w:p>
      <w:pPr>
        <w:pStyle w:val="Normal"/>
        <w:rPr/>
      </w:pPr>
      <w:r>
        <w:rPr/>
      </w:r>
    </w:p>
    <w:p>
      <w:pPr>
        <w:pStyle w:val="Normal"/>
        <w:rPr/>
      </w:pPr>
      <w:r>
        <w:rPr/>
        <w:t xml:space="preserve">If this rendering is correct, it would imply that his elevation, or leadership of Israel, was in the first place entirely Jeroboam's own act, and that, having so elevated himself and assumed the leadership, God afterwards bestowed on him the rule to which he aspired, leaving for future trial the fitness of his race for the kingdom. </w:t>
      </w:r>
    </w:p>
    <w:p>
      <w:pPr>
        <w:pStyle w:val="Normal"/>
        <w:rPr/>
      </w:pPr>
      <w:r>
        <w:rPr/>
      </w:r>
    </w:p>
    <w:p>
      <w:pPr>
        <w:pStyle w:val="Normal"/>
        <w:rPr/>
      </w:pPr>
      <w:r>
        <w:rPr/>
        <w:t>But, besides the higher Divine meaning of this history, it possesses also a deep human interest. It gives us a glimpse into the inner family life of the wretched king, as, divested of crown and purple, and having cast aside statecraft and religious falsehood, he staggers under a sore blow. For once we see the man, not the king, and, as each man appears truest, when stricken to the heart by a sorrow which no earthly power can turn aside. From Shechem the royal residence had been transferred to the ancient Canaanite city (Joshua 12:24) Tirzah, the beautiful (Cant. 6. 4), two hours to the north of Samaria, amidst cultivated fruit-and-olive-clad hills, up on a swelling height, with glorious outlook over the hills and valleys of rich Samaria.</w:t>
      </w:r>
      <w:r>
        <w:rPr>
          <w:rStyle w:val="EndnoteCharacters"/>
          <w:rStyle w:val="EndnoteAnchor"/>
        </w:rPr>
        <w:endnoteReference w:id="229"/>
      </w:r>
      <w:r>
        <w:rPr/>
        <w:t xml:space="preserve">  </w:t>
      </w:r>
    </w:p>
    <w:p>
      <w:pPr>
        <w:pStyle w:val="Normal"/>
        <w:rPr/>
      </w:pPr>
      <w:r>
        <w:rPr/>
      </w:r>
    </w:p>
    <w:p>
      <w:pPr>
        <w:pStyle w:val="Normal"/>
        <w:rPr/>
      </w:pPr>
      <w:r>
        <w:rPr/>
        <w:t xml:space="preserve">The royal palace seems to have stood at the entering in of the city (comp. 1 Kings 14:17 with ver. 12). But within its stately apartments reigned silence and sorrow. Abijah, Jeroboam's son, and apparently the intended successor to his throne, lay sick. He seems like the last link that bound Jeroboam to his former better self. The very name of the child- Abijah, "Jehovah is my Father," or else "my Desire" - indicates this, even if it were not for the touching notice, that in him was "found a good thing towards Jehovah, the God of Israel, in the house of Jeroboam" (ver. 13) We can conceive how this "good thing" may have sprung up; but to keep and to cause it to grow in such surroundings, surely needed the gracious tending of the Good Husbandman. It was the one green spot in Jeroboam's life and home; the one germ of hope. And as his father loved him truly, so all Israel had set their hopes on him. Upon the inner life of this child - its struggles and its victories - lies the veil of Scripture silence; and best that it should be so. But now his pulses were beating quick and weak, and that life of love and hope seemed fast ebbing. None with the father in those hours of darkness -neither counselor, courtier, prophet, nor priest - save the child's mother. As the two kept sad watch, helpless and hopeless, the past, to which this child bound him, must have come back to Jeroboam. One event in it chiefly stood out: it was his first meeting with Ahijah the Shilonite. That was a true prophet - bold, uncompromising withal. With that impulse of despair which comes upon men in their agony, when all the delusions of a misspent life are swept away, he turned to the opening of his life, so full of hope and happy possibility, the ambition had urged him upon the path of reckless sacrifice of all that had been dearest and holiest; the unlimited possession had dazzled his sight and the sound of flattery deafened his ears. As to Saul of old on the eve of that fatal battle, when God and man had become equally silent to him, the figure of Samuel had stood out - that which to us might seem the most unlikely he could have wished to encounter - so now to Jeroboam that of Ahijah. Could he have wished to blot out, as it were, all that had intervened, and to stand before the prophet as on the day when first he met him, when great but not yet unholy thoughts rose within him? Had he some unspoken hope of him who had first announced to him his reign? Or did he only in sheer despair long to know what would come to the child, even though he were to learn the worst? Be this as it may, he must have word from Ahijah, whatever it might be. </w:t>
      </w:r>
    </w:p>
    <w:p>
      <w:pPr>
        <w:pStyle w:val="Normal"/>
        <w:rPr/>
      </w:pPr>
      <w:r>
        <w:rPr/>
      </w:r>
    </w:p>
    <w:p>
      <w:pPr>
        <w:pStyle w:val="Normal"/>
        <w:rPr/>
      </w:pPr>
      <w:r>
        <w:rPr/>
        <w:t>In that hour he has no friend nor helper save the mother of his child. She must go, in her love, to the old prophet in Shiloh. But how dare she, Jeroboam's wife, present herself there? Nay, the people also must not know what or whither her errand was. And so she must disguise herself as a poor woman, carrying with her, indeed, as customary, a gift to the prophet, but one such as only the poorest in the land would offer. While alone and in humble disguise the wife of Jeroboam goes on her heavy embassy, across the hills of Samaria, past royal Shechem, Another has already brought her message to Shiloh. No need for the queen to disguise herself, so far as Ahijah was concerned, since age had blinded his eyes. But Jehovah had spoken to His aged servant, and charged him concerning this matter. And as he heard the sound of her feet within the door, he knew who his unseen visitor was, and addressed her not as queen but as the wife of Jeroboam. Stern, terrible things they were which he was commissioned to tell her; and with unswerving faithfulness and unbending truth he spake them, though his heart must have bled within him as he repeated what himself called "hard tidings."</w:t>
      </w:r>
      <w:r>
        <w:rPr>
          <w:rStyle w:val="EndnoteCharacters"/>
          <w:rStyle w:val="EndnoteAnchor"/>
        </w:rPr>
        <w:endnoteReference w:id="230"/>
      </w:r>
      <w:r>
        <w:rPr/>
        <w:t xml:space="preserve">  </w:t>
      </w:r>
    </w:p>
    <w:p>
      <w:pPr>
        <w:pStyle w:val="Normal"/>
        <w:rPr/>
      </w:pPr>
      <w:r>
        <w:rPr/>
      </w:r>
    </w:p>
    <w:p>
      <w:pPr>
        <w:pStyle w:val="Normal"/>
        <w:rPr/>
      </w:pPr>
      <w:r>
        <w:rPr/>
        <w:t>All the more deeply must the aged prophet have felt them, that it was he who had announced to Jeroboam his future elevation. They concerned Jeroboam; but they also touched every heart-string in the wife and the mother, and must well nigh have torn each one of them as they swept across her. First:</w:t>
      </w:r>
      <w:r>
        <w:rPr>
          <w:rStyle w:val="EndnoteCharacters"/>
          <w:rStyle w:val="EndnoteAnchor"/>
        </w:rPr>
        <w:endnoteReference w:id="231"/>
      </w:r>
      <w:r>
        <w:rPr/>
        <w:t xml:space="preserve"> an uncompromising recital of the past, and a sternly true representation of the present - all glare, dazzle, and self-delusion dispelled, until it stood in naked reality before her. </w:t>
      </w:r>
    </w:p>
    <w:p>
      <w:pPr>
        <w:pStyle w:val="Normal"/>
        <w:rPr/>
      </w:pPr>
      <w:r>
        <w:rPr/>
      </w:r>
    </w:p>
    <w:p>
      <w:pPr>
        <w:pStyle w:val="Normal"/>
        <w:rPr/>
      </w:pPr>
      <w:r>
        <w:rPr/>
        <w:t>Only two persons are in this picture, Jehovah and Jeroboam - all else is in the far background. That is enough; and now once in full sight of those two persons, the wife, the mother, must hear it all, though her ears tingle and her knees tremble. Not this child only, but every child, nay, every descendant, down to the meanest, whether it be child or adult</w:t>
      </w:r>
      <w:r>
        <w:rPr>
          <w:rStyle w:val="EndnoteCharacters"/>
          <w:rStyle w:val="EndnoteAnchor"/>
        </w:rPr>
        <w:endnoteReference w:id="232"/>
      </w:r>
      <w:r>
        <w:rPr/>
        <w:t xml:space="preserve"> - swept away: "And I will sweep out after the house of Jeroboam, as one sweepeth out dirt until it is quite gone" (1 Kings 14:10).</w:t>
      </w:r>
      <w:r>
        <w:rPr>
          <w:rStyle w:val="EndnoteCharacters"/>
          <w:rStyle w:val="EndnoteAnchor"/>
        </w:rPr>
        <w:endnoteReference w:id="233"/>
      </w:r>
      <w:r>
        <w:rPr/>
        <w:t xml:space="preserve">  </w:t>
      </w:r>
    </w:p>
    <w:p>
      <w:pPr>
        <w:pStyle w:val="Normal"/>
        <w:rPr/>
      </w:pPr>
      <w:r>
        <w:rPr/>
      </w:r>
    </w:p>
    <w:p>
      <w:pPr>
        <w:pStyle w:val="Normal"/>
        <w:rPr/>
      </w:pPr>
      <w:r>
        <w:rPr/>
        <w:t>And not only this, but also horrible judgment; the carcasses of her children lying like carrion in street and on field, their flesh torn and eaten by the wild, unclean dogs that prowl about, or picked from their limbs by birds of prey who swoop round them with hoarse croaking.</w:t>
      </w:r>
      <w:r>
        <w:rPr>
          <w:rStyle w:val="EndnoteCharacters"/>
          <w:rStyle w:val="EndnoteAnchor"/>
        </w:rPr>
        <w:endnoteReference w:id="234"/>
      </w:r>
      <w:r>
        <w:rPr/>
        <w:t xml:space="preserve">  </w:t>
      </w:r>
    </w:p>
    <w:p>
      <w:pPr>
        <w:pStyle w:val="Normal"/>
        <w:rPr/>
      </w:pPr>
      <w:r>
        <w:rPr/>
      </w:r>
    </w:p>
    <w:p>
      <w:pPr>
        <w:pStyle w:val="Normal"/>
        <w:rPr/>
      </w:pPr>
      <w:r>
        <w:rPr/>
        <w:t>Thus far for Jeroboam. And now as for the child that lay sick in the palace of Tirzah - it shall be in God's keeping, removed from the evil to come. As her feet touched the threshold of her doomed home, it would die. As it were, such heavy tidings shall not be brought within where he sleeps; its terrors shall not darken his bed. Before they can reach him, he shall be beyond their shadow and in the light. But around that sole-honored grave all Israel shall be the mourners, and God Himself wills to put this mark of honor upon His one child in that now cursed family. Lastly, as for apostate Israel, another king raised up to execute the judgment of God - nay, all this not merely in the dim future, but the scene seems to shift, and the prophet sees it already in the present.</w:t>
      </w:r>
      <w:r>
        <w:rPr>
          <w:rStyle w:val="EndnoteCharacters"/>
          <w:rStyle w:val="EndnoteAnchor"/>
        </w:rPr>
        <w:endnoteReference w:id="235"/>
      </w:r>
      <w:r>
        <w:rPr/>
        <w:t xml:space="preserve">  </w:t>
      </w:r>
    </w:p>
    <w:p>
      <w:pPr>
        <w:pStyle w:val="Normal"/>
        <w:rPr/>
      </w:pPr>
      <w:r>
        <w:rPr/>
      </w:r>
    </w:p>
    <w:p>
      <w:pPr>
        <w:pStyle w:val="Normal"/>
        <w:rPr/>
      </w:pPr>
      <w:r>
        <w:rPr/>
        <w:t>Israel shaken as a reed in the water by wind and waves; Israel uprooted from their land, - cast away and, scattered among the heathen beyond the river, and given up to be trampled under foot. Such is the end of the sins of Jeroboam and of his people; such, in the bold figure of Scripture, is the sequel of casting Jehovah "behind their back."</w:t>
      </w:r>
      <w:r>
        <w:rPr>
          <w:rStyle w:val="EndnoteCharacters"/>
          <w:rStyle w:val="EndnoteAnchor"/>
        </w:rPr>
        <w:endnoteReference w:id="236"/>
      </w:r>
      <w:r>
        <w:rPr/>
        <w:t xml:space="preserve">  Of the further course of this history we know no more. The queen and mother went back, stricken, to her home; and it was as the prophet had told her from Jehovah. And this literal fulfillment would be to her for ever afterwards the terrible pledge of what was yet to come. </w:t>
      </w:r>
    </w:p>
    <w:p>
      <w:pPr>
        <w:pStyle w:val="Normal"/>
        <w:rPr/>
      </w:pPr>
      <w:r>
        <w:rPr/>
      </w:r>
    </w:p>
    <w:p>
      <w:pPr>
        <w:pStyle w:val="Normal"/>
        <w:rPr/>
      </w:pPr>
      <w:r>
        <w:rPr/>
        <w:t>Nor do we read any more of Jeroboam. It almost seems as if Holy Scripture had nothing further to say of him, not even concerning his later and disastrous war with the son of Rehoboam (2 Chronicles 13:2-20). That is told in connection with the reign of the second king of Judah. Of Jeroboam we only read that he "reigned two and twenty years," that "he slept with his fathers," and that "Nadab his son reigned in his stead."</w:t>
      </w:r>
      <w:r>
        <w:rPr>
          <w:rStyle w:val="EndnoteCharacters"/>
          <w:rStyle w:val="EndnoteAnchor"/>
        </w:rPr>
        <w:endnoteReference w:id="237"/>
      </w:r>
      <w:r>
        <w:rPr/>
        <w:t xml:space="preserve">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2 </w:t>
      </w:r>
    </w:p>
    <w:p>
      <w:pPr>
        <w:pStyle w:val="Normal"/>
        <w:rPr/>
      </w:pPr>
      <w:r>
        <w:rPr/>
      </w:r>
    </w:p>
    <w:p>
      <w:pPr>
        <w:pStyle w:val="Normal"/>
        <w:rPr/>
      </w:pPr>
      <w:r>
        <w:rPr/>
        <w:t xml:space="preserve">Accession of Abijah — his idolatry — war between Judah and Israel — Abijah’s address to Israel and victory — deaths of Jeroboam and of Abijah — accession of Asa — religious reformation in Judah — invasion by Zerah the Ethiopian — victory of Zephathah — Azariah’s message to the army of asa — great sacrificial feast at Jerusalem — renewal of the covenant with Jehovah. </w:t>
      </w:r>
    </w:p>
    <w:p>
      <w:pPr>
        <w:pStyle w:val="Normal"/>
        <w:rPr/>
      </w:pPr>
      <w:r>
        <w:rPr/>
        <w:t xml:space="preserve">1 KINGS 15:1-15; 2 CHRONICLES 13-15 </w:t>
      </w:r>
    </w:p>
    <w:p>
      <w:pPr>
        <w:pStyle w:val="Normal"/>
        <w:rPr/>
      </w:pPr>
      <w:r>
        <w:rPr/>
      </w:r>
    </w:p>
    <w:p>
      <w:pPr>
        <w:pStyle w:val="Normal"/>
        <w:rPr/>
      </w:pPr>
      <w:r>
        <w:rPr/>
        <w:t>JEROBOAM did not only survive Rehoboam, but he witnessed the accession of two other kings of Judah, Abijah and Asa. The reign of Abijah</w:t>
      </w:r>
      <w:r>
        <w:rPr>
          <w:rStyle w:val="EndnoteCharacters"/>
          <w:rStyle w:val="EndnoteAnchor"/>
        </w:rPr>
        <w:endnoteReference w:id="238"/>
      </w:r>
      <w:r>
        <w:rPr/>
        <w:t xml:space="preserve">  was very brief. Both in 1 Kings 15:2 and in 2 Chronicles 13:2 it is said to have lasted three years - an expression which must be understood according to this canon laid down by the Rabbis, that the commencement of a year in the reign of a king is to be reckoned as a full year. Thus, as Abijah ascended the throne in the eighteenth (1 Kings 15:1), and Asa in the twentieth (ver. 9) year of Jeroboam's reign, it follows that the former actually reigned only somewhat over two years. Two things are specially noticed concerning Abijah, his relation towards Jehovah (in 1 Kings 15:3- 5), and his relation to the kingdom of Jeroboam (2 Chronicles 13:2-20). </w:t>
      </w:r>
    </w:p>
    <w:p>
      <w:pPr>
        <w:pStyle w:val="Normal"/>
        <w:rPr/>
      </w:pPr>
      <w:r>
        <w:rPr/>
      </w:r>
    </w:p>
    <w:p>
      <w:pPr>
        <w:pStyle w:val="Normal"/>
        <w:rPr/>
      </w:pPr>
      <w:r>
        <w:rPr/>
        <w:t>To begin with the former. It is stated that "he walked in all the sins of his father," and that "his heart was not perfect with Jehovah his God." These two statements are not explanatory of, but supplementary to, each other. We know that Rehoboam had not abolished the service of Jehovah (see, for example, 1 Kings 14:28), but that, by its side, a spurious worship had been tolerated, if not encouraged, which, in the view of Holy Scripture, was equal to idolatry. In this matter Rehoboam had not only followed the example of his father Solomon, during his later years, but greatly increased the evil which had then begun. A similar remark applies to the reign of Abijah, as compared with that of Rehoboam. That the idolatry of the reign of Rehoboam had grown both worse in character and more general in practice under that of Abijah, appears from the notices of the reformation instituted by his successor, Asa. The former circumstance is implied in the terms by which the idolatry of that period is described (2 Chronicles 14:3, 5), and by the circumstance that "the queen-mother" (Maachah, Abijah's mother and Asa's grandmother),</w:t>
      </w:r>
      <w:r>
        <w:rPr>
          <w:rStyle w:val="EndnoteCharacters"/>
          <w:rStyle w:val="EndnoteAnchor"/>
        </w:rPr>
        <w:endnoteReference w:id="239"/>
      </w:r>
      <w:r>
        <w:rPr/>
        <w:t xml:space="preserve">  who under Abijah held the official rank of Gevirah, "Queen" (the modern Sultana Valide), had made and set up "a horror for Asherah" </w:t>
      </w:r>
      <w:r>
        <w:rPr>
          <w:rStyle w:val="EndnoteCharacters"/>
          <w:rStyle w:val="EndnoteAnchor"/>
        </w:rPr>
        <w:endnoteReference w:id="240"/>
      </w:r>
      <w:r>
        <w:rPr/>
        <w:t xml:space="preserve"> - some horrible wooden representation, equally vile and idolatrous in its character. </w:t>
      </w:r>
    </w:p>
    <w:p>
      <w:pPr>
        <w:pStyle w:val="Normal"/>
        <w:rPr/>
      </w:pPr>
      <w:r>
        <w:rPr/>
      </w:r>
    </w:p>
    <w:p>
      <w:pPr>
        <w:pStyle w:val="Normal"/>
        <w:rPr/>
      </w:pPr>
      <w:r>
        <w:rPr/>
        <w:t xml:space="preserve">Again, that idolatry had become more widely spread, and that its hold was stronger, we infer from the fact that, despite Asa's example, admonitions, and exertions (2 Chronicles 14:4, 5), "the high places did not cease" (1 Kings 15:14). This progressive spiritual decline under the reigns of Solomon, Rehoboam, and Abijah was so marked as to have deserved the removal of the family of David from the throne, had it not been for God's faithfulness to His covenant-promises (1 Kings 15:4, 5). But, although such was the state of religion, Abijah not only made loud profession of the worship of Jehovah, but even brought votive offerings to the Temple, probably of part of the spoil taken in war (1 Kings 15:15; comp. 2 Chronicles 13:16-19). </w:t>
      </w:r>
    </w:p>
    <w:p>
      <w:pPr>
        <w:pStyle w:val="Normal"/>
        <w:rPr/>
      </w:pPr>
      <w:r>
        <w:rPr/>
      </w:r>
    </w:p>
    <w:p>
      <w:pPr>
        <w:pStyle w:val="Normal"/>
        <w:rPr/>
      </w:pPr>
      <w:r>
        <w:rPr/>
        <w:t xml:space="preserve">Concerning the relations of Judah to the neighboring kingdom of Israel, it may be said that the chronic state of warfare which had existed during the time of Rehoboam now changed into one of open hostilities. Two reasons for this may be given. Abijah was a much more vigorous ruler than his father, and the power of Egypt, on which Jeroboam relied for support, seems at that time to have decreased. This we gather, not only from the non-interference of Egypt in the war between Abijah and Jeroboam, but from the fact that, when Egypt at length sought to recover its lost ascendancy, it was under the rule of Zerah the Ethiopian (probably Osorkon II.), who was not the son, but the son-in-law, of the preceding monarch (2 Chronicles 14:9); and we know the fate that overtook the huge, undisciplined army which Zerah led. </w:t>
      </w:r>
    </w:p>
    <w:p>
      <w:pPr>
        <w:pStyle w:val="Normal"/>
        <w:rPr/>
      </w:pPr>
      <w:r>
        <w:rPr/>
      </w:r>
    </w:p>
    <w:p>
      <w:pPr>
        <w:pStyle w:val="Normal"/>
        <w:rPr/>
      </w:pPr>
      <w:r>
        <w:rPr/>
        <w:t>The language of the sacred narrative (2 Chronicles 13:2, 3) implies, that the war between Judah and Israel was begun by Abijah. On both sides a levy of all capable of bearing arms was raised, though, so far as the numerical strength of the two armies was concerned, the response seems not to have been so universal in Judah as in Israel.</w:t>
      </w:r>
      <w:r>
        <w:rPr>
          <w:rStyle w:val="EndnoteCharacters"/>
          <w:rStyle w:val="EndnoteAnchor"/>
        </w:rPr>
        <w:endnoteReference w:id="241"/>
      </w:r>
      <w:r>
        <w:rPr/>
        <w:t xml:space="preserve">  </w:t>
      </w:r>
    </w:p>
    <w:p>
      <w:pPr>
        <w:pStyle w:val="Normal"/>
        <w:rPr/>
      </w:pPr>
      <w:r>
        <w:rPr/>
      </w:r>
    </w:p>
    <w:p>
      <w:pPr>
        <w:pStyle w:val="Normal"/>
        <w:rPr/>
      </w:pPr>
      <w:r>
        <w:rPr/>
        <w:t>But perhaps the seeming discrepancy may be explained by the necessity of leaving strong garrisons in the south to watch the Egyptian frontier (comp. 2 Chronicles 14:9). The two armies met at the boundary of the two kingdoms, though, as we judge, within the territory of Israel. They camped in close proximity, only separated by Mount Zemaraim,</w:t>
      </w:r>
      <w:r>
        <w:rPr>
          <w:rStyle w:val="EndnoteCharacters"/>
          <w:rStyle w:val="EndnoteAnchor"/>
        </w:rPr>
        <w:endnoteReference w:id="242"/>
      </w:r>
      <w:r>
        <w:rPr/>
        <w:t xml:space="preserve"> a height to the east of Bethel and some distance north of Jericho, forming part of the ridge known as "Mount Ephraim," which stretched from the plain of Esdraelon southwards. </w:t>
      </w:r>
    </w:p>
    <w:p>
      <w:pPr>
        <w:pStyle w:val="Normal"/>
        <w:rPr/>
      </w:pPr>
      <w:r>
        <w:rPr/>
      </w:r>
    </w:p>
    <w:p>
      <w:pPr>
        <w:pStyle w:val="Normal"/>
        <w:rPr/>
      </w:pPr>
      <w:r>
        <w:rPr/>
        <w:t>From this height Abijah addressed the army of Israel just before the battle began, in the hope of securing their voluntary submission, or at least weakening their resistance. Ignoring all that told against himself,</w:t>
      </w:r>
      <w:r>
        <w:rPr>
          <w:rStyle w:val="EndnoteCharacters"/>
          <w:rStyle w:val="EndnoteAnchor"/>
        </w:rPr>
        <w:endnoteReference w:id="243"/>
      </w:r>
      <w:r>
        <w:rPr/>
        <w:t xml:space="preserve"> Abijah tried to impress on his opponents that right was wholly on his side.</w:t>
      </w:r>
      <w:r>
        <w:rPr>
          <w:rStyle w:val="EndnoteCharacters"/>
          <w:rStyle w:val="EndnoteAnchor"/>
        </w:rPr>
        <w:endnoteReference w:id="244"/>
      </w:r>
      <w:r>
        <w:rPr/>
        <w:t xml:space="preserve">  </w:t>
      </w:r>
    </w:p>
    <w:p>
      <w:pPr>
        <w:pStyle w:val="Normal"/>
        <w:rPr/>
      </w:pPr>
      <w:r>
        <w:rPr/>
      </w:r>
    </w:p>
    <w:p>
      <w:pPr>
        <w:pStyle w:val="Normal"/>
        <w:rPr/>
      </w:pPr>
      <w:r>
        <w:rPr/>
        <w:t>In language full of irony he set before them their weakness, as the necessary result of their apostasy from Jehovah, the God of their fathers, and of their adoption of a worship neither conformable to their ancient faith nor even respectable in the sight of men. Lastly, he loudly protested that, since Judah had gone to war under the leadership of Jehovah and in the manner appointed by Him, Israel was really fighting against Jehovah, the God of their fathers, and could not expect success. Whatever hollowness there may have been in this profession on the part of Abijah, it was at least the true war-cry of Israel which he raised. It found an echo in the hearts of his followers. In vain Jeroboam, by a cleverly executed movement, attacked Judah both in front and rear. The terror excited by finding themselves surrounded only led the people to cry unto Jehovah (2 Chronicles 13:14), and He was faithful to His promise (Numbers 10:9). The shout of the combatants mingled with the blast of the priests' trumpets, as Judah rushed to the attack. Israel fled in wild disorder, and a terrible carnage ensued. The fugitives were followed by the army of Judah, and Abijah recovered from Israel the border-cities,</w:t>
      </w:r>
      <w:r>
        <w:rPr>
          <w:rStyle w:val="EndnoteCharacters"/>
          <w:rStyle w:val="EndnoteAnchor"/>
        </w:rPr>
        <w:endnoteReference w:id="245"/>
      </w:r>
      <w:r>
        <w:rPr/>
        <w:t xml:space="preserve"> with the districts around them. In consequence of this victory the power of Jeroboam was henceforth on the wane, and that of Abijah in the ascendancy. Not long afterwards Jehovah struck Jeroboam, either suddenly or with lingering disease, of which he died. He had, however survived his rival, Abijah,</w:t>
      </w:r>
      <w:r>
        <w:rPr>
          <w:rStyle w:val="EndnoteCharacters"/>
          <w:rStyle w:val="EndnoteAnchor"/>
        </w:rPr>
        <w:endnoteReference w:id="246"/>
      </w:r>
      <w:r>
        <w:rPr/>
        <w:t xml:space="preserve"> for more than two years. </w:t>
      </w:r>
    </w:p>
    <w:p>
      <w:pPr>
        <w:pStyle w:val="Normal"/>
        <w:rPr/>
      </w:pPr>
      <w:r>
        <w:rPr/>
      </w:r>
    </w:p>
    <w:p>
      <w:pPr>
        <w:pStyle w:val="Normal"/>
        <w:rPr/>
      </w:pPr>
      <w:r>
        <w:rPr/>
        <w:t>Abijah was succeeded on the throne of Judah by his son, Asa, probably at the time a boy of only ten or eleven years.</w:t>
      </w:r>
      <w:r>
        <w:rPr>
          <w:rStyle w:val="EndnoteCharacters"/>
          <w:rStyle w:val="EndnoteAnchor"/>
        </w:rPr>
        <w:endnoteReference w:id="247"/>
      </w:r>
      <w:r>
        <w:rPr/>
        <w:t xml:space="preserve">  This may in part account for his pious up-bringing, as, during his minority he would be chiefly under the official guardianship of the High-priest (comp. 2 Chronicles 22:12). </w:t>
      </w:r>
    </w:p>
    <w:p>
      <w:pPr>
        <w:pStyle w:val="Normal"/>
        <w:rPr/>
      </w:pPr>
      <w:r>
        <w:rPr/>
      </w:r>
    </w:p>
    <w:p>
      <w:pPr>
        <w:pStyle w:val="Normal"/>
        <w:rPr/>
      </w:pPr>
      <w:r>
        <w:rPr/>
        <w:t>It also explains how a bold, resolute woman, such as Maachah, could still retain her official position as Gevirah, or "queen-mother," until, on attaining majority, the young king commenced his religious reformation. During the first ten years of Asa's reign the land had rest (2 Chronicles 14:1). While devoutly acknowledging the goodness of God in this, it is easy to understand the outward circumstances by which it was brought about. The temporary weakness of Egypt, the defeat of Jeroboam, and an alliance which Abijah seems to have contracted with Syria (2 Chronicles 16:3), as well as afterwards the rapid succession of rival dynasties in Israel, sufficiently explain it. For, during his long reign of forty-one years, Asa saw no fewer than seven kings ascend the throne of Israel.</w:t>
      </w:r>
      <w:r>
        <w:rPr>
          <w:rStyle w:val="EndnoteCharacters"/>
          <w:rStyle w:val="EndnoteAnchor"/>
        </w:rPr>
        <w:endnoteReference w:id="248"/>
      </w:r>
      <w:r>
        <w:rPr/>
        <w:t xml:space="preserve"> </w:t>
      </w:r>
    </w:p>
    <w:p>
      <w:pPr>
        <w:pStyle w:val="Normal"/>
        <w:rPr/>
      </w:pPr>
      <w:r>
        <w:rPr/>
      </w:r>
    </w:p>
    <w:p>
      <w:pPr>
        <w:pStyle w:val="Normal"/>
        <w:rPr/>
      </w:pPr>
      <w:r>
        <w:rPr/>
        <w:t>The first work which Asa took in hand was a thorough religious reformation; his next, the strengthening of the defenses of the country. For this the temporary state of security prevailing offered a happy opportunity - "the land" being "still before them" - open and free from every enemy, though it was not difficult to foresee that such would not long be the case. And, as king and people owned that this time of rest had been granted them by Jehovah, so their preparations</w:t>
      </w:r>
      <w:r>
        <w:rPr>
          <w:rStyle w:val="EndnoteCharacters"/>
          <w:rStyle w:val="EndnoteAnchor"/>
        </w:rPr>
        <w:endnoteReference w:id="249"/>
      </w:r>
      <w:r>
        <w:rPr/>
        <w:t xml:space="preserve">  against future attacks were carried on in dependence upon Him. The period of trial came only too soon. </w:t>
      </w:r>
    </w:p>
    <w:p>
      <w:pPr>
        <w:pStyle w:val="Normal"/>
        <w:rPr/>
      </w:pPr>
      <w:r>
        <w:rPr/>
      </w:r>
    </w:p>
    <w:p>
      <w:pPr>
        <w:pStyle w:val="Normal"/>
        <w:rPr/>
      </w:pPr>
      <w:r>
        <w:rPr/>
        <w:t>An almost countless</w:t>
      </w:r>
      <w:r>
        <w:rPr>
          <w:rStyle w:val="EndnoteCharacters"/>
          <w:rStyle w:val="EndnoteAnchor"/>
        </w:rPr>
        <w:endnoteReference w:id="250"/>
      </w:r>
      <w:r>
        <w:rPr/>
        <w:t xml:space="preserve"> Egyptian host, under the leadership of Zerah,</w:t>
      </w:r>
      <w:r>
        <w:rPr>
          <w:rStyle w:val="EndnoteCharacters"/>
          <w:rStyle w:val="EndnoteAnchor"/>
        </w:rPr>
        <w:endnoteReference w:id="251"/>
      </w:r>
      <w:r>
        <w:rPr/>
        <w:t xml:space="preserve"> the Ethiopian, swarmed into Judah. Advancing by the southwest, through the border of the Philistines, who, no doubt, made common cause with the Egyptians (2 Chronicles 14:14), they appeared before Mareshah (comp. Joshua 15:44). </w:t>
      </w:r>
    </w:p>
    <w:p>
      <w:pPr>
        <w:pStyle w:val="Normal"/>
        <w:rPr/>
      </w:pPr>
      <w:r>
        <w:rPr/>
      </w:r>
    </w:p>
    <w:p>
      <w:pPr>
        <w:pStyle w:val="Normal"/>
        <w:rPr/>
      </w:pPr>
      <w:r>
        <w:rPr/>
        <w:t>This was one of the border fortresses which Jeroboam had built (2 Chronicles 11:8). The natural capabilities of the place and its situation, so near the southwestern angle of the country, and almost midway between Hebron and Ashdod, must have marked it as one of the most important strategical points in the Jewish line of defensive works against Philistia, or rather, against Egypt.</w:t>
      </w:r>
      <w:r>
        <w:rPr>
          <w:rStyle w:val="EndnoteCharacters"/>
          <w:rStyle w:val="EndnoteAnchor"/>
        </w:rPr>
        <w:endnoteReference w:id="252"/>
      </w:r>
      <w:r>
        <w:rPr/>
        <w:t xml:space="preserve">  About two miles north of Mareshah a beautiful valley debauches from between the hills.</w:t>
      </w:r>
      <w:r>
        <w:rPr>
          <w:rStyle w:val="EndnoteCharacters"/>
          <w:rStyle w:val="EndnoteAnchor"/>
        </w:rPr>
        <w:endnoteReference w:id="253"/>
      </w:r>
      <w:r>
        <w:rPr/>
        <w:t xml:space="preserve">  </w:t>
      </w:r>
    </w:p>
    <w:p>
      <w:pPr>
        <w:pStyle w:val="Normal"/>
        <w:rPr/>
      </w:pPr>
      <w:r>
        <w:rPr/>
      </w:r>
    </w:p>
    <w:p>
      <w:pPr>
        <w:pStyle w:val="Normal"/>
        <w:rPr/>
      </w:pPr>
      <w:r>
        <w:rPr/>
        <w:t>This is the valley of Zephathah, where the relieving army of Asa, coming from the northeast, now took up its position. Here a decisive battle took place, which ended in the complete rout of the Egyptians. It has been well noted,</w:t>
      </w:r>
      <w:r>
        <w:rPr>
          <w:rStyle w:val="EndnoteCharacters"/>
          <w:rStyle w:val="EndnoteAnchor"/>
        </w:rPr>
        <w:endnoteReference w:id="254"/>
      </w:r>
      <w:r>
        <w:rPr/>
        <w:t xml:space="preserve"> that this is the only occasion on which the armies of Judah ventured to meet, and with success, either Egypt or Babylon in the open field (not behind fortifications). </w:t>
      </w:r>
    </w:p>
    <w:p>
      <w:pPr>
        <w:pStyle w:val="Normal"/>
        <w:rPr/>
      </w:pPr>
      <w:r>
        <w:rPr/>
      </w:r>
    </w:p>
    <w:p>
      <w:pPr>
        <w:pStyle w:val="Normal"/>
        <w:rPr/>
      </w:pPr>
      <w:r>
        <w:rPr/>
        <w:t>On the only other occasion when a battle in the open was fought (2 Chronicles 25:20-24), it ended in the signal defeat of Judah. But this is only one of the circumstances which made the victory of Asa so remarkable. Although the battle-field (a valley) must have been unfavorable for handling so unwieldy a mass of soldiers and for deploying their war-chariots, yet the host of Egypt was nearly double that of Asa, and must have included well-disciplined and long-trained battalions. But, on the other hand, never before had a battle been fought in the same manner; never had there been more distinct negation of things seen and affirmation of things unseen - which constitutes the essence of faith - nor yet more trustful application of it than in Asa's prayer before the battle, "Is it not with Thee to help between the much (the mighty) relatively to no strength (in regard to the weak)?</w:t>
      </w:r>
      <w:r>
        <w:rPr>
          <w:rStyle w:val="EndnoteCharacters"/>
          <w:rStyle w:val="EndnoteAnchor"/>
        </w:rPr>
        <w:endnoteReference w:id="255"/>
      </w:r>
      <w:r>
        <w:rPr/>
        <w:t xml:space="preserve">  </w:t>
      </w:r>
    </w:p>
    <w:p>
      <w:pPr>
        <w:pStyle w:val="Normal"/>
        <w:rPr/>
      </w:pPr>
      <w:r>
        <w:rPr/>
      </w:r>
    </w:p>
    <w:p>
      <w:pPr>
        <w:pStyle w:val="Normal"/>
        <w:rPr/>
      </w:pPr>
      <w:r>
        <w:rPr/>
        <w:t>Help us, Jehovah our God, for upon Thee do we put our trust; and in Thy name have we come (do we come) upon this multitude. O Jehovah, Thou art our God (the God of power, Elohim): let not man retain strength by the side of Thee (have power before Thee)!" Such an appeal could not be in vain. In the significant language of Holy Scripture, it was "Jehovah" Who "smote" the Ethiopians, and "Asa and the people that were with him" only "pursued them."</w:t>
      </w:r>
      <w:r>
        <w:rPr>
          <w:rStyle w:val="EndnoteCharacters"/>
          <w:rStyle w:val="EndnoteAnchor"/>
        </w:rPr>
        <w:endnoteReference w:id="256"/>
      </w:r>
      <w:r>
        <w:rPr/>
        <w:t xml:space="preserve">  Far away to Gerar, three hours southeast from the border city, Gaza, continued the chase amidst unnumbered slain, and still the destroying sword of Jehovah was before His host (2 Chronicles 14:13), and His fear fell upon all the cities round about. To wrest the hostile cities of the Philistines and to carry away much spoil was only one sequence. </w:t>
      </w:r>
    </w:p>
    <w:p>
      <w:pPr>
        <w:pStyle w:val="Normal"/>
        <w:rPr/>
      </w:pPr>
      <w:r>
        <w:rPr/>
      </w:r>
    </w:p>
    <w:p>
      <w:pPr>
        <w:pStyle w:val="Normal"/>
        <w:rPr/>
      </w:pPr>
      <w:r>
        <w:rPr/>
        <w:t>Henceforth Egypt ceased to be a source of terror or of danger, and full 330 years passed before its army was again arrayed against Judah.</w:t>
      </w:r>
      <w:r>
        <w:rPr>
          <w:rStyle w:val="EndnoteCharacters"/>
          <w:rStyle w:val="EndnoteAnchor"/>
        </w:rPr>
        <w:endnoteReference w:id="257"/>
      </w:r>
      <w:r>
        <w:rPr/>
        <w:t xml:space="preserve">  The occasion was too favorable not to have been improved. </w:t>
      </w:r>
    </w:p>
    <w:p>
      <w:pPr>
        <w:pStyle w:val="Normal"/>
        <w:rPr/>
      </w:pPr>
      <w:r>
        <w:rPr/>
      </w:r>
    </w:p>
    <w:p>
      <w:pPr>
        <w:pStyle w:val="Normal"/>
        <w:rPr/>
      </w:pPr>
      <w:r>
        <w:rPr/>
        <w:t>Asa had entered on a course of right-doing, and the LORD, upon Whom he and his people had called, had proved a faithful and prayer-hearing God. If the religious reformation so happily begun, and the religious revival which had appeared, only issued in a thorough return to the LORD, the evil which had been in the far and near past and which threatened in the future, might yet be averted. The morrow of the great God-given victory seemed the most suitable time for urging this upon Judah. Accordingly, Azariah, the son of Oded,</w:t>
      </w:r>
      <w:r>
        <w:rPr>
          <w:rStyle w:val="EndnoteCharacters"/>
          <w:rStyle w:val="EndnoteAnchor"/>
        </w:rPr>
        <w:endnoteReference w:id="258"/>
      </w:r>
      <w:r>
        <w:rPr/>
        <w:t xml:space="preserve">   was Divinely commissioned to meet the returning victorious army of Asa, and to urge such considerations upon the people. </w:t>
      </w:r>
    </w:p>
    <w:p>
      <w:pPr>
        <w:pStyle w:val="Normal"/>
        <w:rPr/>
      </w:pPr>
      <w:r>
        <w:rPr/>
      </w:r>
    </w:p>
    <w:p>
      <w:pPr>
        <w:pStyle w:val="Normal"/>
        <w:rPr/>
      </w:pPr>
      <w:r>
        <w:rPr/>
        <w:t>"The Spirit of Elohim" was upon him, and what he spake bore reference not only to the past and the present, but also to the future. Hence his message is rightly described as both "words" and "a prophecy" (2 Chronicles 15:8). Carefully examined, it contains alike an address and a prophecy. For it were a mistake to suppose, that the picture which Azariah drew of Israel's sin and its consequence in vers. 3, 5, 6 was only that of the far past in the time of the Judges, of the religious decline under Jeroboam and Abijah, or even of their future apostasy and its punishment. All these were included in what the prophet set before the people.</w:t>
      </w:r>
      <w:r>
        <w:rPr>
          <w:rStyle w:val="EndnoteCharacters"/>
          <w:rStyle w:val="EndnoteAnchor"/>
        </w:rPr>
        <w:endnoteReference w:id="259"/>
      </w:r>
      <w:r>
        <w:rPr/>
        <w:t xml:space="preserve">  And not only so, but his words extended beyond Judah, and applied to all Israel, as if the whole people were viewed as still united, and ideally one in their relation to the Lord.</w:t>
      </w:r>
      <w:r>
        <w:rPr>
          <w:rStyle w:val="EndnoteCharacters"/>
          <w:rStyle w:val="EndnoteAnchor"/>
        </w:rPr>
        <w:endnoteReference w:id="260"/>
      </w:r>
      <w:r>
        <w:rPr/>
        <w:t xml:space="preserve">  Accordingly, it deserves special notice, that neither in ver. 3 nor in ver. 5 any verb is used, as if to indicate the general application of the "prophecy." But its present bearing, alike as regarded Judah's sin and repentance, and God's judgment and mercy, was an earnest call to carry on and complete the good work which had already been begun (ver. 7). </w:t>
      </w:r>
    </w:p>
    <w:p>
      <w:pPr>
        <w:pStyle w:val="Normal"/>
        <w:rPr/>
      </w:pPr>
      <w:r>
        <w:rPr/>
      </w:r>
    </w:p>
    <w:p>
      <w:pPr>
        <w:pStyle w:val="Normal"/>
        <w:rPr/>
      </w:pPr>
      <w:r>
        <w:rPr/>
        <w:t>And king and people hearkened to the voice of God through His prophet. Again and more energetically than before, the religious reformation was taken in hand. The idol "abominations" were removed, not only from Judah and Benjamin, but from the conquered cities of the north, and the great altar of burnt-offering in the Temple was repaired. The earnestness of this movement attracted the pious laity from the neighboring tribes, and even led those of Simeon (in the far south) who, apparently, had hitherto sympathized with the northern kingdom, as they shared their idolatry (comp. Amos 4:4; 5:5; 8:14), to join the ranks of Judah. At a great sacrificial feast, which the king held in Jerusalem, the solemn covenant into which Israel had originally entered with Jehovah (Exodus 24:3-8) was renewed, in repentant acknowledgment that it had been broken, and in believing choice of Jehovah as henceforth their God - just as it was afterwards renewed on two analogous occasions: in the time of Josiah (2 Kings 23:3; 2 Chronicles 34:31), and in that of Nehemiah (Nehemiah 10:28-39). The movement was the outcome of heart-conviction and earnest purpose, and consisted, on the one hand, in an undertaking that any introduction of idolatry should be punished by death</w:t>
      </w:r>
      <w:r>
        <w:rPr>
          <w:rStyle w:val="EndnoteCharacters"/>
          <w:rStyle w:val="EndnoteAnchor"/>
        </w:rPr>
        <w:endnoteReference w:id="261"/>
      </w:r>
      <w:r>
        <w:rPr/>
        <w:t xml:space="preserve">  (according to Deuteronomy 13:9), and, on the other, in an act of solemn national consecration to Jehovah. </w:t>
      </w:r>
    </w:p>
    <w:p>
      <w:pPr>
        <w:pStyle w:val="Normal"/>
        <w:rPr/>
      </w:pPr>
      <w:r>
        <w:rPr/>
      </w:r>
    </w:p>
    <w:p>
      <w:pPr>
        <w:pStyle w:val="Normal"/>
        <w:rPr/>
      </w:pPr>
      <w:r>
        <w:rPr/>
        <w:t>To Asa, at least, all this was a reality, although, as regarded his subjects, the religious revival does not seem to have been equally deep or permanent (2 Chronicles 15:17). But the king kept his part of the solemn engagement. However difficult it might be, he removed "the Queen-mother" from her exalted position, and thus showed an example of sincerity and earnestness in his own household. And, in token of his consecration to Jehovah, he brought into His House alike those war-spoils which his father had, after the victory over Jeroboam, set apart as the portion for God, and what he himself now consecrated from the spoil taken in the war with Egypt. These measures were followed by a period of happy rest for the land - even to the twenty-fifth</w:t>
      </w:r>
      <w:r>
        <w:rPr>
          <w:rStyle w:val="EndnoteCharacters"/>
          <w:rStyle w:val="EndnoteAnchor"/>
        </w:rPr>
        <w:endnoteReference w:id="262"/>
      </w:r>
      <w:r>
        <w:rPr/>
        <w:t xml:space="preserve">  year of King Asa's reign. </w:t>
      </w:r>
    </w:p>
    <w:p>
      <w:pPr>
        <w:pStyle w:val="Normal"/>
        <w:rPr/>
      </w:pPr>
      <w:r>
        <w:rPr/>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3 </w:t>
      </w:r>
    </w:p>
    <w:p>
      <w:pPr>
        <w:pStyle w:val="Normal"/>
        <w:rPr/>
      </w:pPr>
      <w:r>
        <w:rPr/>
      </w:r>
    </w:p>
    <w:p>
      <w:pPr>
        <w:pStyle w:val="Normal"/>
        <w:rPr/>
      </w:pPr>
      <w:r>
        <w:rPr/>
        <w:t xml:space="preserve">Reign of Nadab — his murder by Baasha — war between Judah and Israel — Baasha’s alliance with Syria — Asa gains over Ben-Hadad — prophetic message to Asa — resentment of the king — Asa’s religious decline — death of Asa, death of Baasha, reign of Elah — his murder by Zimri — Omri dethrones Zimri — war between Omri and Tibni — rebuilding of Samaria. </w:t>
      </w:r>
    </w:p>
    <w:p>
      <w:pPr>
        <w:pStyle w:val="Normal"/>
        <w:rPr/>
      </w:pPr>
      <w:r>
        <w:rPr/>
        <w:t xml:space="preserve">1 KINGS 15:16-16:28; 2 CHRONICLES 16 </w:t>
      </w:r>
    </w:p>
    <w:p>
      <w:pPr>
        <w:pStyle w:val="Normal"/>
        <w:rPr/>
      </w:pPr>
      <w:r>
        <w:rPr/>
      </w:r>
    </w:p>
    <w:p>
      <w:pPr>
        <w:pStyle w:val="Normal"/>
        <w:rPr/>
      </w:pPr>
      <w:r>
        <w:rPr/>
        <w:t xml:space="preserve">WHILE these things were going on in Judah, the judgment, which the LORD had, through Ahijah, pronounced upon Jeroboam and his house, was rapidly preparing. After an apparently uneventful reign of only two years, Nadab, the son and successor of Jeroboam, was murdered while engaged in the siege of Gibbethon (the Gabatha and Gabothane of Josephus). This border-city, on the edge of the plain of Esdraelon (not many miles southwest of Nazareth, and originally in the possession of Dan, Joshua 19:44), must have been of great importance as a defense against incursions from the west - to judge from the circumstance that not only Nadab but his successors sought, although in vain, to wrest it from the Philistines (comp. 1 Kings 16:15). No other event in the reign of Nadab is recorded. </w:t>
      </w:r>
    </w:p>
    <w:p>
      <w:pPr>
        <w:pStyle w:val="Normal"/>
        <w:rPr/>
      </w:pPr>
      <w:r>
        <w:rPr/>
      </w:r>
    </w:p>
    <w:p>
      <w:pPr>
        <w:pStyle w:val="Normal"/>
        <w:rPr/>
      </w:pPr>
      <w:r>
        <w:rPr/>
        <w:t>"He walked in the way of his father, and in his sin," and sudden destruction overtook him. Baasha - probably the leader of a military revolution - murdered him, and usurped his throne. The first measure of the new king was, in true Oriental fashion, to kill the whole family of his predecessor. Although the judgment of God upon Jeroboam and his house, as announced by the prophet, was thus fulfilled, it must not for a moment be thought that the foul deed of Baasha was thereby lessened in guilt. On the contrary, Holy Scripture expressly marks this crime as one of the grounds of Baasha's later judgments (1 Kings 16:7). It is perhaps not easy, and yet it is of supreme importance for the understanding of the Old Testament, to distinguish in these events the action of man from the overruling direction of God. Thus when, after his accession, the prophet Jehu, the son of Hanani,</w:t>
      </w:r>
      <w:r>
        <w:rPr>
          <w:rStyle w:val="EndnoteCharacters"/>
          <w:rStyle w:val="EndnoteAnchor"/>
        </w:rPr>
        <w:endnoteReference w:id="263"/>
      </w:r>
      <w:r>
        <w:rPr/>
        <w:t xml:space="preserve">  was commissioned to denounce the sin, and to announce the judgment of Baasha, these two points were clearly put forward in his message. The sin of Baasha in the murder of Jeroboam's house, and the fact that his exaltation was due to the LORD (1 Kings 16:7; comp. ver. 2).</w:t>
      </w:r>
      <w:r>
        <w:rPr>
          <w:rStyle w:val="EndnoteCharacters"/>
          <w:rStyle w:val="EndnoteAnchor"/>
        </w:rPr>
        <w:endnoteReference w:id="264"/>
      </w:r>
      <w:r>
        <w:rPr/>
        <w:t xml:space="preserve"> </w:t>
      </w:r>
    </w:p>
    <w:p>
      <w:pPr>
        <w:pStyle w:val="Normal"/>
        <w:rPr/>
      </w:pPr>
      <w:r>
        <w:rPr/>
      </w:r>
    </w:p>
    <w:p>
      <w:pPr>
        <w:pStyle w:val="Normal"/>
        <w:rPr/>
      </w:pPr>
      <w:r>
        <w:rPr/>
        <w:t>Baasha had sprung from a tribe wholly undistinguished by warlike achievements,</w:t>
      </w:r>
      <w:r>
        <w:rPr>
          <w:rStyle w:val="EndnoteCharacters"/>
          <w:rStyle w:val="EndnoteAnchor"/>
        </w:rPr>
        <w:endnoteReference w:id="265"/>
      </w:r>
      <w:r>
        <w:rPr/>
        <w:t xml:space="preserve"> and from a family apparently ignoble and unknown (1 Kings 16:2). His only claim to the crown lay in his military prowess, which the neighboring kingdom of Judah was soon to experience. </w:t>
      </w:r>
    </w:p>
    <w:p>
      <w:pPr>
        <w:pStyle w:val="Normal"/>
        <w:rPr/>
      </w:pPr>
      <w:r>
        <w:rPr/>
      </w:r>
    </w:p>
    <w:p>
      <w:pPr>
        <w:pStyle w:val="Normal"/>
        <w:rPr/>
      </w:pPr>
      <w:r>
        <w:rPr/>
        <w:t>Under his reign the state of chronic warfare between the two countries once more changed into one of active hostility. From the concordant accounts in the Books of Kings and Chronicles (1 Kings 15:16-22; 2 Chronicles 16:1-6), we gather what was Baasha's object in this war, and what his preparations for it had been. It seems, that Asa's father, Ahijah, had formed an alliance with the rising power of Syria under Tabrimon ("good is Rimmon"),</w:t>
      </w:r>
      <w:r>
        <w:rPr>
          <w:rStyle w:val="EndnoteCharacters"/>
          <w:rStyle w:val="EndnoteAnchor"/>
        </w:rPr>
        <w:endnoteReference w:id="266"/>
      </w:r>
      <w:r>
        <w:rPr/>
        <w:t xml:space="preserve">  with the view of holding Israel in check by placing it between two enemies - Syria in the north and Judah in the south. </w:t>
      </w:r>
    </w:p>
    <w:p>
      <w:pPr>
        <w:pStyle w:val="Normal"/>
        <w:rPr/>
      </w:pPr>
      <w:r>
        <w:rPr/>
      </w:r>
    </w:p>
    <w:p>
      <w:pPr>
        <w:pStyle w:val="Normal"/>
        <w:rPr/>
      </w:pPr>
      <w:r>
        <w:rPr/>
        <w:t xml:space="preserve">This "league" was, as we infer, discontinued by Asa during the earlier part of his reign, when his confidence was more entirely placed in Jehovah his God. In these circumstances Baasha eagerly sought and entered upon an alliance with Syria. His primary object was to arrest the migration of Israelites into the kingdom of Judah, and the growing influence of Asa upon his own subjects, consequent, as we know, upon his great religious reformation (1 Kings 15:17). His secondary object was so to overawe Jerusalem, as virtually to paralyze the power of Judah. The invasion was at first successful, and Baasha penetrated as far as Ramah, about midway between Bethel and Jerusalem, thus obtaining command of the two roads which led from the north and the east to the Jewish capital. This, of course, implied not only the re-conquest of the towns which Abijah had taken from Israel (2 Chronicles 13:19; comp. also 15:8), but the complete isolation and domination of Jerusalem. Ramah was to be immediately converted into a strong fortress. </w:t>
      </w:r>
    </w:p>
    <w:p>
      <w:pPr>
        <w:pStyle w:val="Normal"/>
        <w:rPr/>
      </w:pPr>
      <w:r>
        <w:rPr/>
      </w:r>
    </w:p>
    <w:p>
      <w:pPr>
        <w:pStyle w:val="Normal"/>
        <w:rPr/>
      </w:pPr>
      <w:r>
        <w:rPr/>
        <w:t>In these straits Asa seems to have forgotten the manner in which his former brilliant victory over Zerah had been obtained. Instead of relying wholly on Jehovah his God, he appears to have imagined that his former policy in regard to Syria had been a mistake. Like many who, on losing the first freshness of their faith, seek to combine trust in the LORD with what they regard as most likely means of worldly success, Asa entered into a new alliance</w:t>
      </w:r>
      <w:r>
        <w:rPr>
          <w:rStyle w:val="EndnoteCharacters"/>
          <w:rStyle w:val="EndnoteAnchor"/>
        </w:rPr>
        <w:endnoteReference w:id="267"/>
      </w:r>
      <w:r>
        <w:rPr/>
        <w:t xml:space="preserve">  with Ben-Hadad, purchasing it with the silver and gold treasured up in the Temple and in the royal palace. </w:t>
      </w:r>
    </w:p>
    <w:p>
      <w:pPr>
        <w:pStyle w:val="Normal"/>
        <w:rPr/>
      </w:pPr>
      <w:r>
        <w:rPr/>
      </w:r>
    </w:p>
    <w:p>
      <w:pPr>
        <w:pStyle w:val="Normal"/>
        <w:rPr/>
      </w:pPr>
      <w:r>
        <w:rPr/>
        <w:t xml:space="preserve">He may have argued, that this did not imply a renunciation of his former allegiance to Jehovah; that he had no personal intercourse with Syria, which, indeed, was far separated from his dominions; that his was only a countermove to Baasha's schemes; and that a similar league had, during the reign of his father, proved eminently successful. But the result of an alliance so incongruous, and purchased in so dubious a manner, proved the beginning of spiritual declension and of little honor or real benefit to his country. Ben-Hadad was only too ready to entertain Asa's proposals. It could never have been his real policy to strengthen the neighbor-state of Israel, and to weaken that of Judah. On receiving the rich bribe, which made Judah virtually tributary to him, he broke his league with Baasha, and immediately invaded Israel, overrunning the northern territory, penetrating as far as the district of Chinneroth (Joshua 11:2; 12:3; 19:35), - which gave its name to the Lake of Gennesaret, -and occupying the land of Naphtali. This threatening danger in the north of his dominions obliged Baasha hastily to quit Ramah. Asa now summoned all Judah. The materials accumulated for the fortress of Ramah were removed, and used for building two new forts, Geba ("the height") and Mizpah ("the outlook") (comp. Joshua 18:24, 26; also Jeremiah 41:5-9). Both these cities lay within the territory of Benjamin, about three miles to the north of Ramah, in very strong positions, and commanded the two roads to Jerusalem. </w:t>
      </w:r>
    </w:p>
    <w:p>
      <w:pPr>
        <w:pStyle w:val="Normal"/>
        <w:rPr/>
      </w:pPr>
      <w:r>
        <w:rPr/>
      </w:r>
    </w:p>
    <w:p>
      <w:pPr>
        <w:pStyle w:val="Normal"/>
        <w:rPr/>
      </w:pPr>
      <w:r>
        <w:rPr/>
        <w:t xml:space="preserve">But with the retreat of Baasha from Ramah, the troubles of Asa did not end; rather did they only then begin. When, alone and unaided, he had, in the might of Jehovah, encountered the hosts of Egypt, signal success had been his; peace and prosperity had followed; and God's prophet had been specially sent to meet the returning army with good and encouraging tidings. It was all otherwise now. Hanani the prophet was directed to meet Asa with a message of reproof and judgment; instead of, as formerly, peace, there would henceforth be continual warfare (2 Chronicles 16:9); and the alliance with Syria would prove neither to honor nor profit. On the other hand, even had his fears been realized, and the combined armies of Israel and Syria invaded Judah, yet if, instead of buying the alliance of Ben-Hadad, he had gone forward in the name of the LORD, victory such as that over the Ethiopians would again have been his (2 Chronicles 16:7). As it was, Asa had chosen a worldly policy, and by its issue he must abide. Henceforth it was no more Jehovah Who was arrayed against the might of man, but the contest would be simply one of cunning and strength, as between man and man (2 Chronicles 16:9). </w:t>
      </w:r>
    </w:p>
    <w:p>
      <w:pPr>
        <w:pStyle w:val="Normal"/>
        <w:rPr/>
      </w:pPr>
      <w:r>
        <w:rPr/>
      </w:r>
    </w:p>
    <w:p>
      <w:pPr>
        <w:pStyle w:val="Normal"/>
        <w:rPr/>
      </w:pPr>
      <w:r>
        <w:rPr/>
        <w:t xml:space="preserve">Hanani had spoken, as all the prophets of Jehovah, fearlessly, faithfully, and only too truly. It was probably conviction of this which, in the unhumbled state of the king, kindled his anger against "the seer." Once more it might seem to Asa as not implying rebellion against God, only a necessary precaution against disunion and dissatisfaction among his own subjects, threatening to upset his political calculations and combinations, to use measures of severity against the prophet from which he would have shrunk at a former period of his reign. All the more requisite might these appear, since his unwelcome monitor evidently commanded the sympathies of an influential part of the community. But it was an unheard-of proceeding, which happily found imitation only in the worst times of Israel (1 Kings 22:,6-29; Jeremiah 20:2; 29:26; Acts 16:24), to put the prophet of the Load "in the house of stocks" </w:t>
      </w:r>
      <w:r>
        <w:rPr>
          <w:rStyle w:val="EndnoteCharacters"/>
          <w:rStyle w:val="EndnoteAnchor"/>
        </w:rPr>
        <w:endnoteReference w:id="268"/>
      </w:r>
      <w:r>
        <w:rPr/>
        <w:t xml:space="preserve"> on account of his faithfulness, and by a series of persecutions to oppress, and, if possible, crush</w:t>
      </w:r>
      <w:r>
        <w:rPr>
          <w:rStyle w:val="EndnoteCharacters"/>
          <w:rStyle w:val="EndnoteAnchor"/>
        </w:rPr>
        <w:endnoteReference w:id="269"/>
      </w:r>
      <w:r>
        <w:rPr/>
        <w:t xml:space="preserve"> those who sympathized with him. </w:t>
      </w:r>
    </w:p>
    <w:p>
      <w:pPr>
        <w:pStyle w:val="Normal"/>
        <w:rPr/>
      </w:pPr>
      <w:r>
        <w:rPr/>
      </w:r>
    </w:p>
    <w:p>
      <w:pPr>
        <w:pStyle w:val="Normal"/>
        <w:rPr/>
      </w:pPr>
      <w:r>
        <w:rPr/>
        <w:t>Nor was this all. The fatal tendency which had showed itself in the Syrian alliance, and still more in the measures against Hanani and his sympathizers, continued and increased with the lapse of years. Two years before his death, Asa was attacked by some disease</w:t>
      </w:r>
      <w:r>
        <w:rPr>
          <w:rStyle w:val="EndnoteCharacters"/>
          <w:rStyle w:val="EndnoteAnchor"/>
        </w:rPr>
        <w:endnoteReference w:id="270"/>
      </w:r>
      <w:r>
        <w:rPr/>
        <w:t xml:space="preserve"> in his feet. In this "also" </w:t>
      </w:r>
      <w:r>
        <w:rPr>
          <w:rStyle w:val="EndnoteCharacters"/>
          <w:rStyle w:val="EndnoteAnchor"/>
        </w:rPr>
        <w:endnoteReference w:id="271"/>
      </w:r>
      <w:r>
        <w:rPr/>
        <w:t xml:space="preserve"> "he sought not Jehovah but in (by) the physicians."</w:t>
      </w:r>
      <w:r>
        <w:rPr>
          <w:rStyle w:val="EndnoteCharacters"/>
          <w:rStyle w:val="EndnoteAnchor"/>
        </w:rPr>
        <w:endnoteReference w:id="272"/>
      </w:r>
      <w:r>
        <w:rPr/>
        <w:t xml:space="preserve">  </w:t>
      </w:r>
    </w:p>
    <w:p>
      <w:pPr>
        <w:pStyle w:val="Normal"/>
        <w:rPr/>
      </w:pPr>
      <w:r>
        <w:rPr/>
      </w:r>
    </w:p>
    <w:p>
      <w:pPr>
        <w:pStyle w:val="Normal"/>
        <w:rPr/>
      </w:pPr>
      <w:r>
        <w:rPr/>
        <w:t xml:space="preserve">It is not necessary to explain the blame which Holy Scripture evidently attaches to this, on the ground that these physicians were so called "medicine-men" (as among the heathen), nor to suppose that they used idolatrous or even superstitious means. The example of Hezekiah (2 Kings 20; 2 Chronicles 32:24) sufficiently shows, how one who fully trusted in the LORD would have felt and acted in these circumstances. On the other hand, Asa displayed in this instance the same want of practical religion as in his alliance with Syria - a state of mind which Bengel rightly characterizes as theoretical orthodoxy combined with practical atheism. And as formerly the prophet had summed up what Asa had no doubt regarded as the height of political wisdom in the curt, if somewhat harsh, criticism: "Thou hast acted stupidly over this" (2 Chronicles 16:9) - so might it have been said of him in this matter also. He had not sought Jehovah, but had sought in the physicians - and by the help which he had sought he must abide. He had not trusted in the supernatural, but applied to the natural and in the natural course of events his disease ended in death. It was not wrong to employ means, indeed such were used in the miraculous cure of Hezekiah (2 Kings 20:7), just as in the miraculous rescue of St. Paul's companions from shipwreck (Acts 27:23, 24, 43, 44). And, if one lesson more than another has been impressed on our minds in the course of this history, it is that of the use of natural means, in the ordinary and rational succession of events, for the accomplishment of supernatural and Divinely-announced purposes. But the error and sin of Asa consisted in seeking an object, however lawful and even desirable, in, by, and through secondary means, without first seeking Jehovah. Such conduct carried with it its natural result. For, what a man soweth, that - the very kind of grain - shall he also reap; just as, none the less, that we work for it (or perhaps have it supplied to our hands), but on the contrary, all the more because of it, we first pray, "Give us this day our daily bread," and then receive as directly from His hand the consecrated fruit of our labor. </w:t>
      </w:r>
    </w:p>
    <w:p>
      <w:pPr>
        <w:pStyle w:val="Normal"/>
        <w:rPr/>
      </w:pPr>
      <w:r>
        <w:rPr/>
      </w:r>
    </w:p>
    <w:p>
      <w:pPr>
        <w:pStyle w:val="Normal"/>
        <w:rPr/>
      </w:pPr>
      <w:r>
        <w:rPr/>
        <w:t>There was the same sad consistency about Asa's death as in his life. He seems to have built him a special mausoleum in the city of David; and there they laid him in almost Egyptian pomp on a bed of spices, and burnt at his burying, whether for the first time in royal funerals, or according to a more ancient practice,</w:t>
      </w:r>
      <w:r>
        <w:rPr>
          <w:rStyle w:val="EndnoteCharacters"/>
          <w:rStyle w:val="EndnoteAnchor"/>
        </w:rPr>
        <w:endnoteReference w:id="273"/>
      </w:r>
      <w:r>
        <w:rPr/>
        <w:t xml:space="preserve"> a large quantity of costly spices and perfumes. </w:t>
      </w:r>
    </w:p>
    <w:p>
      <w:pPr>
        <w:pStyle w:val="Normal"/>
        <w:rPr/>
      </w:pPr>
      <w:r>
        <w:rPr/>
      </w:r>
    </w:p>
    <w:p>
      <w:pPr>
        <w:pStyle w:val="Normal"/>
        <w:rPr/>
      </w:pPr>
      <w:r>
        <w:rPr/>
        <w:t xml:space="preserve">But in following the narrative of Holy Scripture, we have been really anticipating the course of this history. For, as previously stated, Asa not only outlived Baasha, but altogether saw eight kings on the throne of Israel. Baasha seems to have survived his defeat little more than a year. He was succeeded by his son Elah, in the twenty-sixth year of King Asa's reign. The rule of Elah lasted only two years, or, more exactly, part of two years. Baasha had set the example of military revolutions, in which the favorite of the soldiery ascended the throne by the murder of his predecessor, and the extirpation of all who might have rival claims to the crown. The precedent was a dangerous one; and henceforth the throne of Israel was occupied by a series of military adventurers, whose line did not extend beyond their immediate successors. The son of Baasha was a cowardly debauchee, who, forgetful even of the decorum of Eastern princes, indulged in orgies in the houses of his favorites, while his army was fighting before Gibbethon. He fell a victim to a court conspiracy. We know only two of the actors in it: Arza, the steward of the king's palace (or rather, his major-domo), in whose house Elah was drinking himself drunk, and the king's murderer and successor Zimri, who filled the post of chief over half his "chariots," or perhaps his cavalry. The reign of Zimri lasted only seven days, but they were stained by even more than the bloodshed usual on such occasions. For Zimri destroyed not only the family of his predecessor, but killed all the "blood-avengers" (relatives, kinsfolk), and even "the friends" of the late king. </w:t>
      </w:r>
    </w:p>
    <w:p>
      <w:pPr>
        <w:pStyle w:val="Normal"/>
        <w:rPr/>
      </w:pPr>
      <w:r>
        <w:rPr/>
      </w:r>
    </w:p>
    <w:p>
      <w:pPr>
        <w:pStyle w:val="Normal"/>
        <w:rPr/>
      </w:pPr>
      <w:r>
        <w:rPr/>
        <w:t>Whether, as Josephus explains (Ant. 8. 12, 4), Zimri had chosen for his rebellion the moment when all the leading officers were in camp, or Omri himself was originally in the conspiracy, certain it is that the army was not disposed to acknowledge the new usurper. It immediately proclaimed their general Omri, and under his leadership marched back upon Tirzah. Zimri held out until the city was taken, when he retired into "the citadel of the king's palace,"</w:t>
      </w:r>
      <w:r>
        <w:rPr>
          <w:rStyle w:val="EndnoteCharacters"/>
          <w:rStyle w:val="EndnoteAnchor"/>
        </w:rPr>
        <w:endnoteReference w:id="274"/>
      </w:r>
      <w:r>
        <w:rPr/>
        <w:t xml:space="preserve"> which he set on fire, perishing in its flames. But Omri had not at first undisputed possession of the throne. </w:t>
      </w:r>
    </w:p>
    <w:p>
      <w:pPr>
        <w:pStyle w:val="Normal"/>
        <w:rPr/>
      </w:pPr>
      <w:r>
        <w:rPr/>
      </w:r>
    </w:p>
    <w:p>
      <w:pPr>
        <w:pStyle w:val="Normal"/>
        <w:rPr/>
      </w:pPr>
      <w:r>
        <w:rPr/>
        <w:t xml:space="preserve">For four years the people were divided between him and another pretender to the crown, Tibni, the son of Genath. At length Omri prevailed, and "Tibni died" - either in battle or, as Josephus seems to imply, (Ant. 8. 12, 5), by command of his rival. </w:t>
      </w:r>
    </w:p>
    <w:p>
      <w:pPr>
        <w:pStyle w:val="Normal"/>
        <w:rPr/>
      </w:pPr>
      <w:r>
        <w:rPr/>
      </w:r>
    </w:p>
    <w:p>
      <w:pPr>
        <w:pStyle w:val="Normal"/>
        <w:rPr/>
      </w:pPr>
      <w:r>
        <w:rPr/>
        <w:t>Omri occupied the throne altogether twelve (or part of twelve) years. The first four of these passed in contests with Tibni. During the next two years he resided in Tirzah. After that he bought from Shemer for two talents of silver (about £780) the hill of Samaria. On this commanding position he built the new capital of Israel, which, according to the sacred text, he named Shomeron,</w:t>
      </w:r>
      <w:r>
        <w:rPr>
          <w:rStyle w:val="EndnoteCharacters"/>
          <w:rStyle w:val="EndnoteAnchor"/>
        </w:rPr>
        <w:endnoteReference w:id="275"/>
      </w:r>
      <w:r>
        <w:rPr/>
        <w:t xml:space="preserve"> after the former owner of the site. </w:t>
      </w:r>
    </w:p>
    <w:p>
      <w:pPr>
        <w:pStyle w:val="Normal"/>
        <w:rPr/>
      </w:pPr>
      <w:r>
        <w:rPr/>
      </w:r>
    </w:p>
    <w:p>
      <w:pPr>
        <w:pStyle w:val="Normal"/>
        <w:rPr/>
      </w:pPr>
      <w:r>
        <w:rPr/>
        <w:t xml:space="preserve">But on other grounds it deserved to be called "watch-mountain," as the name may be rendered. Situated about the center of the land, six miles northwest of Shechem, it occupied a commanding hill, rising from a broad valley, and surrounded on all sides by mountains, through which there was only a narrow entrance from the west. The approach to the plateau on which Samaria stood is steep on all sides. Thus the site of the new capital, which was also distinguished by great beauty, was singularly adapted both for observation and defense. The country around was very rich, and the place well supplied with water. A more suitable spot could not have been chosen by monarch or general. This accounts for the continued importance of Samaria through all the varying fortunes of the country and its people. </w:t>
      </w:r>
    </w:p>
    <w:p>
      <w:pPr>
        <w:pStyle w:val="Normal"/>
        <w:rPr/>
      </w:pPr>
      <w:r>
        <w:rPr/>
      </w:r>
    </w:p>
    <w:p>
      <w:pPr>
        <w:pStyle w:val="Normal"/>
        <w:rPr/>
      </w:pPr>
      <w:r>
        <w:rPr/>
        <w:t>The modern miserable village of Sebustiyeh (the ancient Sebaste), inhabited by less than one thousand people, which occupies the site of the once splendid city, where Omri, Ahab, and their successors held high court, contains but few remains of its ancient grandeur. But these are sufficiently remarkable.</w:t>
      </w:r>
      <w:r>
        <w:rPr>
          <w:rStyle w:val="EndnoteCharacters"/>
          <w:rStyle w:val="EndnoteAnchor"/>
        </w:rPr>
        <w:endnoteReference w:id="276"/>
      </w:r>
      <w:r>
        <w:rPr/>
        <w:t xml:space="preserve"> </w:t>
      </w:r>
    </w:p>
    <w:p>
      <w:pPr>
        <w:pStyle w:val="Normal"/>
        <w:rPr/>
      </w:pPr>
      <w:r>
        <w:rPr/>
      </w:r>
    </w:p>
    <w:p>
      <w:pPr>
        <w:pStyle w:val="Normal"/>
        <w:rPr/>
      </w:pPr>
      <w:r>
        <w:rPr/>
        <w:t>The ancient Acropolis, or temple, palace, and citadel, seems to have stood on the western brow of the hill, and its site is still marked by the ruins of a most magnificent colonnade composed of graceful monoliths. The approach to the castle must have been by ascending terraces, which, no doubt, were covered with houses and palaces. Of these not a trace is left. Only on the topmost height - from which, westwards, the Mediterranean, and eastwards, across swelling mountains, a landscape of unrivaled beauty and fertility were full in view - a few broken and upturned pillars mark the site of the royal castle. The dynasties that reigned there have long been swept away; the people over whom they ruled carried into a captivity over which the veil of impenetrable mystery lies. Only the word of the LORD has stood firm and immovable. Of Nadab, of Baasha, of Elah, of Zimri, and of Omri, Scripture has only one and the same thing to say, that they walked in the way and in the sin of Jeroboam, the son of Nebat, "wherewith he made Israel to sin, to provoke Jehovah, the God of Israel, to anger." And over each and all did the same judgment sweep. And yet there were more grievous sins to follow, and more terrible judgments to come."</w:t>
      </w:r>
      <w:r>
        <w:rPr>
          <w:rStyle w:val="EndnoteCharacters"/>
          <w:rStyle w:val="EndnoteAnchor"/>
        </w:rPr>
        <w:endnoteReference w:id="277"/>
      </w:r>
      <w:r>
        <w:rPr/>
        <w:t xml:space="preserve">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4 - ASA AND JEHOSHAPHAT (3RD AND 4TH) KINGS OF JUDAH -AHAB (8TH) KING OF ISRAEL. </w:t>
      </w:r>
    </w:p>
    <w:p>
      <w:pPr>
        <w:pStyle w:val="Normal"/>
        <w:rPr/>
      </w:pPr>
      <w:r>
        <w:rPr/>
      </w:r>
    </w:p>
    <w:p>
      <w:pPr>
        <w:pStyle w:val="Normal"/>
        <w:rPr/>
      </w:pPr>
      <w:r>
        <w:rPr/>
        <w:t xml:space="preserve">Accession of Ahab — further religious decline in Israel — political relations between Israel and Judah — accession of Jehoshaphat — Ahab’s marriage with Jezebel — the worship of Baal and Astarte established in Israel — character of Ahab — religious reforms in Judah — Jehoshaphat joins affinity with Ahab — marriage of Jehoram with Athaliah, and its consequences. </w:t>
      </w:r>
    </w:p>
    <w:p>
      <w:pPr>
        <w:pStyle w:val="Normal"/>
        <w:rPr/>
      </w:pPr>
      <w:r>
        <w:rPr/>
        <w:t xml:space="preserve">1 KINGS 16:29-33, 22:41-44; 2 CHRONICLES 17; 18:1, 2 </w:t>
      </w:r>
    </w:p>
    <w:p>
      <w:pPr>
        <w:pStyle w:val="Normal"/>
        <w:rPr/>
      </w:pPr>
      <w:r>
        <w:rPr/>
      </w:r>
    </w:p>
    <w:p>
      <w:pPr>
        <w:pStyle w:val="Normal"/>
        <w:rPr/>
      </w:pPr>
      <w:r>
        <w:rPr/>
        <w:t xml:space="preserve">OMRI was succeeded on the throne of Israel by his son Ahab, in the thirty-eighth year of the reign of Asa, king of Judah. With the accession of Ahab a new period may be said to commence in the history of Israel, and this alike religiously and politically. In regard to the former, Omri had already prepared the way for further terrible progression in Israel's apostasy. In the language of Holy Scripture (1 Kings 16:25), he "did worse than all that were before him." Whatever the special "statutes" or ordinances in this respect which he introduced, they marked an era in the history of Israel's religious decline (Micah 6:16). But Ahab far out-distanced even his father's wickedness, first by entering into a matrimonial alliance with the vile dynasty of Ethbaal, and then by formally making the worship of Baal the established religion of Israel, with all of vileness and of persecution which this implied. In these circumstances, surely, we may look for extraordinary interposition on the part of Jehovah. For, with such a king and queen, and with a people, not only deprived of the Temple-services and the Levitical priesthood, but among whom the infamous rites of Baal and Astarte had become the established worship, ordinary means would manifestly have been in vain. Again and again had messengers sent from God spoken His Word and announced His judgments, without producing even a passing effect. It needed more than this, if the worship of Baal was to be effectually checked. Accordingly, this period of Israel's history is also marked by a great extension of the Prophetic order and mission. It was theirs to keep alive the knowledge of Jehovah in the land; theirs also to meet the gross and daring idolatry of king and people by a display of power which could neither be resisted nor gainsaid. Hence the unparalleled frequency of miracles, mostly intended to prove the vainness of idols as against the power of the Living God, the reality of the prophets' mission, and of the authority which the LORD had delegated to His messengers. Only thus could any effect be produced. It was an extraordinary period - and God raised up in it an extraordinary agency. We have already indicated that, in general, considering the notions and expectations of the times, miracles might almost be said to have been God's ordinary mode of teaching the men of that age. This holds specially true of the period now under consideration. Hence the unusual accumulation of the miraculous - and that chiefly in its aspect of power - as displayed by an Elijah and an Elisha, so far from seeming strange or unaccountable, appears eminently called for. </w:t>
      </w:r>
    </w:p>
    <w:p>
      <w:pPr>
        <w:pStyle w:val="Normal"/>
        <w:rPr/>
      </w:pPr>
      <w:r>
        <w:rPr/>
      </w:r>
    </w:p>
    <w:p>
      <w:pPr>
        <w:pStyle w:val="Normal"/>
        <w:rPr/>
      </w:pPr>
      <w:r>
        <w:rPr/>
        <w:t>Politically speaking also, this was a period of great change. For, whereas hitherto the two kingdoms of Israel and Judah had been in a state of constant warfare, an alliance between them was now formed. At first, indeed, it seemed otherwise. As Ahab ascended the throne of Israel during the lifetime of Asa, the relations between the two kingdoms continued as before. And when, in the fourth year of King Ahab's reign, Jehoshaphat succeeded his father Asa (1 Kings 22:41), it appeared as if the prospect of an alliance between the sister-countries were more remote than ever. Jehoshaphat began his reign by strengthening the defenses of his country against Israel (2 Chronicles 17:1, 2). His religious measures were in the opposite direction from those of Ahab. Himself earnestly and decidedly pious, it is expressly stated that he walked "not after the doings of Israel." On the other hand, Ahab entered, probably at the beginning of his reign, into an alliance with the most wicked dynasty then in power, by marrying Jezebel,</w:t>
      </w:r>
      <w:r>
        <w:rPr>
          <w:rStyle w:val="EndnoteCharacters"/>
          <w:rStyle w:val="EndnoteAnchor"/>
        </w:rPr>
        <w:endnoteReference w:id="278"/>
      </w:r>
      <w:r>
        <w:rPr/>
        <w:t xml:space="preserve">  the daughter of Ethbaal (or Ithobalus, "Baal is with him"). </w:t>
      </w:r>
    </w:p>
    <w:p>
      <w:pPr>
        <w:pStyle w:val="Normal"/>
        <w:rPr/>
      </w:pPr>
      <w:r>
        <w:rPr/>
      </w:r>
    </w:p>
    <w:p>
      <w:pPr>
        <w:pStyle w:val="Normal"/>
        <w:rPr/>
      </w:pPr>
      <w:r>
        <w:rPr/>
        <w:t xml:space="preserve">Josephus has preserved to us the history of this royal family (Against Ap. 1. 18). It appears that Ethbaal was originally the High-priest of the great temple of Astarte in Tyre; that he murdered his king, and usurped the throne, which he occupied for thirty-two years; and that his dynasty continued for at least sixty-two years after his death. These notices will sufficiently explain the upbringing of Jezebel. A clever, strong, bold, and unscrupulous woman, she was by conviction a devotee to the most base and revolting idolatry which the world has ever known, combining with this the reckless contempt of the rights and consciences of others, and the utter indifference as to the means employed, which characterize the worst aspect of Eastern despotism. That she would hate the religion of Jehovah, and seek utterly to destroy - and, indeed, whatever would not bend to her imperious will; that she would prove the implacable foe of all that was pious or even free in Israel; and that she would not shrink from the wholesale murder of those who resisted or opposed her, follows almost as a matter of course. Yet, strange as it may sound, there is something grand about this strong, determined, bold woman, which appears all the more strikingly from its contrast with her husband. Jezebel was every inch a Queen - though of the type of the Phoenician Priest-King who had usurped the throne by murder. </w:t>
      </w:r>
    </w:p>
    <w:p>
      <w:pPr>
        <w:pStyle w:val="Normal"/>
        <w:rPr/>
      </w:pPr>
      <w:r>
        <w:rPr/>
      </w:r>
    </w:p>
    <w:p>
      <w:pPr>
        <w:pStyle w:val="Normal"/>
        <w:rPr/>
      </w:pPr>
      <w:r>
        <w:rPr/>
        <w:t xml:space="preserve">The immediate consequence of this ill-fated union was, that the religion of Jezebel became the worship of the land of Israel. Ahab built in Samaria a temple to "the Baal" </w:t>
      </w:r>
      <w:r>
        <w:rPr>
          <w:rStyle w:val="EndnoteCharacters"/>
          <w:rStyle w:val="EndnoteAnchor"/>
        </w:rPr>
        <w:endnoteReference w:id="279"/>
      </w:r>
      <w:r>
        <w:rPr/>
        <w:t xml:space="preserve"> - the Sun-god (the producing principle in Nature) in which he erected not only an altar, but, as we gather from 2 Kings 3:2; 10:27, also one of those pillars which were distinctive of its vile services. As usual, where these rites were fully carried out, he also "made the Asherah" </w:t>
      </w:r>
      <w:r>
        <w:rPr>
          <w:rStyle w:val="EndnoteCharacters"/>
          <w:rStyle w:val="EndnoteAnchor"/>
        </w:rPr>
        <w:endnoteReference w:id="280"/>
      </w:r>
      <w:r>
        <w:rPr/>
        <w:t xml:space="preserve"> - Astarte, the Moon-goddess (the receptive principle in Nature) so that the Phoenician worship was now established in its entirety. </w:t>
      </w:r>
    </w:p>
    <w:p>
      <w:pPr>
        <w:pStyle w:val="Normal"/>
        <w:rPr/>
      </w:pPr>
      <w:r>
        <w:rPr/>
      </w:r>
    </w:p>
    <w:p>
      <w:pPr>
        <w:pStyle w:val="Normal"/>
        <w:rPr/>
      </w:pPr>
      <w:r>
        <w:rPr/>
        <w:t xml:space="preserve">As we infer from later notices, there was a "vestry" attached to these temples, where special festive garments, worn on great occasions, were kept (2 Kings 10:22). Ahab - or perhaps rather Jezebel - appointed not less than 450 priests of Baal and 400 of Asherah, who were supported by the bounty of the queen (1 Kings 18:19; 22:6). The forced introduction of this new worship led to a systematic persecution of the prophets, and even of the openly professed worshippers of Jehovah, which had their complete extermination for its object (1 Kings 18:13; 19:10; 2 Kings 9:7). These measures were wholly due to the absolute power which Jezebel exercised over her husband. Left to himself, Ahab might have yielded to better influences (comp. 1 Kings 18:39-46; 20:13, etc.; 21:27-29). Altogether Ahab presents a strange, though by no means uncommon mixture of the good and the evil, the noble and the mean, issuing finally not in decision for God and what was right and true, but in the triumph of evil, to his own destruction and that of his race. For he possessed qualities which, if directed by the fear of God, might have made him even a great king. He was at times brave, even chivalrous (comp. for example 1 Kings 20:11, and even verse 32); royal in his tastes and undertakings (1 Kings 22:39; 2 Chronicles 18:2); and ready, under temporary emotion, to yield to the voice of conscience. But all this was marred by fatal weakness, selfishness, uncontrolled self-indulgence, an utter want of religion, and especially the influence of his wife, so that in the language of Holy Scripture he "sold himself to work wickedness in the sight of Jehovah," incited thereto by his wife Jezebel (1 Kings 21:25). </w:t>
      </w:r>
    </w:p>
    <w:p>
      <w:pPr>
        <w:pStyle w:val="Normal"/>
        <w:rPr/>
      </w:pPr>
      <w:r>
        <w:rPr/>
      </w:r>
    </w:p>
    <w:p>
      <w:pPr>
        <w:pStyle w:val="Normal"/>
        <w:rPr/>
      </w:pPr>
      <w:r>
        <w:rPr/>
        <w:t>While these influences were at work in Israel, Jehoshaphat, encouraged by the blessing which rested on his kingdom, once more vigorously resumed the work of religious reformation in Judah (2 Chronicles 17:6-9). Not only did he take away the "high places and groves," but, in the third year of his reign,</w:t>
      </w:r>
      <w:r>
        <w:rPr>
          <w:rStyle w:val="EndnoteCharacters"/>
          <w:rStyle w:val="EndnoteAnchor"/>
        </w:rPr>
        <w:endnoteReference w:id="281"/>
      </w:r>
      <w:r>
        <w:rPr/>
        <w:t xml:space="preserve">  he sent five of his princes, accompanied by nine of the principal Levites and two priests, throughout the towns of Judah to teach the people the Law - no doubt the Pentateuch,</w:t>
      </w:r>
      <w:r>
        <w:rPr>
          <w:rStyle w:val="EndnoteCharacters"/>
          <w:rStyle w:val="EndnoteAnchor"/>
        </w:rPr>
        <w:endnoteReference w:id="282"/>
      </w:r>
      <w:r>
        <w:rPr/>
        <w:t xml:space="preserve">  of which they took with them an Authorized copy. </w:t>
      </w:r>
    </w:p>
    <w:p>
      <w:pPr>
        <w:pStyle w:val="Normal"/>
        <w:rPr/>
      </w:pPr>
      <w:r>
        <w:rPr/>
      </w:r>
    </w:p>
    <w:p>
      <w:pPr>
        <w:pStyle w:val="Normal"/>
        <w:rPr/>
      </w:pPr>
      <w:r>
        <w:rPr/>
        <w:t>The actual instruction would unquestionably be committed to the priestly members of this commission (comp. Leviticus 10:11; Deuteronomy 17:8, 9), whilst the presence of the princes would not only secure the authority of the teachers and the efficiency of their work, but also be requisite for civil purposes, since the Law of Moses affected many of the social relations of life, and accordingly required for its enforcement the authority of the magistrates. Once more signal marks of the Divine approbation followed. Some of the Philistine chiefs rendered voluntary homage to Jehoshaphat; the Arab tribes, whom Asa had subdued during his pursuit of Zerah, the Ethiopian, again paid their tribute; new castles for the defense of the country were built, "store-cities" provided, and the various towns provisioned;</w:t>
      </w:r>
      <w:r>
        <w:rPr>
          <w:rStyle w:val="EndnoteCharacters"/>
          <w:rStyle w:val="EndnoteAnchor"/>
        </w:rPr>
        <w:endnoteReference w:id="283"/>
      </w:r>
      <w:r>
        <w:rPr/>
        <w:t xml:space="preserve"> while a large army was ready prepared,</w:t>
      </w:r>
      <w:r>
        <w:rPr>
          <w:rStyle w:val="EndnoteCharacters"/>
          <w:rStyle w:val="EndnoteAnchor"/>
        </w:rPr>
        <w:endnoteReference w:id="284"/>
      </w:r>
      <w:r>
        <w:rPr/>
        <w:t xml:space="preserve">  of which the five chiefs resided in Jerusalem, to be under the personal orders of the king.</w:t>
      </w:r>
      <w:r>
        <w:rPr>
          <w:rStyle w:val="EndnoteCharacters"/>
          <w:rStyle w:val="EndnoteAnchor"/>
        </w:rPr>
        <w:endnoteReference w:id="285"/>
      </w:r>
      <w:r>
        <w:rPr/>
        <w:t xml:space="preserve"> </w:t>
      </w:r>
    </w:p>
    <w:p>
      <w:pPr>
        <w:pStyle w:val="Normal"/>
        <w:rPr/>
      </w:pPr>
      <w:r>
        <w:rPr/>
      </w:r>
    </w:p>
    <w:p>
      <w:pPr>
        <w:pStyle w:val="Normal"/>
        <w:rPr/>
      </w:pPr>
      <w:r>
        <w:rPr/>
        <w:t xml:space="preserve">It was in circumstances of such marked prosperity that Jehoshaphat "joined affinity with Ahab." The sacred text specially notes this (2 Chronicles 18:1), partly to show that Jehoshaphat had not even an excuse for such a step, and partly, as we think, to indicate that this alliance must, in the first place, have been sought by Ahab. The motives which would influence the King of Israel are not difficult to understand. The power of the country had been greatly weakened by Syria during the reign of Omri. Not only had Ben-Hadad possessed himself of a number of cities, both east (Ramoth-Gilead, for example) and west of the Jordan, but the country had become virtually subject to him, since he claimed even in the capital, Samaria, the right of having "streets," or rather "squares," that is, Syrian quarters of the town, which owned his dominion (comp. 1 Kings 20:34). </w:t>
      </w:r>
    </w:p>
    <w:p>
      <w:pPr>
        <w:pStyle w:val="Normal"/>
        <w:rPr/>
      </w:pPr>
      <w:r>
        <w:rPr/>
      </w:r>
    </w:p>
    <w:p>
      <w:pPr>
        <w:pStyle w:val="Normal"/>
        <w:rPr/>
      </w:pPr>
      <w:r>
        <w:rPr/>
        <w:t xml:space="preserve">And now Ben-Hadad had been succeeded by a son of the same name, equally warlike and ambitious. In these circumstances it was of the utmost importance to Ahab to secure permanent peace on his southern or Judaean frontier, and, if possible, to engage as an active ally so powerful and wealthy a monarch as Jehoshaphat. On the other hand, it is not so easy to perceive the reasons which influenced the King of Judah. Of course he could not have wished to see the power of Syria paramount so close to his borders. Did he, besides, desire to have the long-standing (seventy years) breach between Judah and Israel healed? Had he a dim hope that, by the marriage of his son with the daughter of Ahab, the two realms might again be joined, and an undivided kingdom once more established in the house of David? Or did he only allow himself to be carried along by events, too weak to resist, and too confident to dread evil? We can only make these suggestions, since the sacred text affords no clue to this political riddle. </w:t>
      </w:r>
    </w:p>
    <w:p>
      <w:pPr>
        <w:pStyle w:val="Normal"/>
        <w:rPr/>
      </w:pPr>
      <w:r>
        <w:rPr/>
      </w:r>
    </w:p>
    <w:p>
      <w:pPr>
        <w:pStyle w:val="Normal"/>
        <w:rPr/>
      </w:pPr>
      <w:r>
        <w:rPr/>
        <w:t>It was, as we reckon, about the eighth year of Jehoshaphat's reign, and consequently about the twelfth of that f</w:t>
      </w:r>
    </w:p>
    <w:p>
      <w:pPr>
        <w:pStyle w:val="Normal"/>
        <w:rPr/>
      </w:pPr>
      <w:r>
        <w:rPr/>
        <w:t>of Ahab, that Jehoram, the son of Jehoshaphat - then a lad of about fifteen or sixteen years - was married to Athaliah, the daughter of Ahab and Jezebel (2 Chronicles 21:6).</w:t>
      </w:r>
      <w:r>
        <w:rPr>
          <w:rStyle w:val="EndnoteCharacters"/>
          <w:rStyle w:val="EndnoteAnchor"/>
        </w:rPr>
        <w:endnoteReference w:id="286"/>
      </w:r>
    </w:p>
    <w:p>
      <w:pPr>
        <w:pStyle w:val="Normal"/>
        <w:rPr/>
      </w:pPr>
      <w:r>
        <w:rPr/>
        <w:t xml:space="preserve"> </w:t>
      </w:r>
    </w:p>
    <w:p>
      <w:pPr>
        <w:pStyle w:val="Normal"/>
        <w:rPr/>
      </w:pPr>
      <w:r>
        <w:rPr/>
        <w:t xml:space="preserve">Jehoshaphat lived to see some of the bitter fruits of the rash and unholy alliance which he had sanctioned. Eight or nine years later, he went on that visit to Ahab which led to the disastrous war with Syria, in which Ahab himself perished (2 Chronicles 18.). Then followed the joint maritime expedition of Jehoshaphat and the son of Ahab, which ended in loss. But the worst was to come after the death of Jehoshaphat. His son and successor, the husband of Athaliah, introduced in Judah the idolatry of his wife, and brought shame and loss upon his people. The next occupant of the throne, the - son of Athaliah - followed the example of his father, and perished by command of Jehu. Lastly came the terrible tragedy of the wholesale murder of the royal princes by Athaliah, then her reign, and finally her tragic death. </w:t>
      </w:r>
    </w:p>
    <w:p>
      <w:pPr>
        <w:pStyle w:val="Normal"/>
        <w:rPr/>
      </w:pPr>
      <w:r>
        <w:rPr/>
      </w:r>
    </w:p>
    <w:p>
      <w:pPr>
        <w:pStyle w:val="Normal"/>
        <w:rPr/>
      </w:pPr>
      <w:r>
        <w:rPr/>
        <w:t>It was not by means such as those which Jehoshaphat employed that good could come to Judah, the breach be healed between the severed tribes, the kingdom of David restored, or even peace and righteousness return to Israel. But already God had been preparing a new instrumentality to accomplish His own purposes. A Voice would be raised loud enough to make itself heard to the ends of the land; a Hand, strong enough not only to resist the power of Ahab and Jezebel, but to break that of Baal in the land. And all this not by worldly might or craftiness, but by the manifestation of the power of Jehovah as the Living God.</w:t>
      </w:r>
      <w:r>
        <w:rPr>
          <w:rStyle w:val="EndnoteCharacters"/>
          <w:rStyle w:val="EndnoteAnchor"/>
        </w:rPr>
        <w:endnoteReference w:id="287"/>
      </w:r>
      <w:r>
        <w:rPr/>
        <w:t xml:space="preserve"> </w:t>
      </w:r>
    </w:p>
    <w:p>
      <w:pPr>
        <w:pStyle w:val="Normal"/>
        <w:rPr/>
      </w:pPr>
      <w:r>
        <w:rPr/>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5 - AHAB, (8TH) KING OF ISRAEL. </w:t>
      </w:r>
    </w:p>
    <w:p>
      <w:pPr>
        <w:pStyle w:val="Normal"/>
        <w:rPr/>
      </w:pPr>
      <w:r>
        <w:rPr/>
      </w:r>
    </w:p>
    <w:p>
      <w:pPr>
        <w:pStyle w:val="Normal"/>
        <w:rPr/>
      </w:pPr>
      <w:r>
        <w:rPr/>
        <w:t xml:space="preserve">Rebuilding of Jericho — the mission of Elijah — his character and life — Elijah’s first appearance — parallelism with Noah, Moses, and john the baptist — Elijah’s message to king Ahab — sojourn by the brook Cherith — Elijah with the widow of Sarepta — the barrel of meal wastes not, nor does the cruse of oil fail — lessons of his sojourn — sickness and death of the widow’s son — he is miraculously restored to life. </w:t>
      </w:r>
    </w:p>
    <w:p>
      <w:pPr>
        <w:pStyle w:val="Normal"/>
        <w:rPr/>
      </w:pPr>
      <w:r>
        <w:rPr/>
        <w:t xml:space="preserve">1 KINGS 16:34-17 </w:t>
      </w:r>
    </w:p>
    <w:p>
      <w:pPr>
        <w:pStyle w:val="Normal"/>
        <w:rPr/>
      </w:pPr>
      <w:r>
        <w:rPr/>
      </w:r>
    </w:p>
    <w:p>
      <w:pPr>
        <w:pStyle w:val="Normal"/>
        <w:rPr/>
      </w:pPr>
      <w:r>
        <w:rPr/>
        <w:t xml:space="preserve">WITH the enthronement of Ahab and Jezebel, the establishment of the worship of Baal as the state-religion, and the attempted extermination of the prophets and followers of the LORD, the apostasy of Israel had reached its high point. As if to mark alike the general disregard in Israel of the threatened judgments of God, and the coming vindication of Jehovah's Kingship, Holy Scripture here inserts a notice of the daring rebuilding of the walls of Jericho, and of the literal fulfillment of Joshua's curse upon its builder </w:t>
      </w:r>
      <w:r>
        <w:rPr>
          <w:rStyle w:val="EndnoteCharacters"/>
          <w:rStyle w:val="EndnoteAnchor"/>
        </w:rPr>
        <w:endnoteReference w:id="288"/>
      </w:r>
      <w:r>
        <w:rPr/>
        <w:t xml:space="preserve">  (1 Kings 16:34; comp. Joshua 6:26). </w:t>
      </w:r>
    </w:p>
    <w:p>
      <w:pPr>
        <w:pStyle w:val="Normal"/>
        <w:rPr/>
      </w:pPr>
      <w:r>
        <w:rPr/>
      </w:r>
    </w:p>
    <w:p>
      <w:pPr>
        <w:pStyle w:val="Normal"/>
        <w:rPr/>
      </w:pPr>
      <w:r>
        <w:rPr/>
        <w:t xml:space="preserve">Indeed, the land was now ripe for the sickle of judgment. Yet as the long-suffering of God had waited in the days of Noah, so in those of Ahab; and as then the preacher of righteousness had raised the voice of warning, while giving evidence of the coming destruction, so was Elijah now commissioned to present to the men of his age in symbolic deed the alternative of serving Jehovah or Baal, with all that the choice implied. The difference between Noah and Elijah was only that of times and circumstances, the one was before, the other after the giving of the Law; the one was sent into an apostate world, the other to an apostatizing covenant-people. But there is also another aspect of the matter. On the one side were arrayed Ahab, Jezebel, Baal, and Israel - on the other stood Jehovah. It was a question of reality and of power, and Elijah was to be, so to speak, the embodiment of the Divine Power, the Minister of the Living and True God. The contest between them could not be decided by words, but by deeds. The Divine would become manifest in its reality and irresistible greatness, and whoever or whatever came in contact with it would, for good or for evil, experience its Presence. </w:t>
      </w:r>
    </w:p>
    <w:p>
      <w:pPr>
        <w:pStyle w:val="Normal"/>
        <w:rPr/>
      </w:pPr>
      <w:r>
        <w:rPr/>
      </w:r>
    </w:p>
    <w:p>
      <w:pPr>
        <w:pStyle w:val="Normal"/>
        <w:rPr/>
      </w:pPr>
      <w:r>
        <w:rPr/>
        <w:t>We might almost say, that in his prophetic capacity Elijah was an impersonal being - the mere medium of the Divine. Throughout his history other prophets also were employed on various occasions, he only to do what none other had ever done or could do. His path was alone, such as none other had trodden nor could tread. He was the impersonation of the Old Testament in one of its aspects, that of grandeur and judgment - the living realization of the topmost height of the mount, which burned with fire, around which lightnings played and thunder rolled, and from out of whose terrible glory spake the Voice of Jehovah, the God of Israel. We have the highest authority for saying that he was the type of John the Baptist. But chiefly in this respect, that he lifted the ax to the root of the tree, yet, ere it fell, called for fruits meet for repentance. He was not the forerunner of the LORD, save in judgment; he was the forerunner of the King, not of the Kingdom; and the destruction of the state and people of Israel, not the salvation of the world, followed upon his announcement. A grander figure never stood out even against the Old Testament sky than that of Elijah. As Israel's apostasy had reached its highest point in the time of Ahab, so the Old Testament antagonism to it in the person and mission of Elijah. The analogy and parallelism between his history and that of Moses, even to minute details, is obvious on comparison of the two;</w:t>
      </w:r>
      <w:r>
        <w:rPr>
          <w:rStyle w:val="EndnoteCharacters"/>
          <w:rStyle w:val="EndnoteAnchor"/>
        </w:rPr>
        <w:endnoteReference w:id="289"/>
      </w:r>
      <w:r>
        <w:rPr/>
        <w:t xml:space="preserve">  and accordingly we find him, significantly, along with Moses on the Mount of Transfiguration. </w:t>
      </w:r>
    </w:p>
    <w:p>
      <w:pPr>
        <w:pStyle w:val="Normal"/>
        <w:rPr/>
      </w:pPr>
      <w:r>
        <w:rPr/>
      </w:r>
    </w:p>
    <w:p>
      <w:pPr>
        <w:pStyle w:val="Normal"/>
        <w:rPr/>
      </w:pPr>
      <w:r>
        <w:rPr/>
        <w:t xml:space="preserve">Yet much as Scripture tells of him, we feel that we have only dim outlines of his prophetic greatness before us. By his side other men, even an Elisha, seem small. As we view him as Jehovah's representative, almost plenipotentiary, we recall his unswerving faithfulness to, and absolutely fearless discharge of his trust. And yet this strong man had his hours of felt weakness and loneliness, as when he fled before Ahab and Jezebel, and would fain have laid him down to die in the wilderness. As we recall his almost unlimited power, we remember that its spring was in constant prayer. As we think of his unbending sternness, of his sharp irony on Mount Carmel, of his impassioned zeal, and of his unfaltering severity, we also remember that deep in his heart soft and warm feelings glowed, as when he made himself the guest of the poor widow, and by agonizing prayer brought back her son to life. Such as this must have been intended by God, in His mercy, as an outlet and precious relief to his feelings, showing him that all his work and mission were not of sorrow and judgment, but that the joy of Divine comfort was his also. And truly human, full of intense pathos, are those days of wilderness-journey, and those hours on Mount Horeb, when in deepest sadness of soul the strong man, who but yesterday had defiantly met Ahab and achieved on Mount Carmel such triumph as none other, bent and was shaken, like the reed in the storm. A life this full of contrasts - of fierce light and deep shadows - not a happy, joyous, prosperous life; not one even streaked with peace or gladness, but wholly devoted to God, a bush on the wilderness-mount, burning yet not consumed. A life full of the miraculous it is and must be, from the character of his mission - and yet himself one of the greatest wonders in it, and the success of his mission the best attestation of, because the greatest of the miracles of his history. For, alone and unaided, save of God, he did conquer in the contest and he did break the power of Baal in Israel. </w:t>
      </w:r>
    </w:p>
    <w:p>
      <w:pPr>
        <w:pStyle w:val="Normal"/>
        <w:rPr/>
      </w:pPr>
      <w:r>
        <w:rPr/>
      </w:r>
    </w:p>
    <w:p>
      <w:pPr>
        <w:pStyle w:val="Normal"/>
        <w:rPr/>
      </w:pPr>
      <w:r>
        <w:rPr/>
        <w:t>His first appearance, alike in the manner and suddenness of it was emblematic of all that was to follow. Of his birth and early circumstances, we know next to nothing. Josephus assumes (Ant. 8. 13, 2) that the Tishbah which gave him his name (1 Kings 17:1) lay on the eastern side of Jordan, in the land of Gilead; and some modern writers have found the name in the village of Tiseth, to the south of Busrah. But this view has been shown (by Keil) to be untenable. Even more fanciful is the suggestion, that the Hebrew expression means that he was "a stranger among the strangers of Gilead" - possibly a Gentile by birth. Most likelihood attaches to the generally received view, that his birthplace was the Tishbi in Upper Galilee (within the territory of Naphtali), known to us from apocryphal story (Tobit 1, 2, LXX) - and that, for some unascertained reason, he had migrated into Gilead, without, however, becoming one of its citizens. This the sacred text conveys by the expression, "Elijah the Tishbite from among the dwellers (strangers dwelling) in Gilead." Another inference as to his character may be drawn from his name Elijah: My God Jehovah! though it is scarcely necessary to say that he did not assume it himself.</w:t>
      </w:r>
      <w:r>
        <w:rPr>
          <w:rStyle w:val="EndnoteCharacters"/>
          <w:rStyle w:val="EndnoteAnchor"/>
        </w:rPr>
        <w:endnoteReference w:id="290"/>
      </w:r>
      <w:r>
        <w:rPr/>
        <w:t xml:space="preserve"> </w:t>
      </w:r>
    </w:p>
    <w:p>
      <w:pPr>
        <w:pStyle w:val="Normal"/>
        <w:rPr/>
      </w:pPr>
      <w:r>
        <w:rPr/>
      </w:r>
    </w:p>
    <w:p>
      <w:pPr>
        <w:pStyle w:val="Normal"/>
        <w:rPr/>
      </w:pPr>
      <w:r>
        <w:rPr/>
        <w:t xml:space="preserve">With the same, or perhaps with even more startling unexpectedness and strangeness than that which characterized the appearance of John the Baptist - and with precisely the same object in it - Elijah suddenly presented himself in Samaria and before Ahab. It was, and intended to be - to adapt the figure of the Son of Sirach (Ecclesiasticus 48:1) like a fire that kindled suddenly, like a torch that blazed up in the still darkness of the night. There was, indeed, sufficient here to rouse the dullest mind. We can imagine the stern figure of the Tishbite, arrayed in an upper garment of black camel's hair </w:t>
      </w:r>
      <w:r>
        <w:rPr>
          <w:rStyle w:val="EndnoteCharacters"/>
          <w:rStyle w:val="EndnoteAnchor"/>
        </w:rPr>
        <w:endnoteReference w:id="291"/>
      </w:r>
      <w:r>
        <w:rPr/>
        <w:t xml:space="preserve"> - which henceforth seems to have become the distinctive garb of the prophets (Zechariah 13:4) - girt about his loins with a leathern girdle. </w:t>
      </w:r>
    </w:p>
    <w:p>
      <w:pPr>
        <w:pStyle w:val="Normal"/>
        <w:rPr/>
      </w:pPr>
      <w:r>
        <w:rPr/>
      </w:r>
    </w:p>
    <w:p>
      <w:pPr>
        <w:pStyle w:val="Normal"/>
        <w:rPr/>
      </w:pPr>
      <w:r>
        <w:rPr/>
        <w:t>The dress betokened poverty, renunciation of the world, mourning, almost stern judgment, while the girdle, which, as the badge of office, was always the richest part of the dress, was such as only the poorest of the land wore. It was an unwonted sight, and, as he made his way up through the terraced streets of rich luxurious Samaria, its inhabitants would whisper with awe that this was a new prophet come from the wilds of Gilead, and follow him. What a contrast between those Baal-debauched Samaritans and this man; what a greater contrast still between the effeminate decrepit priests of Baal, in their white linen garments and high-pointed bonnets,</w:t>
      </w:r>
      <w:r>
        <w:rPr>
          <w:rStyle w:val="EndnoteCharacters"/>
          <w:rStyle w:val="EndnoteAnchor"/>
        </w:rPr>
        <w:endnoteReference w:id="292"/>
      </w:r>
      <w:r>
        <w:rPr/>
        <w:t xml:space="preserve"> and this stern prophet of Jehovah! </w:t>
      </w:r>
    </w:p>
    <w:p>
      <w:pPr>
        <w:pStyle w:val="Normal"/>
        <w:rPr/>
      </w:pPr>
      <w:r>
        <w:rPr/>
      </w:r>
    </w:p>
    <w:p>
      <w:pPr>
        <w:pStyle w:val="Normal"/>
        <w:rPr/>
      </w:pPr>
      <w:r>
        <w:rPr/>
        <w:t xml:space="preserve">And now he had reached the height where palace and castle stand, and met Ahab himself, perhaps at the magnificent entrance to that splendid colonnade which overlooked such a scene of beauty and fertility. His message to the king was abrupt and curt, as became the circumstances </w:t>
      </w:r>
      <w:r>
        <w:rPr>
          <w:rStyle w:val="EndnoteCharacters"/>
          <w:rStyle w:val="EndnoteAnchor"/>
        </w:rPr>
        <w:endnoteReference w:id="293"/>
      </w:r>
      <w:r>
        <w:rPr/>
        <w:t xml:space="preserve"> - after all, only a repetition of Jehovah's denunciation of judgment upon an apostate people (Leviticus 26:19, etc.; Deuteronomy, 11:16, etc.; 28:23, etc.; comp. 1 Kings 8:35; Amos 4:7); but with this addition, that the cessation of dew and rain should last these years - whether many or few - "except" by his word. </w:t>
      </w:r>
    </w:p>
    <w:p>
      <w:pPr>
        <w:pStyle w:val="Normal"/>
        <w:rPr/>
      </w:pPr>
      <w:r>
        <w:rPr/>
      </w:r>
    </w:p>
    <w:p>
      <w:pPr>
        <w:pStyle w:val="Normal"/>
        <w:rPr/>
      </w:pPr>
      <w:r>
        <w:rPr/>
        <w:t>This latter perhaps was intended to emphasize the impotence of Ahab's prophets and priests as against Jehovah. It was all most startling, the sudden, strange, wild apparition; the bold confronting of king and people there in Samaria; the announcement apparently so incredible in itself, and in such contrast to the scene of wealth and fruitfulness all around; the unexpected pronunciation of the name Jehovah in such a place; the authority which he pleaded and the power which he claimed -in general, even the terms of his message, "Lives Jehovah, the God of Israel, which I stand before His Face! If there be these years dew or rain, except by the mouth (the spoken means) of my word!"</w:t>
      </w:r>
      <w:r>
        <w:rPr>
          <w:rStyle w:val="EndnoteCharacters"/>
          <w:rStyle w:val="EndnoteAnchor"/>
        </w:rPr>
        <w:endnoteReference w:id="294"/>
      </w:r>
      <w:r>
        <w:rPr/>
        <w:t xml:space="preserve"> </w:t>
      </w:r>
    </w:p>
    <w:p>
      <w:pPr>
        <w:pStyle w:val="Normal"/>
        <w:rPr/>
      </w:pPr>
      <w:r>
        <w:rPr/>
      </w:r>
    </w:p>
    <w:p>
      <w:pPr>
        <w:pStyle w:val="Normal"/>
        <w:rPr/>
      </w:pPr>
      <w:r>
        <w:rPr/>
        <w:t xml:space="preserve">What answer Ahab made, what impression it produced on him or his people, Holy Scripture, in its Divine self-consciousness and sublime indifference to what may be called "effect," does not condescend even to notice. Nay, here also silence is best - and the prophet himself must withdraw as suddenly as he had come, hide himself from human ken, not be within reach of question or answer, and let God work, alone and unseen. An absolute pause with that thunder-cloud overhead - unremoved and apparently unremovable - in presence of which man and Baal shall be absolutely powerless, such was the fitting sequence to Elijah's announcement. </w:t>
      </w:r>
    </w:p>
    <w:p>
      <w:pPr>
        <w:pStyle w:val="Normal"/>
        <w:rPr/>
      </w:pPr>
      <w:r>
        <w:rPr/>
      </w:r>
    </w:p>
    <w:p>
      <w:pPr>
        <w:pStyle w:val="Normal"/>
        <w:rPr/>
      </w:pPr>
      <w:r>
        <w:rPr/>
        <w:t>Elijah's first direction was to the Wady Cherith - probably: east of the Jordan</w:t>
      </w:r>
      <w:r>
        <w:rPr>
          <w:rStyle w:val="EndnoteCharacters"/>
          <w:rStyle w:val="EndnoteAnchor"/>
        </w:rPr>
        <w:endnoteReference w:id="295"/>
      </w:r>
      <w:r>
        <w:rPr/>
        <w:t xml:space="preserve"> - one of those many wide water-courses which drain into the river of Palestine. In this wild solitude, like Moses, nay, like our LORD Himself, he was to be alone with God -- to plead for Israel, and to prepare for his further work. So long as water was left in the brook - for there is nothing needlessly miraculous, even in the story of Elijah - and so long as Jehovah had such strange provisioners as "the ravens"</w:t>
      </w:r>
      <w:r>
        <w:rPr>
          <w:rStyle w:val="EndnoteCharacters"/>
          <w:rStyle w:val="EndnoteAnchor"/>
        </w:rPr>
        <w:endnoteReference w:id="296"/>
      </w:r>
      <w:r>
        <w:rPr/>
        <w:t xml:space="preserve">  to act as His messengers - for there is nothing that is merely natural in this history, and the miraculous always appears by the side of the natural - the prophet would not want needed support. </w:t>
      </w:r>
    </w:p>
    <w:p>
      <w:pPr>
        <w:pStyle w:val="Normal"/>
        <w:rPr/>
      </w:pPr>
      <w:r>
        <w:rPr/>
      </w:r>
    </w:p>
    <w:p>
      <w:pPr>
        <w:pStyle w:val="Normal"/>
        <w:rPr/>
      </w:pPr>
      <w:r>
        <w:rPr/>
        <w:t>In this also there were lessons of deepest significance to Elijah (compare as to God's strange messengers, Job 37:10; Psalm 78:23; Isaiah 5:6; Amos 9:3). When in the course of time the waters of Cherith failed, owing to the long drought, Elijah was directed to go to Zarephath (Sarepta, Luke 4:26),</w:t>
      </w:r>
      <w:r>
        <w:rPr>
          <w:rStyle w:val="EndnoteCharacters"/>
          <w:rStyle w:val="EndnoteAnchor"/>
        </w:rPr>
        <w:endnoteReference w:id="297"/>
      </w:r>
      <w:r>
        <w:rPr/>
        <w:t xml:space="preserve"> where God had "commanded" for him even a more strange provisioner than the ravens, a poor, almost famishing widow, and she a Gentile!</w:t>
      </w:r>
      <w:r>
        <w:rPr>
          <w:rStyle w:val="EndnoteCharacters"/>
          <w:rStyle w:val="EndnoteAnchor"/>
        </w:rPr>
        <w:endnoteReference w:id="298"/>
      </w:r>
      <w:r>
        <w:rPr/>
        <w:t xml:space="preserve"> </w:t>
      </w:r>
    </w:p>
    <w:p>
      <w:pPr>
        <w:pStyle w:val="Normal"/>
        <w:rPr/>
      </w:pPr>
      <w:r>
        <w:rPr/>
      </w:r>
    </w:p>
    <w:p>
      <w:pPr>
        <w:pStyle w:val="Normal"/>
        <w:rPr/>
      </w:pPr>
      <w:r>
        <w:rPr/>
        <w:t xml:space="preserve">Here again everything is significant. Sarepta was not only a heathen city, outside the bounds of Israel, midway between Sidon and Tyre, but actually within the domains of Jezebel's father. The prophet, who was not safe from Jezebel in Israel, would be safe within Jezebel's own country; he for whom Ahab had so earnestly but vainly searched, not only throughout his own land, but in all neighboring countries (1 Kings 18:10), would be securely concealed in the land most hostile to Elijah's mission, and most friendly to Ahab's purposes. But there are even deeper lessons. It is only one of these, that, cast out of his own country and by his own people, God can find a safe refuge for His servant in most unlikely circumstances; and that, when faith seems to fail, where most we might have expected it, God will show that He has His own where least we would look for them. Again, the reference of our LORD to this history (Luke 4:25), shows these three things. That the entertainment of Elijah was a distinguishing honor conferred on the widow of Sarepta; that it proved of real spiritual benefit to her (as will be shown in the course of this history); and that it implied, that God had purposes of grace beyond the narrow bounds of Israel, unbelieving as it was - in the language of St. Paul, that He was not the God of the Jews only, but also of the Gentiles (Romans 3:29). May we not go a step farther, and see in this mission of Elijah to, and entertainment by a heathen widow, an anticipation at least of the announcement of that "Kingdom of God" in its world-wide bearing, which formed part of the message of his antitype, John the Baptist? </w:t>
      </w:r>
    </w:p>
    <w:p>
      <w:pPr>
        <w:pStyle w:val="Normal"/>
        <w:rPr/>
      </w:pPr>
      <w:r>
        <w:rPr/>
      </w:r>
    </w:p>
    <w:p>
      <w:pPr>
        <w:pStyle w:val="Normal"/>
        <w:rPr/>
      </w:pPr>
      <w:r>
        <w:rPr/>
        <w:t>Once more the support of Elijah, though miraculous, was to be secured in the course of natural and easily intelligible events. Yet withal, as it had been Jehovah Who "commanded"</w:t>
      </w:r>
      <w:r>
        <w:rPr>
          <w:rStyle w:val="EndnoteCharacters"/>
          <w:rStyle w:val="EndnoteAnchor"/>
        </w:rPr>
        <w:endnoteReference w:id="299"/>
      </w:r>
      <w:r>
        <w:rPr/>
        <w:t xml:space="preserve">  the ravens, so it was He also Who "commanded" the widow of Sarepta, all unconscious as she was of it, to sustain Elijah. </w:t>
      </w:r>
    </w:p>
    <w:p>
      <w:pPr>
        <w:pStyle w:val="Normal"/>
        <w:rPr/>
      </w:pPr>
      <w:r>
        <w:rPr/>
      </w:r>
    </w:p>
    <w:p>
      <w:pPr>
        <w:pStyle w:val="Normal"/>
        <w:rPr/>
      </w:pPr>
      <w:r>
        <w:rPr/>
        <w:t xml:space="preserve">But how should the prophet recognize her? He must go, trusting to God's direction, and, watching such natural indications as would appear, be guided to whither he was supernaturally sent. Arrived at the gate of Sarepta, he saw a widow, whose poverty was evidenced by her searching for a little brushwood. Was she the woman who would sustain him? There was a preliminary test ready to hand. She must have recognized the stranger by his dress as a prophet of Jehovah. Would she, the heathen, be willing to hold friendly communication with him? So he handed her the drinking-vessel which he had brought, with the request to interrupt her weary work in order to fetch him some water. Even this first test proved that God had, as of old (Genesis 24:12-21), and as afterwards (Luke 19:30-34; 22:9-12), by anticipation provided for His servant. And, assuredly, as ever, "the cup of cold water" given in the name of the LORD was soon to receive rich reward. </w:t>
      </w:r>
    </w:p>
    <w:p>
      <w:pPr>
        <w:pStyle w:val="Normal"/>
        <w:rPr/>
      </w:pPr>
      <w:r>
        <w:rPr/>
      </w:r>
    </w:p>
    <w:p>
      <w:pPr>
        <w:pStyle w:val="Normal"/>
        <w:rPr/>
      </w:pPr>
      <w:r>
        <w:rPr/>
        <w:t xml:space="preserve">But there was yet another and a sharper test by which to ascertain whether she were the widow to whom Elijah was Divinely sent. If she would hold communion with a servant of Jehovah -did she truly believe in Jehovah Himself; and if so, was her faith such that she would venture her last means of support upon her trust in Him and in His word? To put it in another manner, heathen as she was, though thus far prepared, was there, if not activeness, yet receptiveness of faith in her, of sufficient capacity for such spiritual provision as that which was afterwards miraculously supplied for her temporal wants? This would be the last and decisive test. As she was going to fetch the water, without hesitating or murmuring at the interruption of the old, or at the imposition of the new task, Elijah arrested her with a request yet stranger and far harder than the first. She was evidently a poor widow, and we know from profane history </w:t>
      </w:r>
      <w:r>
        <w:rPr>
          <w:rStyle w:val="EndnoteCharacters"/>
          <w:rStyle w:val="EndnoteAnchor"/>
        </w:rPr>
        <w:endnoteReference w:id="300"/>
      </w:r>
      <w:r>
        <w:rPr/>
        <w:t xml:space="preserve"> that the famine, consequent on the want of rain in Israel, had also extended to Tyre. But when Elijah addressed to her what, even in these circumstances, would have seemed the modest request for "a morsel of the bread" in her hand - that is, in her possession </w:t>
      </w:r>
      <w:r>
        <w:rPr>
          <w:rStyle w:val="EndnoteCharacters"/>
          <w:rStyle w:val="EndnoteAnchor"/>
        </w:rPr>
        <w:endnoteReference w:id="301"/>
      </w:r>
      <w:r>
        <w:rPr/>
        <w:t xml:space="preserve"> - he could not have been aware of the terrible straits to which his future hostess was reduced. </w:t>
      </w:r>
    </w:p>
    <w:p>
      <w:pPr>
        <w:pStyle w:val="Normal"/>
        <w:rPr/>
      </w:pPr>
      <w:r>
        <w:rPr/>
      </w:r>
    </w:p>
    <w:p>
      <w:pPr>
        <w:pStyle w:val="Normal"/>
        <w:rPr/>
      </w:pPr>
      <w:r>
        <w:rPr/>
        <w:t>It was not unwillingness to give even to a complete stranger part of her scanty provision, but that she had absolutely none left. Despair breaks down the barriers of reserve - at least to fellow-sufferers, and, as in this case, to fellow-believers. With the adjuration, "Lives Jehovah, thy God," which attested alike her knowledge of Elijah's profession and her own faith, she told how nothing but a handful of meal was left in the small Cad</w:t>
      </w:r>
      <w:r>
        <w:rPr>
          <w:rStyle w:val="EndnoteCharacters"/>
          <w:rStyle w:val="EndnoteAnchor"/>
        </w:rPr>
        <w:endnoteReference w:id="302"/>
      </w:r>
      <w:r>
        <w:rPr/>
        <w:t xml:space="preserve">  that held her provisions, and a little oil in her cruse. She had now come to gather by the highway a few sticks, with which to cook a last meal for herself and her child. After that they must lie down and die. </w:t>
      </w:r>
    </w:p>
    <w:p>
      <w:pPr>
        <w:pStyle w:val="Normal"/>
        <w:rPr/>
      </w:pPr>
      <w:r>
        <w:rPr/>
      </w:r>
    </w:p>
    <w:p>
      <w:pPr>
        <w:pStyle w:val="Normal"/>
        <w:rPr/>
      </w:pPr>
      <w:r>
        <w:rPr/>
        <w:t>It is difficult to know which most to wonder at, Elijah's calmness, consistency, and readiness of faith, or the widow's almost incredible simplicity of trustfulness. Elijah was not taken aback; he did not hesitate to go on with the trial of his hostess to the end; least of all, was he afraid of the possible consequences. As in every real trial of our trust, there was first a general promise, and, on the ground of it, a specific demand, followed by an assurance to conquering faith ("the cad of meal shall not come to an end, nor the cruse of oil fail"). But, if it was as he told her, why this demand in its sharply trying severity: first, to use for Elijah part of the very little she had, and to bring it to him, and only after that to go back</w:t>
      </w:r>
      <w:r>
        <w:rPr>
          <w:rStyle w:val="EndnoteCharacters"/>
          <w:rStyle w:val="EndnoteAnchor"/>
        </w:rPr>
        <w:endnoteReference w:id="303"/>
      </w:r>
      <w:r>
        <w:rPr/>
        <w:t xml:space="preserve"> and prepare for herself and her son? </w:t>
      </w:r>
    </w:p>
    <w:p>
      <w:pPr>
        <w:pStyle w:val="Normal"/>
        <w:rPr/>
      </w:pPr>
      <w:r>
        <w:rPr/>
      </w:r>
    </w:p>
    <w:p>
      <w:pPr>
        <w:pStyle w:val="Normal"/>
        <w:rPr/>
      </w:pPr>
      <w:r>
        <w:rPr/>
        <w:t xml:space="preserve">Needless, indeed, the trial would seem, except as a test of her faith; yet not a mere test, since if she stood it and inherited the promise, it would be such confirmation of it, such help and blessing to her - alike spiritually and temporally - as to constitute the beginning of a new life. And so it ever is; and therefore does every specific demand upon our faith stand between a general promise and a special assurance, that, resting upon the one, we may climb the other; and thus every specific trial - and every trial is also one of our faith - may become a fresh starting-point in the spiritual life. </w:t>
      </w:r>
    </w:p>
    <w:p>
      <w:pPr>
        <w:pStyle w:val="Normal"/>
        <w:rPr/>
      </w:pPr>
      <w:r>
        <w:rPr/>
      </w:r>
    </w:p>
    <w:p>
      <w:pPr>
        <w:pStyle w:val="Normal"/>
        <w:rPr/>
      </w:pPr>
      <w:r>
        <w:rPr/>
        <w:t xml:space="preserve">And the widow of Sarepta obeyed. It requires no exercise of imagination to realize what her difficulties in so doing must have been. Did Elijah go back with her after she had brought him the cake, almost the last provision for herself and her child, -to watch as, with wonderment and awe, she prepared the first meal from her new store; or did he allow her to return home alone, perhaps wondering as she went whether it would be as the prophet had said, or whether perhaps she would never again see the Israelite stranger? One thing at least is clear, that this heathen woman, whose knowledge of Jehovah could only have been rudimentary and incipient, and who yet, at the word of a stranger, could give up her own and her son's last meal, because a prophet had bidden it, and promised her miraculous supply for the future, must have had the most simple childlike trustfulness in the God of Israel. What a lesson this, and how full of comfort, to Elijah! There was faith not only in Israel, but wherever He had planted its seed. Elijah had spread the wings of the God of Israel's promise (1 Kings 17:14), and this poor heathen had sought shelter under them. </w:t>
      </w:r>
    </w:p>
    <w:p>
      <w:pPr>
        <w:pStyle w:val="Normal"/>
        <w:rPr/>
      </w:pPr>
      <w:r>
        <w:rPr/>
      </w:r>
    </w:p>
    <w:p>
      <w:pPr>
        <w:pStyle w:val="Normal"/>
        <w:rPr/>
      </w:pPr>
      <w:r>
        <w:rPr/>
        <w:t>There, almost hourly these many "days,"</w:t>
      </w:r>
      <w:r>
        <w:rPr>
          <w:rStyle w:val="EndnoteCharacters"/>
          <w:rStyle w:val="EndnoteAnchor"/>
        </w:rPr>
        <w:endnoteReference w:id="304"/>
      </w:r>
      <w:r>
        <w:rPr/>
        <w:t xml:space="preserve"> the promise proved true, and, day by day, as when Israel gathered the manna in the wilderness, did an unseen Hand provide - and that not only for herself and her son, but for all "her household." </w:t>
      </w:r>
    </w:p>
    <w:p>
      <w:pPr>
        <w:pStyle w:val="Normal"/>
        <w:rPr/>
      </w:pPr>
      <w:r>
        <w:rPr/>
      </w:r>
    </w:p>
    <w:p>
      <w:pPr>
        <w:pStyle w:val="Normal"/>
        <w:rPr/>
      </w:pPr>
      <w:r>
        <w:rPr/>
        <w:t xml:space="preserve">It was a constant miracle; but then we need, and we have a God Who doeth wonders - not one of the idols of the heathen, nor yet a mere abstraction, but the Living and the True God. And we need in our Bible such a history as this, to give us the pledge of personal assurance, when our hearts well-nigh sink within us in the bitter trials of life - something which to all time may serve as evidence that Jehovah reigneth, and that we can venture our all upon it. And yet as great as this miracle of daily providing seems that other of the faith of the widow of Sarepta! </w:t>
      </w:r>
    </w:p>
    <w:p>
      <w:pPr>
        <w:pStyle w:val="Normal"/>
        <w:rPr/>
      </w:pPr>
      <w:r>
        <w:rPr/>
      </w:r>
    </w:p>
    <w:p>
      <w:pPr>
        <w:pStyle w:val="Normal"/>
        <w:rPr/>
      </w:pPr>
      <w:r>
        <w:rPr/>
        <w:t>It was soon to be put to even greater trial - and, as before, not only she, but Elijah also, would learn precious lessons by it. "Days" (time)had passed in happy quiet since God had daily spread the table in the widow's home, when her son became ill. The sickness increased, until, in the language of the sacred text, "there was not left in him breath."</w:t>
      </w:r>
      <w:r>
        <w:rPr>
          <w:rStyle w:val="EndnoteCharacters"/>
          <w:rStyle w:val="EndnoteAnchor"/>
        </w:rPr>
        <w:endnoteReference w:id="305"/>
      </w:r>
      <w:r>
        <w:rPr/>
        <w:t xml:space="preserve">  </w:t>
      </w:r>
    </w:p>
    <w:p>
      <w:pPr>
        <w:pStyle w:val="Normal"/>
        <w:rPr/>
      </w:pPr>
      <w:r>
        <w:rPr/>
      </w:r>
    </w:p>
    <w:p>
      <w:pPr>
        <w:pStyle w:val="Normal"/>
        <w:rPr/>
      </w:pPr>
      <w:r>
        <w:rPr/>
        <w:t>There is something in the immediate contact with the Divine, which, from its contrast, brings sin to our remembrance, and in consequence makes us feel as if it were impossible to stand unpunished before Him - until our thoughts of the Divine Holiness, which in this view seems as consuming fire, pass into the higher realization of the infinite love of God, which seeks and saves that which is lost (comp. Luke 5:8; also Isaiah 6:5). It was certainly not the wish that the prophet should be gone from her home, nor yet regret that he had ever come to it, which wrung from the agonized woman, as she carried to him her dead child in her bosom, these wild words, in which despair mingled with the consciousness of sin and the searching after the higher and better: "What have I to do with thee (what to [between] me and thee),</w:t>
      </w:r>
      <w:r>
        <w:rPr>
          <w:rStyle w:val="EndnoteCharacters"/>
          <w:rStyle w:val="EndnoteAnchor"/>
        </w:rPr>
        <w:endnoteReference w:id="306"/>
      </w:r>
      <w:r>
        <w:rPr/>
        <w:t xml:space="preserve"> man of the Elohim? Come art thou to me to bring to remembrance my sin, and (thus) to cause the death of my son?" The Divine, as represented by Elijah, having no commonality with her; its fierce light bringing out her sin, and her sin bringing down condign punishment - such were the only clearly conscious thoughts of this incipient believer - though with much of the higher and better, as yet unconsciously, in the background. </w:t>
      </w:r>
    </w:p>
    <w:p>
      <w:pPr>
        <w:pStyle w:val="Normal"/>
        <w:rPr/>
      </w:pPr>
      <w:r>
        <w:rPr/>
      </w:r>
    </w:p>
    <w:p>
      <w:pPr>
        <w:pStyle w:val="Normal"/>
        <w:rPr/>
      </w:pPr>
      <w:r>
        <w:rPr/>
        <w:t xml:space="preserve">Elijah made no other answer than to ask for her son. He took him from her bosom, carried him to the Alijah (upper chamber) where he dwelt, and there laid him on his own bed. In truth, it was not a time for teaching by words, but by deeds. And Elijah himself was deeply moved. These "many days" had been a happy, quiet, resting time to him - perhaps the only quiet happy season in all his life. And as day by day he had been the dispenser of God's goodness to the widow and her household, and had watched the unfolding of her faith, it must have been a time of strengthening and of joy to his heart As St. Chrysostom has it: Elijah had to learn compassion in the house of the widow of Sarepta, before he was sent to preach to his own people. He learned more than this in that heathen home. Already he had learned that experience of faith, which, as St. Paul tells us, worketh a hope that maketh not ashamed (Romans 5:4, 5). But now it seemed as if it were all otherwise; as if he were only a messenger of judgment; as if his appearance had not only boded misery to his own people Israel, but brought it even upon the poor widow who had given him shelter. But it could not be so -and in the agony of prayer he cast this burden upon his God. Three times - as when the Name of Jehovah is laid in blessing on His people (Numbers 6:24, etc.),and as when the Seraphim raise their voice of praise (Isaiah 6:3), he stretched himself in symbolic action upon the child, calling upon Jehovah as his God, laying the living upon the dead, pouring his life, as it were, into the child, with the agony of believing prayer. But it was Jehovah Who restored the child to life, hearkening to the voice of His servant. </w:t>
      </w:r>
    </w:p>
    <w:p>
      <w:pPr>
        <w:pStyle w:val="Normal"/>
        <w:rPr/>
      </w:pPr>
      <w:r>
        <w:rPr/>
      </w:r>
    </w:p>
    <w:p>
      <w:pPr>
        <w:pStyle w:val="Normal"/>
        <w:rPr/>
      </w:pPr>
      <w:r>
        <w:rPr/>
        <w:t xml:space="preserve">They are truly human traits, full of intense pathos, which follow - though also fraught with deep spiritual lessons. We can almost see Elijah as he takes down the child to his mother in that darkened room, and says to her only these words of deep emotion, not unmingled with loving reproof, "See, thy son liveth!" Words these, which our blessed LORD has said to many a weeping mother when holding her child, whether in life or in death. And thus we can understand the words of the mother of Sarepta, and those of many a mother in like circumstances: "Now - thus - I know that a Man of Elohim thou, and that the Word of Jehovah in thy mouth is truth." She had learned it when first she received him; she had seen it day by day at her table; she had known it when God had answered her unspoken thought, her unuttered prayer, by showing that mercy and not judgment, love and forgiveness, not punishment and vengeance, were the highest meaning of His dealings. </w:t>
      </w:r>
    </w:p>
    <w:p>
      <w:pPr>
        <w:pStyle w:val="Normal"/>
        <w:rPr/>
      </w:pPr>
      <w:r>
        <w:rPr/>
      </w:r>
    </w:p>
    <w:p>
      <w:pPr>
        <w:pStyle w:val="Normal"/>
        <w:rPr/>
      </w:pPr>
      <w:r>
        <w:rPr/>
        <w:t xml:space="preserve">The Rabbis see in this story an anticipation of the resurrection of the dead. We perceive this and more in it - an emblem also of the resurrection from spiritual death, a manifestation to Elijah and to us all, that "He quickeneth the dead, and calleth those things which be not as though they were" (Romans 4:17). </w:t>
      </w:r>
    </w:p>
    <w:p>
      <w:pPr>
        <w:pStyle w:val="Normal"/>
        <w:rPr/>
      </w:pPr>
      <w:r>
        <w:rPr/>
      </w:r>
    </w:p>
    <w:p>
      <w:pPr>
        <w:pStyle w:val="Normal"/>
        <w:rPr/>
      </w:pPr>
      <w:r>
        <w:rPr/>
      </w:r>
    </w:p>
    <w:p>
      <w:pPr>
        <w:pStyle w:val="Normal"/>
        <w:rPr/>
      </w:pPr>
      <w:r>
        <w:rPr/>
      </w:r>
    </w:p>
    <w:p>
      <w:pPr>
        <w:pStyle w:val="Normal"/>
        <w:rPr/>
      </w:pPr>
      <w:r>
        <w:rPr/>
      </w:r>
    </w:p>
    <w:p>
      <w:pPr>
        <w:pStyle w:val="Normal"/>
        <w:rPr/>
      </w:pPr>
      <w:r>
        <w:rPr/>
        <w:t>--- end of volume 5 ---</w:t>
      </w:r>
    </w:p>
    <w:p>
      <w:pPr>
        <w:pStyle w:val="Normal"/>
        <w:rPr/>
      </w:pPr>
      <w:r>
        <w:rPr/>
      </w:r>
    </w:p>
    <w:p>
      <w:pPr>
        <w:pStyle w:val="Normal"/>
        <w:rPr/>
      </w:pPr>
      <w:r>
        <w:rPr/>
      </w:r>
    </w:p>
    <w:sectPr>
      <w:endnotePr>
        <w:numFmt w:val="decimal"/>
      </w:endnotePr>
      <w:type w:val="nextPage"/>
      <w:pgSz w:w="12240" w:h="15840"/>
      <w:pgMar w:left="1800" w:right="1800"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 xml:space="preserve">I do not mean for the credibility of one or another special miracle, but for that of miracles in general. </w:t>
      </w:r>
    </w:p>
    <w:p>
      <w:pPr>
        <w:pStyle w:val="Normal"/>
        <w:rPr/>
      </w:pPr>
      <w:r>
        <w:rPr/>
        <w:t xml:space="preserve">This, no doubt, must be metaphysically true; but practically it is only a hypothetical statement, since, admittedly, and, as the very idea of miracles implies, we know nothing of this higher nature or order of things. But may we not assert that a miracle does not seem so much an interference with the laws of Nature -of which at most we have only partial and empirical knowledge -as with the laws and habits of our own thinking concerning Nature. And if so, does not this place the question on quite another footing? </w:t>
      </w:r>
    </w:p>
    <w:p>
      <w:pPr>
        <w:pStyle w:val="Endnote"/>
        <w:rPr/>
      </w:pPr>
      <w:r>
        <w:rPr/>
      </w:r>
    </w:p>
  </w:endnote>
  <w:endnote w:id="3">
    <w:p>
      <w:pPr>
        <w:pStyle w:val="Normal"/>
        <w:rPr/>
      </w:pPr>
      <w:r>
        <w:rPr>
          <w:rStyle w:val="EndnoteCharacters"/>
        </w:rPr>
        <w:endnoteRef/>
      </w:r>
      <w:r>
        <w:rPr/>
        <w:t xml:space="preserve"> </w:t>
      </w:r>
      <w:r>
        <w:rPr/>
        <w:t xml:space="preserve">Tradition instances this curious (if not historically accurate) evidence of it, that the coins which he had struck bore on one side the emblem of a shepherd's staff and scrip, and on the reverse a tower (Ber. R. 39). </w:t>
      </w:r>
    </w:p>
    <w:p>
      <w:pPr>
        <w:pStyle w:val="Endnote"/>
        <w:rPr/>
      </w:pPr>
      <w:r>
        <w:rPr/>
      </w:r>
    </w:p>
  </w:endnote>
  <w:endnote w:id="4">
    <w:p>
      <w:pPr>
        <w:pStyle w:val="Normal"/>
        <w:rPr/>
      </w:pPr>
      <w:r>
        <w:rPr>
          <w:rStyle w:val="EndnoteCharacters"/>
        </w:rPr>
        <w:endnoteRef/>
      </w:r>
      <w:r>
        <w:rPr/>
        <w:t xml:space="preserve"> </w:t>
      </w:r>
      <w:r>
        <w:rPr/>
        <w:t xml:space="preserve">Both Absalom and Tamar were the children of Maacah, daughter of the king of Geshur, whom David married after his enthronement in Hebron (2 Samuel 3:3). Amnon was the son of Ahinoam, the Jezreelitess (2 Samuel 3:2). </w:t>
      </w:r>
    </w:p>
    <w:p>
      <w:pPr>
        <w:pStyle w:val="Endnote"/>
        <w:rPr/>
      </w:pPr>
      <w:r>
        <w:rPr/>
      </w:r>
    </w:p>
  </w:endnote>
  <w:endnote w:id="5">
    <w:p>
      <w:pPr>
        <w:pStyle w:val="Normal"/>
        <w:rPr/>
      </w:pPr>
      <w:r>
        <w:rPr>
          <w:rStyle w:val="EndnoteCharacters"/>
        </w:rPr>
        <w:endnoteRef/>
      </w:r>
      <w:r>
        <w:rPr/>
        <w:t xml:space="preserve"> </w:t>
      </w:r>
      <w:r>
        <w:rPr/>
        <w:t xml:space="preserve">This is the correct rendering, and not "garment of divers colors," as in our Authorized Version (2 Samuel 13:18, 19). The maiden princesses seem to have worn as mark of distinction a sleeved cloak-like upper garment. Comp. the Hebrew of ver. 18. </w:t>
      </w:r>
    </w:p>
    <w:p>
      <w:pPr>
        <w:pStyle w:val="Endnote"/>
        <w:rPr/>
      </w:pPr>
      <w:r>
        <w:rPr/>
      </w:r>
    </w:p>
  </w:endnote>
  <w:endnote w:id="6">
    <w:p>
      <w:pPr>
        <w:pStyle w:val="Normal"/>
        <w:rPr/>
      </w:pPr>
      <w:r>
        <w:rPr>
          <w:rStyle w:val="EndnoteCharacters"/>
        </w:rPr>
        <w:endnoteRef/>
      </w:r>
      <w:r>
        <w:rPr/>
        <w:t xml:space="preserve"> </w:t>
      </w:r>
      <w:r>
        <w:rPr/>
        <w:t xml:space="preserve">In the East, burdens are carried on the head. </w:t>
      </w:r>
    </w:p>
    <w:p>
      <w:pPr>
        <w:pStyle w:val="Endnote"/>
        <w:rPr/>
      </w:pPr>
      <w:r>
        <w:rPr/>
      </w:r>
    </w:p>
  </w:endnote>
  <w:endnote w:id="7">
    <w:p>
      <w:pPr>
        <w:pStyle w:val="Normal"/>
        <w:rPr/>
      </w:pPr>
      <w:r>
        <w:rPr>
          <w:rStyle w:val="EndnoteCharacters"/>
        </w:rPr>
        <w:endnoteRef/>
      </w:r>
      <w:r>
        <w:rPr/>
        <w:t xml:space="preserve"> </w:t>
      </w:r>
      <w:r>
        <w:rPr/>
        <w:t xml:space="preserve">That is, in a hostile sense, as the same expression is used in Deuteronomy 28:7. The Hebrew text seems to admit no other translation than that which we have given. The Authorized Version, through following the Rabbis, is evidently incorrect. </w:t>
      </w:r>
    </w:p>
    <w:p>
      <w:pPr>
        <w:pStyle w:val="Endnote"/>
        <w:rPr/>
      </w:pPr>
      <w:r>
        <w:rPr/>
      </w:r>
    </w:p>
  </w:endnote>
  <w:endnote w:id="8">
    <w:p>
      <w:pPr>
        <w:pStyle w:val="Normal"/>
        <w:rPr/>
      </w:pPr>
      <w:r>
        <w:rPr>
          <w:rStyle w:val="EndnoteCharacters"/>
        </w:rPr>
        <w:endnoteRef/>
      </w:r>
      <w:r>
        <w:rPr/>
        <w:t xml:space="preserve"> </w:t>
      </w:r>
      <w:r>
        <w:rPr/>
        <w:t xml:space="preserve">The Hebrew "200 shekels" must depend on a copyist's mistake, the lower stroke of k , 20, having been obliterated, thereby making the numeral r , 200. </w:t>
      </w:r>
    </w:p>
    <w:p>
      <w:pPr>
        <w:pStyle w:val="Endnote"/>
        <w:rPr/>
      </w:pPr>
      <w:r>
        <w:rPr/>
      </w:r>
    </w:p>
  </w:endnote>
  <w:endnote w:id="9">
    <w:p>
      <w:pPr>
        <w:pStyle w:val="Normal"/>
        <w:rPr/>
      </w:pPr>
      <w:r>
        <w:rPr>
          <w:rStyle w:val="EndnoteCharacters"/>
        </w:rPr>
        <w:endnoteRef/>
      </w:r>
      <w:r>
        <w:rPr/>
        <w:t xml:space="preserve"> </w:t>
      </w:r>
      <w:r>
        <w:rPr/>
        <w:t xml:space="preserve">We infer this not only from 2 Samuel 14:22, but also from the ready guess of the king (ver. 19). </w:t>
      </w:r>
    </w:p>
    <w:p>
      <w:pPr>
        <w:pStyle w:val="Endnote"/>
        <w:rPr/>
      </w:pPr>
      <w:r>
        <w:rPr/>
      </w:r>
    </w:p>
  </w:endnote>
  <w:endnote w:id="10">
    <w:p>
      <w:pPr>
        <w:pStyle w:val="Normal"/>
        <w:rPr/>
      </w:pPr>
      <w:r>
        <w:rPr>
          <w:rStyle w:val="EndnoteCharacters"/>
        </w:rPr>
        <w:endnoteRef/>
      </w:r>
      <w:r>
        <w:rPr/>
        <w:t xml:space="preserve"> </w:t>
      </w:r>
      <w:r>
        <w:rPr/>
        <w:t xml:space="preserve">This is certainly the correct translation. Comp. the similar use of the expression in Daniel 11:28. If, as the Authorized Version puts it, the king's heart had been toward Absalom, there would have been no need to employ the woman of Tekoah, nor would the king have afterwards left Absalom for two full years without admitting him to his presence (14:28). </w:t>
      </w:r>
    </w:p>
    <w:p>
      <w:pPr>
        <w:pStyle w:val="Endnote"/>
        <w:rPr/>
      </w:pPr>
      <w:r>
        <w:rPr/>
      </w:r>
    </w:p>
  </w:endnote>
  <w:endnote w:id="11">
    <w:p>
      <w:pPr>
        <w:pStyle w:val="Normal"/>
        <w:rPr/>
      </w:pPr>
      <w:r>
        <w:rPr>
          <w:rStyle w:val="EndnoteCharacters"/>
        </w:rPr>
        <w:endnoteRef/>
      </w:r>
      <w:r>
        <w:rPr/>
        <w:t xml:space="preserve"> </w:t>
      </w:r>
      <w:r>
        <w:rPr/>
        <w:t xml:space="preserve">This is the correct rendering of the latter clauses of 2 Samuel 14:14. </w:t>
      </w:r>
    </w:p>
    <w:p>
      <w:pPr>
        <w:pStyle w:val="Endnote"/>
        <w:rPr/>
      </w:pPr>
      <w:r>
        <w:rPr/>
      </w:r>
    </w:p>
  </w:endnote>
  <w:endnote w:id="12">
    <w:p>
      <w:pPr>
        <w:pStyle w:val="Normal"/>
        <w:rPr/>
      </w:pPr>
      <w:r>
        <w:rPr>
          <w:rStyle w:val="EndnoteCharacters"/>
        </w:rPr>
        <w:endnoteRef/>
      </w:r>
      <w:r>
        <w:rPr/>
        <w:t xml:space="preserve"> </w:t>
      </w:r>
      <w:r>
        <w:rPr/>
        <w:t xml:space="preserve">It is remarkable and exceptional that the name of his daughter is mentioned, and not those of his sons. </w:t>
      </w:r>
    </w:p>
    <w:p>
      <w:pPr>
        <w:pStyle w:val="Endnote"/>
        <w:rPr/>
      </w:pPr>
      <w:r>
        <w:rPr/>
      </w:r>
    </w:p>
  </w:endnote>
  <w:endnote w:id="13">
    <w:p>
      <w:pPr>
        <w:pStyle w:val="Normal"/>
        <w:rPr/>
      </w:pPr>
      <w:r>
        <w:rPr>
          <w:rStyle w:val="EndnoteCharacters"/>
        </w:rPr>
        <w:endnoteRef/>
      </w:r>
      <w:r>
        <w:rPr/>
        <w:t xml:space="preserve"> </w:t>
      </w:r>
      <w:r>
        <w:rPr/>
        <w:t xml:space="preserve">Keil notices that by similar means Agamemnon obtained the supreme command of the Greek army (Euripides, lphigenia, 5. 337, seq.). </w:t>
      </w:r>
    </w:p>
    <w:p>
      <w:pPr>
        <w:pStyle w:val="Endnote"/>
        <w:rPr/>
      </w:pPr>
      <w:r>
        <w:rPr/>
      </w:r>
    </w:p>
  </w:endnote>
  <w:endnote w:id="14">
    <w:p>
      <w:pPr>
        <w:pStyle w:val="Normal"/>
        <w:rPr/>
      </w:pPr>
      <w:r>
        <w:rPr>
          <w:rStyle w:val="EndnoteCharacters"/>
        </w:rPr>
        <w:endnoteRef/>
      </w:r>
      <w:r>
        <w:rPr/>
        <w:t xml:space="preserve"> </w:t>
      </w:r>
      <w:r>
        <w:rPr/>
        <w:t xml:space="preserve">The notice in the text: "after forty years" (2 Samuel 15:7) is manifestly a clerical error. Most interpreters (with the Syrian, Arabic, and Josephus) read "four years;" but it is impossible to offer more than a hypothesis. </w:t>
      </w:r>
    </w:p>
    <w:p>
      <w:pPr>
        <w:pStyle w:val="Endnote"/>
        <w:rPr/>
      </w:pPr>
      <w:r>
        <w:rPr/>
      </w:r>
    </w:p>
  </w:endnote>
  <w:endnote w:id="15">
    <w:p>
      <w:pPr>
        <w:pStyle w:val="Normal"/>
        <w:rPr/>
      </w:pPr>
      <w:r>
        <w:rPr>
          <w:rStyle w:val="EndnoteCharacters"/>
        </w:rPr>
        <w:endnoteRef/>
      </w:r>
      <w:r>
        <w:rPr/>
        <w:t xml:space="preserve"> </w:t>
      </w:r>
      <w:r>
        <w:rPr/>
        <w:t xml:space="preserve">The circumstance that some are "Jehovah" and some "Elohim" Psalms often determines their position in the Psalter. </w:t>
      </w:r>
    </w:p>
    <w:p>
      <w:pPr>
        <w:pStyle w:val="Endnote"/>
        <w:rPr/>
      </w:pPr>
      <w:r>
        <w:rPr/>
      </w:r>
    </w:p>
  </w:endnote>
  <w:endnote w:id="16">
    <w:p>
      <w:pPr>
        <w:pStyle w:val="Normal"/>
        <w:rPr/>
      </w:pPr>
      <w:r>
        <w:rPr>
          <w:rStyle w:val="EndnoteCharacters"/>
        </w:rPr>
        <w:endnoteRef/>
      </w:r>
      <w:r>
        <w:rPr/>
        <w:t xml:space="preserve"> </w:t>
      </w:r>
      <w:r>
        <w:rPr/>
        <w:t xml:space="preserve">Psalm 55:22, in the version of the LXX, is quoted by St. Peter (2 Peter 5:7). </w:t>
      </w:r>
    </w:p>
    <w:p>
      <w:pPr>
        <w:pStyle w:val="Endnote"/>
        <w:rPr/>
      </w:pPr>
      <w:r>
        <w:rPr/>
      </w:r>
    </w:p>
  </w:endnote>
  <w:endnote w:id="17">
    <w:p>
      <w:pPr>
        <w:pStyle w:val="Normal"/>
        <w:rPr/>
      </w:pPr>
      <w:r>
        <w:rPr>
          <w:rStyle w:val="EndnoteCharacters"/>
        </w:rPr>
        <w:endnoteRef/>
      </w:r>
      <w:r>
        <w:rPr/>
        <w:t xml:space="preserve"> </w:t>
      </w:r>
      <w:r>
        <w:rPr/>
        <w:t xml:space="preserve">Probably the last house in the suburbs of Jerusalem. The rendering in our Authorized Version (2 Samuel 15:17): "in a place that was far off," is not only incorrect, but absolutely meaningless. </w:t>
      </w:r>
    </w:p>
    <w:p>
      <w:pPr>
        <w:pStyle w:val="Endnote"/>
        <w:rPr/>
      </w:pPr>
      <w:r>
        <w:rPr/>
      </w:r>
    </w:p>
  </w:endnote>
  <w:endnote w:id="18">
    <w:p>
      <w:pPr>
        <w:pStyle w:val="Normal"/>
        <w:rPr/>
      </w:pPr>
      <w:r>
        <w:rPr>
          <w:rStyle w:val="EndnoteCharacters"/>
        </w:rPr>
        <w:endnoteRef/>
      </w:r>
      <w:r>
        <w:rPr/>
        <w:t xml:space="preserve"> </w:t>
      </w:r>
      <w:r>
        <w:rPr/>
        <w:t xml:space="preserve">It is impossible to suppose that these six hundred were natives of Gath. Everything points to his old companions-in-arms, probably popularly called "Gathites," as we might speak of our Crimean or Abyssinian warriors. </w:t>
      </w:r>
    </w:p>
    <w:p>
      <w:pPr>
        <w:pStyle w:val="Endnote"/>
        <w:rPr/>
      </w:pPr>
      <w:r>
        <w:rPr/>
      </w:r>
    </w:p>
  </w:endnote>
  <w:endnote w:id="19">
    <w:p>
      <w:pPr>
        <w:pStyle w:val="Normal"/>
        <w:rPr/>
      </w:pPr>
      <w:r>
        <w:rPr>
          <w:rStyle w:val="EndnoteCharacters"/>
        </w:rPr>
        <w:endnoteRef/>
      </w:r>
      <w:r>
        <w:rPr/>
        <w:t xml:space="preserve"> </w:t>
      </w:r>
      <w:r>
        <w:rPr/>
        <w:t xml:space="preserve">Kidron - "the dark flowing" - was only a brook during the winter and early spring rains. </w:t>
      </w:r>
    </w:p>
    <w:p>
      <w:pPr>
        <w:pStyle w:val="Endnote"/>
        <w:rPr/>
      </w:pPr>
      <w:r>
        <w:rPr/>
      </w:r>
    </w:p>
  </w:endnote>
  <w:endnote w:id="20">
    <w:p>
      <w:pPr>
        <w:pStyle w:val="Normal"/>
        <w:rPr/>
      </w:pPr>
      <w:r>
        <w:rPr>
          <w:rStyle w:val="EndnoteCharacters"/>
        </w:rPr>
        <w:endnoteRef/>
      </w:r>
      <w:r>
        <w:rPr/>
        <w:t xml:space="preserve"> </w:t>
      </w:r>
      <w:r>
        <w:rPr/>
        <w:t xml:space="preserve">The expression (2 Samuel 15:27), rendered in the Authorized Version: "Art thou not a seer?" is very difficult. Keil and others, by slightly altering the punctuation, translate: "Thou seer !" </w:t>
      </w:r>
    </w:p>
    <w:p>
      <w:pPr>
        <w:pStyle w:val="Endnote"/>
        <w:rPr/>
      </w:pPr>
      <w:r>
        <w:rPr/>
      </w:r>
    </w:p>
  </w:endnote>
  <w:endnote w:id="21">
    <w:p>
      <w:pPr>
        <w:pStyle w:val="Normal"/>
        <w:rPr/>
      </w:pPr>
      <w:r>
        <w:rPr>
          <w:rStyle w:val="EndnoteCharacters"/>
        </w:rPr>
        <w:endnoteRef/>
      </w:r>
      <w:r>
        <w:rPr/>
        <w:t xml:space="preserve"> </w:t>
      </w:r>
      <w:r>
        <w:rPr/>
        <w:t xml:space="preserve">So the Chethib, or written text, has it; the Keri, or emendated text, has "plains." The former seems the more correct. The "fords" were, of course, those where the Jordan was crossed. </w:t>
      </w:r>
    </w:p>
    <w:p>
      <w:pPr>
        <w:pStyle w:val="Endnote"/>
        <w:rPr/>
      </w:pPr>
      <w:r>
        <w:rPr/>
      </w:r>
    </w:p>
  </w:endnote>
  <w:endnote w:id="22">
    <w:p>
      <w:pPr>
        <w:pStyle w:val="Normal"/>
        <w:rPr/>
      </w:pPr>
      <w:r>
        <w:rPr>
          <w:rStyle w:val="EndnoteCharacters"/>
        </w:rPr>
        <w:endnoteRef/>
      </w:r>
      <w:r>
        <w:rPr/>
        <w:t xml:space="preserve"> </w:t>
      </w:r>
      <w:r>
        <w:rPr/>
        <w:t xml:space="preserve">This is the correct rendering, and not as in the Authorized Version (2 Samuel 15:32): "where he worshipped God." </w:t>
      </w:r>
    </w:p>
    <w:p>
      <w:pPr>
        <w:pStyle w:val="Endnote"/>
        <w:rPr/>
      </w:pPr>
      <w:r>
        <w:rPr/>
      </w:r>
    </w:p>
  </w:endnote>
  <w:endnote w:id="23">
    <w:p>
      <w:pPr>
        <w:pStyle w:val="Normal"/>
        <w:rPr/>
      </w:pPr>
      <w:r>
        <w:rPr>
          <w:rStyle w:val="EndnoteCharacters"/>
        </w:rPr>
        <w:endnoteRef/>
      </w:r>
      <w:r>
        <w:rPr/>
        <w:t xml:space="preserve"> </w:t>
      </w:r>
      <w:r>
        <w:rPr/>
        <w:t xml:space="preserve">The Authorized Version translates 2 Samuel 16:14: "they came weary;" but the word, Ayephim, is evidently intended as the name of a place, though it may mean "weary," somewhat in the sense of our "Traveler's Rest." </w:t>
      </w:r>
    </w:p>
    <w:p>
      <w:pPr>
        <w:pStyle w:val="Endnote"/>
        <w:rPr/>
      </w:pPr>
      <w:r>
        <w:rPr/>
      </w:r>
    </w:p>
  </w:endnote>
  <w:endnote w:id="24">
    <w:p>
      <w:pPr>
        <w:pStyle w:val="Normal"/>
        <w:rPr/>
      </w:pPr>
      <w:r>
        <w:rPr>
          <w:rStyle w:val="EndnoteCharacters"/>
        </w:rPr>
        <w:endnoteRef/>
      </w:r>
      <w:r>
        <w:rPr/>
        <w:t xml:space="preserve"> </w:t>
      </w:r>
      <w:r>
        <w:rPr/>
        <w:t xml:space="preserve">Speaker's Commentary, Vol. 2. p. 429. </w:t>
      </w:r>
    </w:p>
    <w:p>
      <w:pPr>
        <w:pStyle w:val="Endnote"/>
        <w:rPr/>
      </w:pPr>
      <w:r>
        <w:rPr/>
      </w:r>
    </w:p>
  </w:endnote>
  <w:endnote w:id="25">
    <w:p>
      <w:pPr>
        <w:pStyle w:val="Normal"/>
        <w:rPr/>
      </w:pPr>
      <w:r>
        <w:rPr>
          <w:rStyle w:val="EndnoteCharacters"/>
        </w:rPr>
        <w:endnoteRef/>
      </w:r>
      <w:r>
        <w:rPr/>
        <w:t xml:space="preserve"> </w:t>
      </w:r>
      <w:r>
        <w:rPr/>
        <w:t xml:space="preserve">This is the correct reading, as in 1 Chronicles 2:17. The word "Israelite" in 2 Samuel 17:25 is evidently a clerical error. </w:t>
      </w:r>
    </w:p>
    <w:p>
      <w:pPr>
        <w:pStyle w:val="Endnote"/>
        <w:rPr/>
      </w:pPr>
      <w:r>
        <w:rPr/>
      </w:r>
    </w:p>
  </w:endnote>
  <w:endnote w:id="26">
    <w:p>
      <w:pPr>
        <w:pStyle w:val="Normal"/>
        <w:rPr/>
      </w:pPr>
      <w:r>
        <w:rPr>
          <w:rStyle w:val="EndnoteCharacters"/>
        </w:rPr>
        <w:endnoteRef/>
      </w:r>
      <w:r>
        <w:rPr/>
        <w:t xml:space="preserve"> </w:t>
      </w:r>
      <w:r>
        <w:rPr/>
        <w:t xml:space="preserve">From 2 Samuel 17:25, it appears that both Abigail and Zeruiah, though David's sisters, were not the daughters of Jesse, David's father, but of Nahash. It follows, that David's mother had been twice married: first to Nahash and then to Jesse, and that Abigail and Zeruiah were David's stepsisters. </w:t>
      </w:r>
    </w:p>
    <w:p>
      <w:pPr>
        <w:pStyle w:val="Endnote"/>
        <w:rPr/>
      </w:pPr>
      <w:r>
        <w:rPr/>
      </w:r>
    </w:p>
  </w:endnote>
  <w:endnote w:id="27">
    <w:p>
      <w:pPr>
        <w:pStyle w:val="Normal"/>
        <w:rPr/>
      </w:pPr>
      <w:r>
        <w:rPr>
          <w:rStyle w:val="EndnoteCharacters"/>
        </w:rPr>
        <w:endnoteRef/>
      </w:r>
      <w:r>
        <w:rPr/>
        <w:t xml:space="preserve"> </w:t>
      </w:r>
      <w:r>
        <w:rPr/>
        <w:t xml:space="preserve">It is impossible to decide whether this "Wood of Ephraim" was west or east of the Jordan. From the context, the latter seems the more probable. </w:t>
      </w:r>
    </w:p>
    <w:p>
      <w:pPr>
        <w:pStyle w:val="Endnote"/>
        <w:rPr/>
      </w:pPr>
      <w:r>
        <w:rPr/>
      </w:r>
    </w:p>
  </w:endnote>
  <w:endnote w:id="28">
    <w:p>
      <w:pPr>
        <w:pStyle w:val="Normal"/>
        <w:rPr/>
      </w:pPr>
      <w:r>
        <w:rPr>
          <w:rStyle w:val="EndnoteCharacters"/>
        </w:rPr>
        <w:endnoteRef/>
      </w:r>
      <w:r>
        <w:rPr/>
        <w:t xml:space="preserve"> </w:t>
      </w:r>
      <w:r>
        <w:rPr/>
        <w:t xml:space="preserve">So literally in the Hebrew text. </w:t>
      </w:r>
    </w:p>
    <w:p>
      <w:pPr>
        <w:pStyle w:val="Endnote"/>
        <w:rPr/>
      </w:pPr>
      <w:r>
        <w:rPr/>
      </w:r>
    </w:p>
  </w:endnote>
  <w:endnote w:id="29">
    <w:p>
      <w:pPr>
        <w:pStyle w:val="Normal"/>
        <w:rPr/>
      </w:pPr>
      <w:r>
        <w:rPr>
          <w:rStyle w:val="EndnoteCharacters"/>
        </w:rPr>
        <w:endnoteRef/>
      </w:r>
      <w:r>
        <w:rPr/>
        <w:t xml:space="preserve"> </w:t>
      </w:r>
      <w:r>
        <w:rPr/>
        <w:t xml:space="preserve">The Hebrew word here used (Shevet) generally means scepter, or else staff or rod, but not dart, as in the Authorized Version (2 Samuel 18:14). </w:t>
      </w:r>
    </w:p>
    <w:p>
      <w:pPr>
        <w:pStyle w:val="Endnote"/>
        <w:rPr/>
      </w:pPr>
      <w:r>
        <w:rPr/>
      </w:r>
    </w:p>
  </w:endnote>
  <w:endnote w:id="30">
    <w:p>
      <w:pPr>
        <w:pStyle w:val="Normal"/>
        <w:rPr/>
      </w:pPr>
      <w:r>
        <w:rPr>
          <w:rStyle w:val="EndnoteCharacters"/>
        </w:rPr>
        <w:endnoteRef/>
      </w:r>
      <w:r>
        <w:rPr/>
        <w:t xml:space="preserve"> </w:t>
      </w:r>
      <w:r>
        <w:rPr/>
        <w:t xml:space="preserve">The first word of Ahimaaz as he came close to the king was: "Shalom," "Peace" (in our Authorized Version "All is well"). David's first word to Ahimaaz also was "Shalom." Only Ahimaaz referred to the public weal, David to his personal feelings. </w:t>
      </w:r>
    </w:p>
    <w:p>
      <w:pPr>
        <w:pStyle w:val="Endnote"/>
        <w:rPr/>
      </w:pPr>
      <w:r>
        <w:rPr/>
      </w:r>
    </w:p>
  </w:endnote>
  <w:endnote w:id="31">
    <w:p>
      <w:pPr>
        <w:pStyle w:val="Normal"/>
        <w:rPr/>
      </w:pPr>
      <w:r>
        <w:rPr>
          <w:rStyle w:val="EndnoteCharacters"/>
        </w:rPr>
        <w:endnoteRef/>
      </w:r>
      <w:r>
        <w:rPr/>
        <w:t xml:space="preserve"> </w:t>
      </w:r>
      <w:r>
        <w:rPr/>
        <w:t xml:space="preserve">This is the correct rendering, and not, as in the Authorized Version, 2 Samuel 19:17, last clause: "They went over Jordan before the king." </w:t>
      </w:r>
    </w:p>
    <w:p>
      <w:pPr>
        <w:pStyle w:val="Endnote"/>
        <w:rPr/>
      </w:pPr>
      <w:r>
        <w:rPr/>
      </w:r>
    </w:p>
  </w:endnote>
  <w:endnote w:id="32">
    <w:p>
      <w:pPr>
        <w:pStyle w:val="Normal"/>
        <w:rPr/>
      </w:pPr>
      <w:r>
        <w:rPr>
          <w:rStyle w:val="EndnoteCharacters"/>
        </w:rPr>
        <w:endnoteRef/>
      </w:r>
      <w:r>
        <w:rPr/>
        <w:t xml:space="preserve"> </w:t>
      </w:r>
      <w:r>
        <w:rPr/>
        <w:t xml:space="preserve">This is the proper translation of the Hebrew word, and not, as in our Authorized Version (19:18): "As he was come over Jordan." </w:t>
      </w:r>
    </w:p>
    <w:p>
      <w:pPr>
        <w:pStyle w:val="Endnote"/>
        <w:rPr/>
      </w:pPr>
      <w:r>
        <w:rPr/>
      </w:r>
    </w:p>
  </w:endnote>
  <w:endnote w:id="33">
    <w:p>
      <w:pPr>
        <w:pStyle w:val="Normal"/>
        <w:rPr/>
      </w:pPr>
      <w:r>
        <w:rPr>
          <w:rStyle w:val="EndnoteCharacters"/>
        </w:rPr>
        <w:endnoteRef/>
      </w:r>
      <w:r>
        <w:rPr/>
        <w:t xml:space="preserve"> </w:t>
      </w:r>
      <w:r>
        <w:rPr/>
        <w:t xml:space="preserve">The Talmud makes the following significant application: "In the hour when David said to Mephibosheth, Thou and Ziba shall divide the land, a Bath Kol (voice of God) came forth and said to him: Rehoboam and Jeroboam shall divide the kingdom" (Shabb. 56 b.). </w:t>
      </w:r>
    </w:p>
    <w:p>
      <w:pPr>
        <w:pStyle w:val="Endnote"/>
        <w:rPr/>
      </w:pPr>
      <w:r>
        <w:rPr/>
      </w:r>
    </w:p>
  </w:endnote>
  <w:endnote w:id="34">
    <w:p>
      <w:pPr>
        <w:pStyle w:val="Normal"/>
        <w:rPr/>
      </w:pPr>
      <w:r>
        <w:rPr>
          <w:rStyle w:val="EndnoteCharacters"/>
        </w:rPr>
        <w:endnoteRef/>
      </w:r>
      <w:r>
        <w:rPr/>
        <w:t xml:space="preserve"> </w:t>
      </w:r>
      <w:r>
        <w:rPr/>
        <w:t xml:space="preserve">It is thus that we interpret the expression - "half the people of Israel" - in 2 Samuel 19:40. Of course, it must not be taken literally, as appears from the whole context. </w:t>
      </w:r>
    </w:p>
    <w:p>
      <w:pPr>
        <w:pStyle w:val="Endnote"/>
        <w:rPr/>
      </w:pPr>
      <w:r>
        <w:rPr/>
      </w:r>
    </w:p>
  </w:endnote>
  <w:endnote w:id="35">
    <w:p>
      <w:pPr>
        <w:pStyle w:val="Normal"/>
        <w:rPr/>
      </w:pPr>
      <w:r>
        <w:rPr>
          <w:rStyle w:val="EndnoteCharacters"/>
        </w:rPr>
        <w:endnoteRef/>
      </w:r>
      <w:r>
        <w:rPr/>
        <w:t xml:space="preserve"> </w:t>
      </w:r>
      <w:r>
        <w:rPr/>
        <w:t xml:space="preserve">To use the pictorial Hebrew expression (2 Samuel 20:6): "lest he find him fenced cities, and tear out our eye." This seems to us a more suitable rendering than that either of our Authorized Version or of Ewald. </w:t>
      </w:r>
    </w:p>
    <w:p>
      <w:pPr>
        <w:pStyle w:val="Endnote"/>
        <w:rPr/>
      </w:pPr>
      <w:r>
        <w:rPr/>
      </w:r>
    </w:p>
  </w:endnote>
  <w:endnote w:id="36">
    <w:p>
      <w:pPr>
        <w:pStyle w:val="Normal"/>
        <w:rPr/>
      </w:pPr>
      <w:r>
        <w:rPr>
          <w:rStyle w:val="EndnoteCharacters"/>
        </w:rPr>
        <w:endnoteRef/>
      </w:r>
      <w:r>
        <w:rPr/>
        <w:t xml:space="preserve"> </w:t>
      </w:r>
      <w:r>
        <w:rPr/>
        <w:t xml:space="preserve">The text mentions only dealings between David and Abishai, but the subsequent narrative shows that Joab was in command. From the relations between Joab and the king, it seems likely that David may have preferred to communicate with Joab through his brother. </w:t>
      </w:r>
    </w:p>
    <w:p>
      <w:pPr>
        <w:pStyle w:val="Endnote"/>
        <w:rPr/>
      </w:pPr>
      <w:r>
        <w:rPr/>
      </w:r>
    </w:p>
  </w:endnote>
  <w:endnote w:id="37">
    <w:p>
      <w:pPr>
        <w:pStyle w:val="Normal"/>
        <w:rPr/>
      </w:pPr>
      <w:r>
        <w:rPr>
          <w:rStyle w:val="EndnoteCharacters"/>
        </w:rPr>
        <w:endnoteRef/>
      </w:r>
      <w:r>
        <w:rPr/>
        <w:t xml:space="preserve"> </w:t>
      </w:r>
      <w:r>
        <w:rPr/>
        <w:t xml:space="preserve">Samuel 20:8, and not, as in the Authorized Version, "went before them." </w:t>
      </w:r>
    </w:p>
    <w:p>
      <w:pPr>
        <w:pStyle w:val="Endnote"/>
        <w:rPr/>
      </w:pPr>
      <w:r>
        <w:rPr/>
      </w:r>
    </w:p>
  </w:endnote>
  <w:endnote w:id="38">
    <w:p>
      <w:pPr>
        <w:pStyle w:val="Normal"/>
        <w:rPr/>
      </w:pPr>
      <w:r>
        <w:rPr>
          <w:rStyle w:val="EndnoteCharacters"/>
        </w:rPr>
        <w:endnoteRef/>
      </w:r>
      <w:r>
        <w:rPr/>
        <w:t xml:space="preserve"> </w:t>
      </w:r>
      <w:r>
        <w:rPr/>
        <w:t xml:space="preserve">This is the correct rendering of the rest of ver. 8. </w:t>
      </w:r>
    </w:p>
    <w:p>
      <w:pPr>
        <w:pStyle w:val="Endnote"/>
        <w:rPr/>
      </w:pPr>
      <w:r>
        <w:rPr/>
      </w:r>
    </w:p>
  </w:endnote>
  <w:endnote w:id="39">
    <w:p>
      <w:pPr>
        <w:pStyle w:val="Normal"/>
        <w:rPr/>
      </w:pPr>
      <w:r>
        <w:rPr>
          <w:rStyle w:val="EndnoteCharacters"/>
        </w:rPr>
        <w:endnoteRef/>
      </w:r>
      <w:r>
        <w:rPr/>
        <w:t xml:space="preserve"> </w:t>
      </w:r>
      <w:r>
        <w:rPr/>
        <w:t xml:space="preserve">These fortresses are grouped together in 1 Kings 15:20; 2 Kings 15:20; 2 Chronicles 16:4. It has been ingeniously suggested that the expression: "all the Berites" (2 Samuel 20:14), which gives no meaning, should be regarded as a masculine form of the word, and rendered: "all the fortresses." </w:t>
      </w:r>
    </w:p>
    <w:p>
      <w:pPr>
        <w:pStyle w:val="Endnote"/>
        <w:rPr/>
      </w:pPr>
      <w:r>
        <w:rPr/>
      </w:r>
    </w:p>
  </w:endnote>
  <w:endnote w:id="40">
    <w:p>
      <w:pPr>
        <w:pStyle w:val="Normal"/>
        <w:rPr/>
      </w:pPr>
      <w:r>
        <w:rPr>
          <w:rStyle w:val="EndnoteCharacters"/>
        </w:rPr>
        <w:endnoteRef/>
      </w:r>
      <w:r>
        <w:rPr/>
        <w:t xml:space="preserve"> </w:t>
      </w:r>
      <w:r>
        <w:rPr/>
        <w:t xml:space="preserve">In a previous volume of this History we have shown how much even a woman like Jael was influenced by tribal traditions - so to speak, the inherited taint of blood. </w:t>
      </w:r>
    </w:p>
    <w:p>
      <w:pPr>
        <w:pStyle w:val="Endnote"/>
        <w:rPr/>
      </w:pPr>
      <w:r>
        <w:rPr/>
      </w:r>
    </w:p>
  </w:endnote>
  <w:endnote w:id="41">
    <w:p>
      <w:pPr>
        <w:pStyle w:val="Normal"/>
        <w:rPr/>
      </w:pPr>
      <w:r>
        <w:rPr>
          <w:rStyle w:val="EndnoteCharacters"/>
        </w:rPr>
        <w:endnoteRef/>
      </w:r>
      <w:r>
        <w:rPr/>
        <w:t xml:space="preserve"> </w:t>
      </w:r>
      <w:r>
        <w:rPr/>
        <w:t xml:space="preserve">It is thus we understand the expression (2 Samuel 21:1): "It is for Saul, and for his bloody house." </w:t>
      </w:r>
    </w:p>
    <w:p>
      <w:pPr>
        <w:pStyle w:val="Endnote"/>
        <w:rPr/>
      </w:pPr>
      <w:r>
        <w:rPr/>
      </w:r>
    </w:p>
  </w:endnote>
  <w:endnote w:id="42">
    <w:p>
      <w:pPr>
        <w:pStyle w:val="Normal"/>
        <w:rPr/>
      </w:pPr>
      <w:r>
        <w:rPr>
          <w:rStyle w:val="EndnoteCharacters"/>
        </w:rPr>
        <w:endnoteRef/>
      </w:r>
      <w:r>
        <w:rPr/>
        <w:t xml:space="preserve"> </w:t>
      </w:r>
      <w:r>
        <w:rPr/>
        <w:t xml:space="preserve">We have translated literally 2 Samuel 21:4. </w:t>
      </w:r>
    </w:p>
    <w:p>
      <w:pPr>
        <w:pStyle w:val="Endnote"/>
        <w:rPr/>
      </w:pPr>
      <w:r>
        <w:rPr/>
      </w:r>
    </w:p>
  </w:endnote>
  <w:endnote w:id="43">
    <w:p>
      <w:pPr>
        <w:pStyle w:val="Normal"/>
        <w:rPr/>
      </w:pPr>
      <w:r>
        <w:rPr>
          <w:rStyle w:val="EndnoteCharacters"/>
        </w:rPr>
        <w:endnoteRef/>
      </w:r>
      <w:r>
        <w:rPr/>
        <w:t xml:space="preserve"> </w:t>
      </w:r>
      <w:r>
        <w:rPr/>
        <w:t xml:space="preserve">The punishment of crucifixion, or impaling, is mentioned in Numbers 25:4. But that criminals were not crucified or impaled alive, but only after they were slain, appears from ver. 5. Similarly, in hanging, death always preceded the hanging (Deuteronomy 21:22, where our Authorized Version is not sufficiently distinct). The same remark applies to the punishment of burning, which was only executed on the dead body of the criminal (Leviticus 20:14), as appears from Joshua 7:15 comp, with ver. 11. In these respects the Rabbinical Law was much more cruel, ordering literal strangulation, and burning by pouring down molten lead (comp. specially Mishnah Sanh. 7:1-3). </w:t>
      </w:r>
    </w:p>
    <w:p>
      <w:pPr>
        <w:pStyle w:val="Endnote"/>
        <w:rPr/>
      </w:pPr>
      <w:r>
        <w:rPr/>
      </w:r>
    </w:p>
  </w:endnote>
  <w:endnote w:id="44">
    <w:p>
      <w:pPr>
        <w:pStyle w:val="Normal"/>
        <w:rPr/>
      </w:pPr>
      <w:r>
        <w:rPr>
          <w:rStyle w:val="EndnoteCharacters"/>
        </w:rPr>
        <w:endnoteRef/>
      </w:r>
      <w:r>
        <w:rPr/>
        <w:t xml:space="preserve"> </w:t>
      </w:r>
      <w:r>
        <w:rPr/>
        <w:t xml:space="preserve">In 2 Samuel 21:8, by a clerical error, we have Michal instead of Merab. But it was the latter, not the former, who was married to Adriel the Meholathite (comp. 1 Samuel 18:19). </w:t>
      </w:r>
    </w:p>
    <w:p>
      <w:pPr>
        <w:pStyle w:val="Endnote"/>
        <w:rPr/>
      </w:pPr>
      <w:r>
        <w:rPr/>
      </w:r>
    </w:p>
  </w:endnote>
  <w:endnote w:id="45">
    <w:p>
      <w:pPr>
        <w:pStyle w:val="Normal"/>
        <w:rPr/>
      </w:pPr>
      <w:r>
        <w:rPr>
          <w:rStyle w:val="EndnoteCharacters"/>
        </w:rPr>
        <w:endnoteRef/>
      </w:r>
      <w:r>
        <w:rPr/>
        <w:t xml:space="preserve"> </w:t>
      </w:r>
      <w:r>
        <w:rPr/>
        <w:t xml:space="preserve">The same inference may be drawn from 1 Chronicles 27:23, 24, where the enumeration is evidently connected with the military organization of the nation. </w:t>
      </w:r>
    </w:p>
    <w:p>
      <w:pPr>
        <w:pStyle w:val="Endnote"/>
        <w:rPr/>
      </w:pPr>
      <w:r>
        <w:rPr/>
      </w:r>
    </w:p>
  </w:endnote>
  <w:endnote w:id="46">
    <w:p>
      <w:pPr>
        <w:pStyle w:val="Normal"/>
        <w:rPr/>
      </w:pPr>
      <w:r>
        <w:rPr>
          <w:rStyle w:val="EndnoteCharacters"/>
        </w:rPr>
        <w:endnoteRef/>
      </w:r>
      <w:r>
        <w:rPr/>
        <w:t xml:space="preserve"> </w:t>
      </w:r>
      <w:r>
        <w:rPr/>
        <w:t xml:space="preserve">Comp. 1 Chronicles 21:6; 27:24. From this latter notice we also gather that the result of the census was not entered in the Chronicles of King David. We can therefore the less hesitate in supposing some want of accuracy in the numbers given. Of the two enumerations we prefer that in 2 Samuel 24:9. However, 1,300,000, or even, according to 1 Chronicles 21:5, 1,570,000 men capable of bearing arms, would only imply a total population of about five or six millions, which is not excessive. </w:t>
      </w:r>
    </w:p>
    <w:p>
      <w:pPr>
        <w:pStyle w:val="Endnote"/>
        <w:rPr/>
      </w:pPr>
      <w:r>
        <w:rPr/>
      </w:r>
    </w:p>
  </w:endnote>
  <w:endnote w:id="47">
    <w:p>
      <w:pPr>
        <w:pStyle w:val="Normal"/>
        <w:rPr/>
      </w:pPr>
      <w:r>
        <w:rPr>
          <w:rStyle w:val="EndnoteCharacters"/>
        </w:rPr>
        <w:endnoteRef/>
      </w:r>
      <w:r>
        <w:rPr/>
        <w:t xml:space="preserve"> </w:t>
      </w:r>
      <w:r>
        <w:rPr/>
        <w:t xml:space="preserve">According to 1 Chronicles 21:12, the famine was to be of three years duration. The number "seven" in 2 Samuel 24:13 must be a clerical error. </w:t>
      </w:r>
    </w:p>
    <w:p>
      <w:pPr>
        <w:pStyle w:val="Endnote"/>
        <w:rPr/>
      </w:pPr>
      <w:r>
        <w:rPr/>
      </w:r>
    </w:p>
  </w:endnote>
  <w:endnote w:id="48">
    <w:p>
      <w:pPr>
        <w:pStyle w:val="Normal"/>
        <w:rPr/>
      </w:pPr>
      <w:r>
        <w:rPr>
          <w:rStyle w:val="EndnoteCharacters"/>
        </w:rPr>
        <w:endnoteRef/>
      </w:r>
      <w:r>
        <w:rPr/>
        <w:t xml:space="preserve"> </w:t>
      </w:r>
      <w:r>
        <w:rPr/>
        <w:t xml:space="preserve">This is the proper rendering of 2 Samuel 24:15. </w:t>
      </w:r>
    </w:p>
    <w:p>
      <w:pPr>
        <w:pStyle w:val="Endnote"/>
        <w:rPr/>
      </w:pPr>
      <w:r>
        <w:rPr/>
      </w:r>
    </w:p>
  </w:endnote>
  <w:endnote w:id="49">
    <w:p>
      <w:pPr>
        <w:pStyle w:val="Normal"/>
        <w:rPr/>
      </w:pPr>
      <w:r>
        <w:rPr>
          <w:rStyle w:val="EndnoteCharacters"/>
        </w:rPr>
        <w:endnoteRef/>
      </w:r>
      <w:r>
        <w:rPr/>
        <w:t xml:space="preserve"> </w:t>
      </w:r>
      <w:r>
        <w:rPr/>
        <w:t xml:space="preserve">This seems to have been the original, while that of Ornan (1 Chronicles 21:15) and others are the Hebraised forms of the name. </w:t>
      </w:r>
    </w:p>
    <w:p>
      <w:pPr>
        <w:pStyle w:val="Endnote"/>
        <w:rPr/>
      </w:pPr>
      <w:r>
        <w:rPr/>
      </w:r>
    </w:p>
  </w:endnote>
  <w:endnote w:id="50">
    <w:p>
      <w:pPr>
        <w:pStyle w:val="Normal"/>
        <w:rPr/>
      </w:pPr>
      <w:r>
        <w:rPr>
          <w:rStyle w:val="EndnoteCharacters"/>
        </w:rPr>
        <w:endnoteRef/>
      </w:r>
      <w:r>
        <w:rPr/>
        <w:t xml:space="preserve"> </w:t>
      </w:r>
      <w:r>
        <w:rPr/>
        <w:t xml:space="preserve">2 Samuel 24:23, reads in the Hebrew: "The whole, O king, does Aravnah give unto the king," and not as in the Authorized Version. </w:t>
      </w:r>
    </w:p>
    <w:p>
      <w:pPr>
        <w:pStyle w:val="Endnote"/>
        <w:rPr/>
      </w:pPr>
      <w:r>
        <w:rPr/>
      </w:r>
    </w:p>
  </w:endnote>
  <w:endnote w:id="51">
    <w:p>
      <w:pPr>
        <w:pStyle w:val="Normal"/>
        <w:rPr/>
      </w:pPr>
      <w:r>
        <w:rPr>
          <w:rStyle w:val="EndnoteCharacters"/>
        </w:rPr>
        <w:endnoteRef/>
      </w:r>
      <w:r>
        <w:rPr/>
        <w:t xml:space="preserve"> </w:t>
      </w:r>
      <w:r>
        <w:rPr/>
        <w:t xml:space="preserve">Of the two statements of the price, we unhesitatingly take that in 1 Chronicles 21:25 (the other in 2 Samuel depending on a clerical error, very common and easily accounted for in numerals). Bearing in mind that the common shekel was of half the value of the sacred, and that the proportion of gold to silver was about ten to one, the six hundred shekels of gold would amount to about £380. In Siphre 146 a., various attempts are made to conciliate the two diverging accounts - it need scarcely be said ineffectually. The learned reader will find a full discussion of the question in Ugolini's tractate Altare Exterius (Ugolini Thesaurus, Fol. Vol. 10. pp. 504-506). </w:t>
      </w:r>
    </w:p>
    <w:p>
      <w:pPr>
        <w:pStyle w:val="Endnote"/>
        <w:rPr/>
      </w:pPr>
      <w:r>
        <w:rPr/>
      </w:r>
    </w:p>
  </w:endnote>
  <w:endnote w:id="52">
    <w:p>
      <w:pPr>
        <w:pStyle w:val="Normal"/>
        <w:rPr/>
      </w:pPr>
      <w:r>
        <w:rPr>
          <w:rStyle w:val="EndnoteCharacters"/>
        </w:rPr>
        <w:endnoteRef/>
      </w:r>
      <w:r>
        <w:rPr/>
        <w:t xml:space="preserve"> </w:t>
      </w:r>
      <w:r>
        <w:rPr/>
        <w:t xml:space="preserve">Solomon was probably at this time about twenty years of age. </w:t>
      </w:r>
    </w:p>
    <w:p>
      <w:pPr>
        <w:pStyle w:val="Endnote"/>
        <w:rPr/>
      </w:pPr>
      <w:r>
        <w:rPr/>
      </w:r>
    </w:p>
  </w:endnote>
  <w:endnote w:id="53">
    <w:p>
      <w:pPr>
        <w:pStyle w:val="Normal"/>
        <w:rPr/>
      </w:pPr>
      <w:r>
        <w:rPr>
          <w:rStyle w:val="EndnoteCharacters"/>
        </w:rPr>
        <w:endnoteRef/>
      </w:r>
      <w:r>
        <w:rPr/>
        <w:t xml:space="preserve"> </w:t>
      </w:r>
      <w:r>
        <w:rPr/>
        <w:t xml:space="preserve">These were not only foreign settlers, but the descendants of the original inhabitants of the land whose lives had been spared. Such was their number that Solomon could employ no fewer than one hundred and fifty thousand of them to bear burdens, and to hew stones (1 Kings 5:15; 2 Chronicles 2:17). </w:t>
      </w:r>
    </w:p>
    <w:p>
      <w:pPr>
        <w:pStyle w:val="Endnote"/>
        <w:rPr/>
      </w:pPr>
      <w:r>
        <w:rPr/>
      </w:r>
    </w:p>
  </w:endnote>
  <w:endnote w:id="54">
    <w:p>
      <w:pPr>
        <w:pStyle w:val="Normal"/>
        <w:rPr/>
      </w:pPr>
      <w:r>
        <w:rPr>
          <w:rStyle w:val="EndnoteCharacters"/>
        </w:rPr>
        <w:endnoteRef/>
      </w:r>
      <w:r>
        <w:rPr/>
        <w:t xml:space="preserve"> </w:t>
      </w:r>
      <w:r>
        <w:rPr/>
        <w:t xml:space="preserve">This, and not "in my trouble," is the correct rendering of 1 Chronicles 22:14. </w:t>
      </w:r>
    </w:p>
    <w:p>
      <w:pPr>
        <w:pStyle w:val="Endnote"/>
        <w:rPr/>
      </w:pPr>
      <w:r>
        <w:rPr/>
      </w:r>
    </w:p>
  </w:endnote>
  <w:endnote w:id="55">
    <w:p>
      <w:pPr>
        <w:pStyle w:val="Normal"/>
        <w:rPr/>
      </w:pPr>
      <w:r>
        <w:rPr>
          <w:rStyle w:val="EndnoteCharacters"/>
        </w:rPr>
        <w:endnoteRef/>
      </w:r>
      <w:r>
        <w:rPr/>
        <w:t xml:space="preserve"> </w:t>
      </w:r>
      <w:r>
        <w:rPr/>
        <w:t xml:space="preserve">Although, as we have often explained, clerical errors occur in the numerals in the historical books, it may be well to give the real equivalent of the silver and gold, mentioned in 1 Chronicles 22:14. Bearing in mind the distinction between the sacred and the common shekel (2 Samuel 14:26; 1 Kings 10:17, compared with 2 Chronicles 9:16), it would amount to under £4,000,000. Immense as this sum is, Keil has shown that it is by no means out of proportion with the treasures taken as booty in antiquity (comp. Bibl. Comment. Vol. 5. pp. 181-184). </w:t>
      </w:r>
    </w:p>
    <w:p>
      <w:pPr>
        <w:pStyle w:val="Endnote"/>
        <w:rPr/>
      </w:pPr>
      <w:r>
        <w:rPr/>
      </w:r>
    </w:p>
  </w:endnote>
  <w:endnote w:id="56">
    <w:p>
      <w:pPr>
        <w:pStyle w:val="Normal"/>
        <w:rPr/>
      </w:pPr>
      <w:r>
        <w:rPr>
          <w:rStyle w:val="EndnoteCharacters"/>
        </w:rPr>
        <w:endnoteRef/>
      </w:r>
      <w:r>
        <w:rPr/>
        <w:t xml:space="preserve"> </w:t>
      </w:r>
      <w:r>
        <w:rPr/>
        <w:t xml:space="preserve">It is, of course, impossible here to enter into any critical examination of the chapters in 1 Chronicles, summarized in our text. </w:t>
      </w:r>
    </w:p>
    <w:p>
      <w:pPr>
        <w:pStyle w:val="Endnote"/>
        <w:rPr/>
      </w:pPr>
      <w:r>
        <w:rPr/>
      </w:r>
    </w:p>
  </w:endnote>
  <w:endnote w:id="57">
    <w:p>
      <w:pPr>
        <w:pStyle w:val="Normal"/>
        <w:rPr/>
      </w:pPr>
      <w:r>
        <w:rPr>
          <w:rStyle w:val="EndnoteCharacters"/>
        </w:rPr>
        <w:endnoteRef/>
      </w:r>
      <w:r>
        <w:rPr/>
        <w:t xml:space="preserve"> </w:t>
      </w:r>
      <w:r>
        <w:rPr/>
        <w:t xml:space="preserve">Keil. We quote, of course, only the substance of his remarks. </w:t>
      </w:r>
    </w:p>
    <w:p>
      <w:pPr>
        <w:pStyle w:val="Endnote"/>
        <w:rPr/>
      </w:pPr>
      <w:r>
        <w:rPr/>
      </w:r>
    </w:p>
  </w:endnote>
  <w:endnote w:id="58">
    <w:p>
      <w:pPr>
        <w:pStyle w:val="Normal"/>
        <w:rPr/>
      </w:pPr>
      <w:r>
        <w:rPr>
          <w:rStyle w:val="EndnoteCharacters"/>
        </w:rPr>
        <w:endnoteRef/>
      </w:r>
      <w:r>
        <w:rPr/>
        <w:t xml:space="preserve"> </w:t>
      </w:r>
      <w:r>
        <w:rPr/>
        <w:t xml:space="preserve">According to some "in me" or "into me," as Hosea 1:2. In that case, the first clause would indicate inspiration, and the second its human utterance. </w:t>
      </w:r>
    </w:p>
    <w:p>
      <w:pPr>
        <w:pStyle w:val="Endnote"/>
        <w:rPr/>
      </w:pPr>
      <w:r>
        <w:rPr/>
      </w:r>
    </w:p>
  </w:endnote>
  <w:endnote w:id="59">
    <w:p>
      <w:pPr>
        <w:pStyle w:val="Normal"/>
        <w:rPr/>
      </w:pPr>
      <w:r>
        <w:rPr>
          <w:rStyle w:val="EndnoteCharacters"/>
        </w:rPr>
        <w:endnoteRef/>
      </w:r>
      <w:r>
        <w:rPr/>
        <w:t xml:space="preserve"> </w:t>
      </w:r>
      <w:r>
        <w:rPr/>
        <w:t xml:space="preserve">The Rabbis and others regard this as referring to all David's Psalms and prophecies. </w:t>
      </w:r>
    </w:p>
    <w:p>
      <w:pPr>
        <w:pStyle w:val="Endnote"/>
        <w:rPr/>
      </w:pPr>
      <w:r>
        <w:rPr/>
      </w:r>
    </w:p>
  </w:endnote>
  <w:endnote w:id="60">
    <w:p>
      <w:pPr>
        <w:pStyle w:val="Normal"/>
        <w:rPr/>
      </w:pPr>
      <w:r>
        <w:rPr>
          <w:rStyle w:val="EndnoteCharacters"/>
        </w:rPr>
        <w:endnoteRef/>
      </w:r>
      <w:r>
        <w:rPr/>
        <w:t xml:space="preserve"> </w:t>
      </w:r>
      <w:r>
        <w:rPr/>
        <w:t xml:space="preserve">Not merely over Israel, but over mankind, indicating the future Kingdom of God, and the full application of the prophecy in its Messianic sense. </w:t>
      </w:r>
    </w:p>
    <w:p>
      <w:pPr>
        <w:pStyle w:val="Endnote"/>
        <w:rPr/>
      </w:pPr>
      <w:r>
        <w:rPr/>
      </w:r>
    </w:p>
  </w:endnote>
  <w:endnote w:id="61">
    <w:p>
      <w:pPr>
        <w:pStyle w:val="Normal"/>
        <w:rPr/>
      </w:pPr>
      <w:r>
        <w:rPr>
          <w:rStyle w:val="EndnoteCharacters"/>
        </w:rPr>
        <w:endnoteRef/>
      </w:r>
      <w:r>
        <w:rPr/>
        <w:t xml:space="preserve"> </w:t>
      </w:r>
      <w:r>
        <w:rPr/>
        <w:t xml:space="preserve">Here the effects of that great salvation are described. The Rabbis, however, connect it with the previous verse, and regard it as a farther description of this ruler. </w:t>
      </w:r>
    </w:p>
    <w:p>
      <w:pPr>
        <w:pStyle w:val="Endnote"/>
        <w:rPr/>
      </w:pPr>
      <w:r>
        <w:rPr/>
      </w:r>
    </w:p>
  </w:endnote>
  <w:endnote w:id="62">
    <w:p>
      <w:pPr>
        <w:pStyle w:val="Normal"/>
        <w:rPr/>
      </w:pPr>
      <w:r>
        <w:rPr>
          <w:rStyle w:val="EndnoteCharacters"/>
        </w:rPr>
        <w:endnoteRef/>
      </w:r>
      <w:r>
        <w:rPr/>
        <w:t xml:space="preserve"> </w:t>
      </w:r>
      <w:r>
        <w:rPr/>
        <w:t xml:space="preserve">The light of the morning of salvation - in opposition to the previous darkness of the night, the sun being the Sun of Righteousness. </w:t>
      </w:r>
    </w:p>
    <w:p>
      <w:pPr>
        <w:pStyle w:val="Endnote"/>
        <w:rPr/>
      </w:pPr>
      <w:r>
        <w:rPr/>
      </w:r>
    </w:p>
  </w:endnote>
  <w:endnote w:id="63">
    <w:p>
      <w:pPr>
        <w:pStyle w:val="Normal"/>
        <w:rPr/>
      </w:pPr>
      <w:r>
        <w:rPr>
          <w:rStyle w:val="EndnoteCharacters"/>
        </w:rPr>
        <w:endnoteRef/>
      </w:r>
      <w:r>
        <w:rPr/>
        <w:t xml:space="preserve"> </w:t>
      </w:r>
      <w:r>
        <w:rPr/>
        <w:t xml:space="preserve">After a night of rain the sun shines forth and the earth sprouts. Comp. Psalm 72:6; Isaiah 45:8. </w:t>
      </w:r>
    </w:p>
    <w:p>
      <w:pPr>
        <w:pStyle w:val="Endnote"/>
        <w:rPr/>
      </w:pPr>
      <w:r>
        <w:rPr/>
      </w:r>
    </w:p>
  </w:endnote>
  <w:endnote w:id="64">
    <w:p>
      <w:pPr>
        <w:pStyle w:val="Normal"/>
        <w:rPr/>
      </w:pPr>
      <w:r>
        <w:rPr>
          <w:rStyle w:val="EndnoteCharacters"/>
        </w:rPr>
        <w:endnoteRef/>
      </w:r>
      <w:r>
        <w:rPr/>
        <w:t xml:space="preserve"> </w:t>
      </w:r>
      <w:r>
        <w:rPr/>
        <w:t xml:space="preserve">Pointing to the promise in 2 Samuel 7 - as it were: Does not my house stand in this relationship towards God, that alike the Just Ruler and the blessings connected with His reign shall spring from it ? </w:t>
      </w:r>
    </w:p>
    <w:p>
      <w:pPr>
        <w:pStyle w:val="Endnote"/>
        <w:rPr/>
      </w:pPr>
      <w:r>
        <w:rPr/>
      </w:r>
    </w:p>
  </w:endnote>
  <w:endnote w:id="65">
    <w:p>
      <w:pPr>
        <w:pStyle w:val="Normal"/>
        <w:rPr/>
      </w:pPr>
      <w:r>
        <w:rPr>
          <w:rStyle w:val="EndnoteCharacters"/>
        </w:rPr>
        <w:endnoteRef/>
      </w:r>
      <w:r>
        <w:rPr/>
        <w:t xml:space="preserve"> </w:t>
      </w:r>
      <w:r>
        <w:rPr/>
        <w:t xml:space="preserve">Here is an indication of the judgment to come upon the enemies of the Messianic Kingdom. Mark here the contrast between the consequences of Belial and those of the morning light when green sprouts from the earth. Mark also how, while the sprouting of the grass is a gradual and continuous process, the burning of the castaway thorns is the final but immediate judgment. Comp. Matthew 13:30. </w:t>
      </w:r>
    </w:p>
    <w:p>
      <w:pPr>
        <w:pStyle w:val="Endnote"/>
        <w:rPr/>
      </w:pPr>
      <w:r>
        <w:rPr/>
      </w:r>
    </w:p>
  </w:endnote>
  <w:endnote w:id="66">
    <w:p>
      <w:pPr>
        <w:pStyle w:val="Normal"/>
        <w:rPr/>
      </w:pPr>
      <w:r>
        <w:rPr>
          <w:rStyle w:val="EndnoteCharacters"/>
        </w:rPr>
        <w:endnoteRef/>
      </w:r>
      <w:r>
        <w:rPr/>
        <w:t xml:space="preserve"> </w:t>
      </w:r>
      <w:r>
        <w:rPr/>
        <w:t xml:space="preserve">Here is an indication of the judgment to come upon the enemies of the Messianic Kingdom. Mark here the contrast between the consequences of Belial and those of the morning light when green sprouts from the earth. Mark also how, while the sprouting of the grass is a gradual and continuous process, the burning of the castaway thorns is the final but immediate judgment. Comp. Matthew 13:30. </w:t>
      </w:r>
    </w:p>
    <w:p>
      <w:pPr>
        <w:pStyle w:val="Endnote"/>
        <w:rPr/>
      </w:pPr>
      <w:r>
        <w:rPr/>
      </w:r>
    </w:p>
  </w:endnote>
  <w:endnote w:id="67">
    <w:p>
      <w:pPr>
        <w:pStyle w:val="Normal"/>
        <w:rPr/>
      </w:pPr>
      <w:r>
        <w:rPr>
          <w:rStyle w:val="EndnoteCharacters"/>
        </w:rPr>
        <w:endnoteRef/>
      </w:r>
      <w:r>
        <w:rPr/>
        <w:t xml:space="preserve"> </w:t>
      </w:r>
      <w:r>
        <w:rPr/>
        <w:t xml:space="preserve">That is, they are not gathered together with the naked hand in order to burn them, but people provide themselves with iron instruments held by wooden handles. </w:t>
      </w:r>
    </w:p>
    <w:p>
      <w:pPr>
        <w:pStyle w:val="Endnote"/>
        <w:rPr/>
      </w:pPr>
      <w:r>
        <w:rPr/>
      </w:r>
    </w:p>
  </w:endnote>
  <w:endnote w:id="68">
    <w:p>
      <w:pPr>
        <w:pStyle w:val="Normal"/>
        <w:rPr/>
      </w:pPr>
      <w:r>
        <w:rPr>
          <w:rStyle w:val="EndnoteCharacters"/>
        </w:rPr>
        <w:endnoteRef/>
      </w:r>
      <w:r>
        <w:rPr/>
        <w:t xml:space="preserve"> </w:t>
      </w:r>
      <w:r>
        <w:rPr/>
        <w:t xml:space="preserve">The fire a symbol of the Divine wrath. </w:t>
      </w:r>
    </w:p>
    <w:p>
      <w:pPr>
        <w:pStyle w:val="Endnote"/>
        <w:rPr/>
      </w:pPr>
      <w:r>
        <w:rPr/>
      </w:r>
    </w:p>
  </w:endnote>
  <w:endnote w:id="69">
    <w:p>
      <w:pPr>
        <w:pStyle w:val="Normal"/>
        <w:rPr/>
      </w:pPr>
      <w:r>
        <w:rPr>
          <w:rStyle w:val="EndnoteCharacters"/>
        </w:rPr>
        <w:endnoteRef/>
      </w:r>
      <w:r>
        <w:rPr/>
        <w:t xml:space="preserve"> </w:t>
      </w:r>
      <w:r>
        <w:rPr/>
        <w:t xml:space="preserve">Other renderings have been proposed, but the one in the text conveys the idea that the thorns are burned where they lie. </w:t>
      </w:r>
    </w:p>
    <w:p>
      <w:pPr>
        <w:pStyle w:val="Endnote"/>
        <w:rPr/>
      </w:pPr>
      <w:r>
        <w:rPr/>
      </w:r>
    </w:p>
  </w:endnote>
  <w:endnote w:id="70">
    <w:p>
      <w:pPr>
        <w:pStyle w:val="Normal"/>
        <w:rPr/>
      </w:pPr>
      <w:r>
        <w:rPr>
          <w:rStyle w:val="EndnoteCharacters"/>
        </w:rPr>
        <w:endnoteRef/>
      </w:r>
      <w:r>
        <w:rPr/>
        <w:t xml:space="preserve"> </w:t>
      </w:r>
      <w:r>
        <w:rPr/>
        <w:t xml:space="preserve">It should always be kept in view that (as stated in Vol. 4: p. 163) the history of Israel is presented in the Book of Kings from the prophetic point of view. In other words, it is a history written from the standpoint of 2 Samuel 7:12-16. In the language of Winer (Real-Worterb. vol. 1. p. 412, note), "The history of the Old Testament was not regarded as an aggregate of facts, to be ascertained by diligent research and treated with literary ability, but as the manifestation of Jehovah in the events which occurred, for the understanding of which the influence of the Spirit of God was an essential condition." The Old Testament contains not merely secular history. Accordingly, its writers are designated in the Canon as "prophets." The "Book of Kings" was originally one work. Its division into two books was made by the LXX translators. Thence it passed into the Vulgate, and was introduced into our printed editions of the Hebrew Bible by Dan. Bomberg, at the beginning of the 16th century. In the LXX and Vulgate the books of Samuel and of Kings form one work, divided into four books. The Talmud (Baba B. 15 a)ascribes the authorship of the Book of Kings to Jeremiah, but the evidence seems insufficient. The author of the "Book of Kings" mentions three sources from which, at least partially, his information was derived: the Acts of Solomon (once, 1 Kings 11:41), the Book of the Chronicles of the Kings of Judah (sixteen times), and the Book of the Chronicles of the Kings of Israel (seventeen times) - making in all thirty-four references. At the time of the composition of the Book of Chronicles the two last-mentioned works seem to have been either combined, or re-cast into one: the Book of the Kings of Judah and Israel (2 Chronicles 16:11; 24:27, and other passages). Another important inference is to be derived from a comparison of the Books of Kings with those of Chronicles. Not unfrequently the two relate the same event in almost the same words. But while in the history of Solomon, as told in the Book of Kings, the reference is to the Acts of Solomon, in Chronicles (2 Chronicles 9:29) it is to the "Book of Nathan the prophet, the Prophecy of Ahijah the Shilonite, and the Visions of Iddo the Seer," showing that the work called the Acts of Solomon was based on these three prophetic compositions. Again, in the history of Rehoboam, we have in 2 Chronicles 12:15, a reference to the "Book of Shemaiah the Prophet," and to that of "Iddo the Seer, concerning genealogies;" in the history of Abijah to the "Midrash of the prophet Iddo" (2 Chronicles 13:22); in that of Uzziah to "the writing of Isaiah the prophet" (2 Chronicles 26:22); and in that of Manasseh to "the Book of Chosai" (2 Chronicles 23:19). Without entering into further details, we only remark that passages from the prophecies of Isaiah (26-39.), and of Jeremiah (53.) are inserted in 2 Kings, where, however, they are ascribed not to these prophetic books, but to the "Book of the Kings of Judah" (2 Kings 20:20). These facts seem to show that the works from which the author of the Book of Kings quoted, were themselves based on earlier prophetic writings. It is only necessary to add in this note that the period embraced in the Books of Kings extends over 455 years. </w:t>
      </w:r>
    </w:p>
    <w:p>
      <w:pPr>
        <w:pStyle w:val="Endnote"/>
        <w:rPr/>
      </w:pPr>
      <w:r>
        <w:rPr/>
      </w:r>
    </w:p>
  </w:endnote>
  <w:endnote w:id="71">
    <w:p>
      <w:pPr>
        <w:pStyle w:val="Normal"/>
        <w:rPr/>
      </w:pPr>
      <w:r>
        <w:rPr>
          <w:rStyle w:val="EndnoteCharacters"/>
        </w:rPr>
        <w:endnoteRef/>
      </w:r>
      <w:r>
        <w:rPr/>
        <w:t xml:space="preserve"> </w:t>
      </w:r>
      <w:r>
        <w:rPr/>
        <w:t xml:space="preserve">Accordingly, Adonijah must have been between thirty-three and forty years of age at the time of his attempt to seize the throne. </w:t>
      </w:r>
    </w:p>
    <w:p>
      <w:pPr>
        <w:pStyle w:val="Endnote"/>
        <w:rPr/>
      </w:pPr>
      <w:r>
        <w:rPr/>
      </w:r>
    </w:p>
  </w:endnote>
  <w:endnote w:id="72">
    <w:p>
      <w:pPr>
        <w:pStyle w:val="Normal"/>
        <w:rPr/>
      </w:pPr>
      <w:r>
        <w:rPr>
          <w:rStyle w:val="EndnoteCharacters"/>
        </w:rPr>
        <w:endnoteRef/>
      </w:r>
      <w:r>
        <w:rPr/>
        <w:t xml:space="preserve"> </w:t>
      </w:r>
      <w:r>
        <w:rPr/>
        <w:t xml:space="preserve">Josephus (Ant. 7. 2) expressly states this to have been the advice given by his physicians. The practice was in accordance with the medical views entertained not only in ancient, but even in comparatively modern times. Dr. Trusen devotes to the medical consideration of this subject a special paragraph (§ 21, pp. 257-260) in his curious work, Sitten, Gebr. u. Krankh. d. alten Hebr. </w:t>
      </w:r>
    </w:p>
    <w:p>
      <w:pPr>
        <w:pStyle w:val="Endnote"/>
        <w:rPr/>
      </w:pPr>
      <w:r>
        <w:rPr/>
      </w:r>
    </w:p>
  </w:endnote>
  <w:endnote w:id="73">
    <w:p>
      <w:pPr>
        <w:pStyle w:val="Normal"/>
        <w:rPr/>
      </w:pPr>
      <w:r>
        <w:rPr>
          <w:rStyle w:val="EndnoteCharacters"/>
        </w:rPr>
        <w:endnoteRef/>
      </w:r>
      <w:r>
        <w:rPr/>
        <w:t xml:space="preserve"> </w:t>
      </w:r>
      <w:r>
        <w:rPr/>
        <w:t xml:space="preserve">The story of Abishag is only introduced in order to explain the occasion of Adonijah's later execution. Of course it must be viewed in the light of the toleration of polygamy, nor could the object which the physicians had in view have been otherwise secured. </w:t>
      </w:r>
    </w:p>
    <w:p>
      <w:pPr>
        <w:pStyle w:val="Endnote"/>
        <w:rPr/>
      </w:pPr>
      <w:r>
        <w:rPr/>
      </w:r>
    </w:p>
  </w:endnote>
  <w:endnote w:id="74">
    <w:p>
      <w:pPr>
        <w:pStyle w:val="Normal"/>
        <w:rPr/>
      </w:pPr>
      <w:r>
        <w:rPr>
          <w:rStyle w:val="EndnoteCharacters"/>
        </w:rPr>
        <w:endnoteRef/>
      </w:r>
      <w:r>
        <w:rPr/>
        <w:t xml:space="preserve"> </w:t>
      </w:r>
      <w:r>
        <w:rPr/>
        <w:t xml:space="preserve">Comp. Josephus, Ant. 7. 14. 4. </w:t>
      </w:r>
    </w:p>
    <w:p>
      <w:pPr>
        <w:pStyle w:val="Endnote"/>
        <w:rPr/>
      </w:pPr>
      <w:r>
        <w:rPr/>
      </w:r>
    </w:p>
  </w:endnote>
  <w:endnote w:id="75">
    <w:p>
      <w:pPr>
        <w:pStyle w:val="Normal"/>
        <w:rPr/>
      </w:pPr>
      <w:r>
        <w:rPr>
          <w:rStyle w:val="EndnoteCharacters"/>
        </w:rPr>
        <w:endnoteRef/>
      </w:r>
      <w:r>
        <w:rPr/>
        <w:t xml:space="preserve"> </w:t>
      </w:r>
      <w:r>
        <w:rPr/>
        <w:t xml:space="preserve">Comp. Bonar, Land of Promise, pp. 492-496. </w:t>
      </w:r>
    </w:p>
    <w:p>
      <w:pPr>
        <w:pStyle w:val="Endnote"/>
        <w:rPr/>
      </w:pPr>
      <w:r>
        <w:rPr/>
      </w:r>
    </w:p>
  </w:endnote>
  <w:endnote w:id="76">
    <w:p>
      <w:pPr>
        <w:pStyle w:val="Normal"/>
        <w:rPr/>
      </w:pPr>
      <w:r>
        <w:rPr>
          <w:rStyle w:val="EndnoteCharacters"/>
        </w:rPr>
        <w:endnoteRef/>
      </w:r>
      <w:r>
        <w:rPr/>
        <w:t xml:space="preserve"> </w:t>
      </w:r>
      <w:r>
        <w:rPr/>
        <w:t xml:space="preserve">Such seems to me the right location of Gihon, and not that suggested in the Speaker's Commentary, vol. 2. p. 485. </w:t>
      </w:r>
    </w:p>
    <w:p>
      <w:pPr>
        <w:pStyle w:val="Endnote"/>
        <w:rPr/>
      </w:pPr>
      <w:r>
        <w:rPr/>
      </w:r>
    </w:p>
  </w:endnote>
  <w:endnote w:id="77">
    <w:p>
      <w:pPr>
        <w:pStyle w:val="Normal"/>
        <w:rPr/>
      </w:pPr>
      <w:r>
        <w:rPr>
          <w:rStyle w:val="EndnoteCharacters"/>
        </w:rPr>
        <w:endnoteRef/>
      </w:r>
      <w:r>
        <w:rPr/>
        <w:t xml:space="preserve"> </w:t>
      </w:r>
      <w:r>
        <w:rPr/>
        <w:t xml:space="preserve">It can scarcely be pretended that Shimei's personal presence at Gath was absolutely necessary for the recovery of his fugitive slaves. But even had it been so, if Shimei had been allowed to transgress the king's injunction, his obedience in this or any other matter could never afterwards have been enforced. </w:t>
      </w:r>
    </w:p>
    <w:p>
      <w:pPr>
        <w:pStyle w:val="Endnote"/>
        <w:rPr/>
      </w:pPr>
      <w:r>
        <w:rPr/>
      </w:r>
    </w:p>
  </w:endnote>
  <w:endnote w:id="78">
    <w:p>
      <w:pPr>
        <w:pStyle w:val="Normal"/>
        <w:rPr/>
      </w:pPr>
      <w:r>
        <w:rPr>
          <w:rStyle w:val="EndnoteCharacters"/>
        </w:rPr>
        <w:endnoteRef/>
      </w:r>
      <w:r>
        <w:rPr/>
        <w:t xml:space="preserve"> </w:t>
      </w:r>
      <w:r>
        <w:rPr/>
        <w:t xml:space="preserve">As noticed in the previous part, and even indicated by the position in the Hebrew Canon of the historical books among "the Prophets." </w:t>
      </w:r>
    </w:p>
    <w:p>
      <w:pPr>
        <w:pStyle w:val="Endnote"/>
        <w:rPr/>
      </w:pPr>
      <w:r>
        <w:rPr/>
      </w:r>
    </w:p>
  </w:endnote>
  <w:endnote w:id="79">
    <w:p>
      <w:pPr>
        <w:pStyle w:val="Normal"/>
        <w:rPr/>
      </w:pPr>
      <w:r>
        <w:rPr>
          <w:rStyle w:val="EndnoteCharacters"/>
        </w:rPr>
        <w:endnoteRef/>
      </w:r>
      <w:r>
        <w:rPr/>
        <w:t xml:space="preserve"> </w:t>
      </w:r>
      <w:r>
        <w:rPr/>
        <w:t xml:space="preserve">Comp. Stuart Poole, in Smith's Bible Did., vol. 1. p. 511. </w:t>
      </w:r>
    </w:p>
    <w:p>
      <w:pPr>
        <w:pStyle w:val="Endnote"/>
        <w:rPr/>
      </w:pPr>
      <w:r>
        <w:rPr/>
      </w:r>
    </w:p>
  </w:endnote>
  <w:endnote w:id="80">
    <w:p>
      <w:pPr>
        <w:pStyle w:val="Normal"/>
        <w:rPr/>
      </w:pPr>
      <w:r>
        <w:rPr>
          <w:rStyle w:val="EndnoteCharacters"/>
        </w:rPr>
        <w:endnoteRef/>
      </w:r>
      <w:r>
        <w:rPr/>
        <w:t xml:space="preserve"> </w:t>
      </w:r>
      <w:r>
        <w:rPr/>
        <w:t xml:space="preserve">From 1 Kings 11:42, comp. with 14:21, we might infer that Solomon had married the Ammonitess Naamah before the death of his father. But as this seems incompatible with 2 Chronicles 13:7, and for other reason which will-readily occur to the reader, the numeral indicating the age of Rehoboam (1 Kings 14:21) seems to be a copyist's mistake for 21. </w:t>
      </w:r>
    </w:p>
    <w:p>
      <w:pPr>
        <w:pStyle w:val="Endnote"/>
        <w:rPr/>
      </w:pPr>
      <w:r>
        <w:rPr/>
      </w:r>
    </w:p>
  </w:endnote>
  <w:endnote w:id="81">
    <w:p>
      <w:pPr>
        <w:pStyle w:val="Normal"/>
        <w:rPr/>
      </w:pPr>
      <w:r>
        <w:rPr>
          <w:rStyle w:val="EndnoteCharacters"/>
        </w:rPr>
        <w:endnoteRef/>
      </w:r>
      <w:r>
        <w:rPr/>
        <w:t xml:space="preserve"> </w:t>
      </w:r>
      <w:r>
        <w:rPr/>
        <w:t xml:space="preserve">The law only forbade alliance with the Canaanites (Exodus 34:16 Deuteronomy 7:3). </w:t>
      </w:r>
    </w:p>
    <w:p>
      <w:pPr>
        <w:pStyle w:val="Endnote"/>
        <w:rPr/>
      </w:pPr>
      <w:r>
        <w:rPr/>
      </w:r>
    </w:p>
  </w:endnote>
  <w:endnote w:id="82">
    <w:p>
      <w:pPr>
        <w:pStyle w:val="Normal"/>
        <w:rPr/>
      </w:pPr>
      <w:r>
        <w:rPr>
          <w:rStyle w:val="EndnoteCharacters"/>
        </w:rPr>
        <w:endnoteRef/>
      </w:r>
      <w:r>
        <w:rPr/>
        <w:t xml:space="preserve"> </w:t>
      </w:r>
      <w:r>
        <w:rPr/>
        <w:t xml:space="preserve">Comp. the views expressed in the Mishnah on the lawfulness of such worship in vol. 3 of this "Bible History," p. 78. </w:t>
      </w:r>
    </w:p>
    <w:p>
      <w:pPr>
        <w:pStyle w:val="Endnote"/>
        <w:rPr/>
      </w:pPr>
      <w:r>
        <w:rPr/>
      </w:r>
    </w:p>
  </w:endnote>
  <w:endnote w:id="83">
    <w:p>
      <w:pPr>
        <w:pStyle w:val="Normal"/>
        <w:rPr/>
      </w:pPr>
      <w:r>
        <w:rPr>
          <w:rStyle w:val="EndnoteCharacters"/>
        </w:rPr>
        <w:endnoteRef/>
      </w:r>
      <w:r>
        <w:rPr/>
        <w:t xml:space="preserve"> </w:t>
      </w:r>
      <w:r>
        <w:rPr/>
        <w:t xml:space="preserve">Similarly Xerxes offered a thousand oxen at Troy (Herod. 7. 43) </w:t>
      </w:r>
    </w:p>
    <w:p>
      <w:pPr>
        <w:pStyle w:val="Endnote"/>
        <w:rPr/>
      </w:pPr>
      <w:r>
        <w:rPr/>
      </w:r>
    </w:p>
  </w:endnote>
  <w:endnote w:id="84">
    <w:p>
      <w:pPr>
        <w:pStyle w:val="Normal"/>
        <w:rPr/>
      </w:pPr>
      <w:r>
        <w:rPr>
          <w:rStyle w:val="EndnoteCharacters"/>
        </w:rPr>
        <w:endnoteRef/>
      </w:r>
      <w:r>
        <w:rPr/>
        <w:t xml:space="preserve"> </w:t>
      </w:r>
      <w:r>
        <w:rPr/>
        <w:t xml:space="preserve">Accordingly, Solomon forfeited this promise on account of his later idolatry. He died at the age of about fifty-nine or sixty. </w:t>
      </w:r>
    </w:p>
    <w:p>
      <w:pPr>
        <w:pStyle w:val="Endnote"/>
        <w:rPr/>
      </w:pPr>
      <w:r>
        <w:rPr/>
      </w:r>
    </w:p>
  </w:endnote>
  <w:endnote w:id="85">
    <w:p>
      <w:pPr>
        <w:pStyle w:val="Normal"/>
        <w:rPr/>
      </w:pPr>
      <w:r>
        <w:rPr>
          <w:rStyle w:val="EndnoteCharacters"/>
        </w:rPr>
        <w:endnoteRef/>
      </w:r>
      <w:r>
        <w:rPr/>
        <w:t xml:space="preserve"> </w:t>
      </w:r>
      <w:r>
        <w:rPr/>
        <w:t xml:space="preserve">The word Cohen in 1 Kings 4:2 ("Azariah, the son of Zadok the priest") should not be rendered "priest," but refers to a civil office - that of the king's representative to the people and his most intimate adviser. The same term is used of Zabud in ver. 5, where the Authorized Version translates "principal officer," and also of David's sons, 2 Samuel 8:18. A grand. son of Zadok could not have been old enough to be high-priest (comp. 1 Chronicles 6:10.) </w:t>
      </w:r>
    </w:p>
    <w:p>
      <w:pPr>
        <w:pStyle w:val="Endnote"/>
        <w:rPr/>
      </w:pPr>
      <w:r>
        <w:rPr/>
      </w:r>
    </w:p>
  </w:endnote>
  <w:endnote w:id="86">
    <w:p>
      <w:pPr>
        <w:pStyle w:val="Normal"/>
        <w:rPr/>
      </w:pPr>
      <w:r>
        <w:rPr>
          <w:rStyle w:val="EndnoteCharacters"/>
        </w:rPr>
        <w:endnoteRef/>
      </w:r>
      <w:r>
        <w:rPr/>
        <w:t xml:space="preserve"> </w:t>
      </w:r>
      <w:r>
        <w:rPr/>
        <w:t xml:space="preserve">The provision made was not only for the court and its dependants, but also for the royal stables (1 Kings 4:26-28), In verse 26 the number of his horses is by a clerical error given as 40,000 instead of 4,000 (comp. 2 Chronicles 9:25). If, according to 1 Kings 10:26, 2 Chronicles 1:14, Solomon had 1,400 chariots, each with two horses, and with, in most of them, a third horse as reserve, we have the number 4,000. </w:t>
      </w:r>
    </w:p>
    <w:p>
      <w:pPr>
        <w:pStyle w:val="Endnote"/>
        <w:rPr/>
      </w:pPr>
      <w:r>
        <w:rPr/>
      </w:r>
    </w:p>
  </w:endnote>
  <w:endnote w:id="87">
    <w:p>
      <w:pPr>
        <w:pStyle w:val="Normal"/>
        <w:rPr/>
      </w:pPr>
      <w:r>
        <w:rPr>
          <w:rStyle w:val="EndnoteCharacters"/>
        </w:rPr>
        <w:endnoteRef/>
      </w:r>
      <w:r>
        <w:rPr/>
        <w:t xml:space="preserve"> </w:t>
      </w:r>
      <w:r>
        <w:rPr/>
        <w:t xml:space="preserve">It is difficult to give the exact equivalent of the "thirty measures of fine flour and threescore of meal" (in all, ninety measures), 1 Kings 4:22. According to the calculation of the Rabbis (Bibl. Dict. vol. 3, p, 1742) they would yield ninety-nine sacks of flour. Thenius (Studien u. Krit. for 1846, p. 73, etc.) calculates that they would yield two pounds of bread for 14,000 persons. But this computation is exaggerated. On competent authority I am informed that one bushel of flour makes up fourteen (four pound) loaves of bread; consequently, one sack (four bushels) fifty-six loaves, or 224 pounds of bread. This for ninety-nine sacks would give 22,176 pounds of bread, which at two pounds per person would supply 11,088 - or, with waste, about 11,000 persons. Of this total amount of bread, the thirty-three sacks of "fine flour" - probably for court use - would yield 1,848 loaves, or 7,392 pounds of bread. The number of persons fed daily at the court of the kings of Persia is said to have been 15,000 (see Speaker's Comm., p. 502). Thenius further calculates that, taken on an average, the thirty oxen and one hundred sheep would yield one and a half pounds of meat for each of the 14,000 persons. At the court of Cyrus, the daily provision seems to have been, 400 sheep, 300 lambs, 100 oxen, 30 horses, 30 deer, 400 fatted geese, 100 young geese, 300 pigeons, 600 small fowls, 3,750 gallons of wine, 75 gallons of new milk, and 75 of sour milk (comp. Bahr in Lange's Bibel W., vol. 7. p. 29). But here also the computation of Thenius seems too large, bearing in mind that cattle and sheep in the East are much smaller than in the West. </w:t>
      </w:r>
    </w:p>
    <w:p>
      <w:pPr>
        <w:pStyle w:val="Endnote"/>
        <w:rPr/>
      </w:pPr>
      <w:r>
        <w:rPr/>
      </w:r>
    </w:p>
  </w:endnote>
  <w:endnote w:id="88">
    <w:p>
      <w:pPr>
        <w:pStyle w:val="Normal"/>
        <w:rPr/>
      </w:pPr>
      <w:r>
        <w:rPr>
          <w:rStyle w:val="EndnoteCharacters"/>
        </w:rPr>
        <w:endnoteRef/>
      </w:r>
      <w:r>
        <w:rPr/>
        <w:t xml:space="preserve"> </w:t>
      </w:r>
      <w:r>
        <w:rPr/>
        <w:t xml:space="preserve">We translate literally. </w:t>
      </w:r>
    </w:p>
    <w:p>
      <w:pPr>
        <w:pStyle w:val="Endnote"/>
        <w:rPr/>
      </w:pPr>
      <w:r>
        <w:rPr/>
      </w:r>
    </w:p>
  </w:endnote>
  <w:endnote w:id="89">
    <w:p>
      <w:pPr>
        <w:pStyle w:val="Normal"/>
        <w:rPr/>
      </w:pPr>
      <w:r>
        <w:rPr>
          <w:rStyle w:val="EndnoteCharacters"/>
        </w:rPr>
        <w:endnoteRef/>
      </w:r>
      <w:r>
        <w:rPr/>
        <w:t xml:space="preserve"> </w:t>
      </w:r>
      <w:r>
        <w:rPr/>
        <w:t xml:space="preserve">Comp. 1 Chronicles 2:6. Ethan, 1 Chronicles 6:44; 15:17, 19; Psalm 89 (inscr.) Heman, 1 Chronicles 6:33; 25:5; Psalm 88 (inscr.) Chalcol and Darda, sons of Mahol, perhaps "sacras choreas ducendi periti." </w:t>
      </w:r>
    </w:p>
    <w:p>
      <w:pPr>
        <w:pStyle w:val="Endnote"/>
        <w:rPr/>
      </w:pPr>
      <w:r>
        <w:rPr/>
      </w:r>
    </w:p>
  </w:endnote>
  <w:endnote w:id="90">
    <w:p>
      <w:pPr>
        <w:pStyle w:val="Normal"/>
        <w:rPr/>
      </w:pPr>
      <w:r>
        <w:rPr>
          <w:rStyle w:val="EndnoteCharacters"/>
        </w:rPr>
        <w:endnoteRef/>
      </w:r>
      <w:r>
        <w:rPr/>
        <w:t xml:space="preserve"> </w:t>
      </w:r>
      <w:r>
        <w:rPr/>
        <w:t xml:space="preserve">A hyperbole not uncommon in antiquity. I feel tempted here to quote the similar expression of Horace (Odes, 1:28): "Te maris et terrae numeroque carentis arenae Mensorem cohibent, Archyta." </w:t>
      </w:r>
    </w:p>
    <w:p>
      <w:pPr>
        <w:pStyle w:val="Endnote"/>
        <w:rPr/>
      </w:pPr>
      <w:r>
        <w:rPr/>
      </w:r>
    </w:p>
  </w:endnote>
  <w:endnote w:id="91">
    <w:p>
      <w:pPr>
        <w:pStyle w:val="Normal"/>
        <w:rPr/>
      </w:pPr>
      <w:r>
        <w:rPr>
          <w:rStyle w:val="EndnoteCharacters"/>
        </w:rPr>
        <w:endnoteRef/>
      </w:r>
      <w:r>
        <w:rPr/>
        <w:t xml:space="preserve"> </w:t>
      </w:r>
      <w:r>
        <w:rPr/>
        <w:t xml:space="preserve">Of these "Proverbs" only 915 verses have been preserved in the Book of that name; of "the Songs," besides the Song of Songs, only Psalm 72 and 127. </w:t>
      </w:r>
    </w:p>
    <w:p>
      <w:pPr>
        <w:pStyle w:val="Endnote"/>
        <w:rPr/>
      </w:pPr>
      <w:r>
        <w:rPr/>
      </w:r>
    </w:p>
  </w:endnote>
  <w:endnote w:id="92">
    <w:p>
      <w:pPr>
        <w:pStyle w:val="Normal"/>
        <w:rPr/>
      </w:pPr>
      <w:r>
        <w:rPr>
          <w:rStyle w:val="EndnoteCharacters"/>
        </w:rPr>
        <w:endnoteRef/>
      </w:r>
      <w:r>
        <w:rPr/>
        <w:t xml:space="preserve"> </w:t>
      </w:r>
      <w:r>
        <w:rPr/>
        <w:t xml:space="preserve">The word rendered "hyssop" in the Authorized Version is either the mint, the marjoram, the Orthotricum saxatile, or, according to Tristram (Nat. Hist. of the Bible, p. 457), the caper (Capparis spinosa). </w:t>
      </w:r>
    </w:p>
    <w:p>
      <w:pPr>
        <w:pStyle w:val="Endnote"/>
        <w:rPr/>
      </w:pPr>
      <w:r>
        <w:rPr/>
      </w:r>
    </w:p>
  </w:endnote>
  <w:endnote w:id="93">
    <w:p>
      <w:pPr>
        <w:pStyle w:val="Normal"/>
        <w:rPr/>
      </w:pPr>
      <w:r>
        <w:rPr>
          <w:rStyle w:val="EndnoteCharacters"/>
        </w:rPr>
        <w:endnoteRef/>
      </w:r>
      <w:r>
        <w:rPr/>
        <w:t xml:space="preserve"> </w:t>
      </w:r>
      <w:r>
        <w:rPr/>
        <w:t xml:space="preserve">Also written Hirom. (1 Kings 5:10, 18 - in the Hebrew, 4:24, 32), and in 2 Chronicles 2. Huram. </w:t>
      </w:r>
    </w:p>
    <w:p>
      <w:pPr>
        <w:pStyle w:val="Endnote"/>
        <w:rPr/>
      </w:pPr>
      <w:r>
        <w:rPr/>
      </w:r>
    </w:p>
  </w:endnote>
  <w:endnote w:id="94">
    <w:p>
      <w:pPr>
        <w:pStyle w:val="Normal"/>
        <w:rPr/>
      </w:pPr>
      <w:r>
        <w:rPr>
          <w:rStyle w:val="EndnoteCharacters"/>
        </w:rPr>
        <w:endnoteRef/>
      </w:r>
      <w:r>
        <w:rPr/>
        <w:t xml:space="preserve"> </w:t>
      </w:r>
      <w:r>
        <w:rPr/>
        <w:t xml:space="preserve">Comp. the quotations in the Speaker's Comment. (2, p. 507a,)and Movers, Phoniz. 2, 1. pp. 86, etc. </w:t>
      </w:r>
    </w:p>
    <w:p>
      <w:pPr>
        <w:pStyle w:val="Endnote"/>
        <w:rPr/>
      </w:pPr>
      <w:r>
        <w:rPr/>
      </w:r>
    </w:p>
  </w:endnote>
  <w:endnote w:id="95">
    <w:p>
      <w:pPr>
        <w:pStyle w:val="Normal"/>
        <w:rPr/>
      </w:pPr>
      <w:r>
        <w:rPr>
          <w:rStyle w:val="EndnoteCharacters"/>
        </w:rPr>
        <w:endnoteRef/>
      </w:r>
      <w:r>
        <w:rPr/>
        <w:t xml:space="preserve"> </w:t>
      </w:r>
      <w:r>
        <w:rPr/>
        <w:t xml:space="preserve">Our Authorized Version translates wrongly, "stone-squarers" (1 Kings 5:18), where the original has "Gebalites," i.e., inhabitants of Gebal. </w:t>
      </w:r>
    </w:p>
    <w:p>
      <w:pPr>
        <w:pStyle w:val="Endnote"/>
        <w:rPr/>
      </w:pPr>
      <w:r>
        <w:rPr/>
      </w:r>
    </w:p>
  </w:endnote>
  <w:endnote w:id="96">
    <w:p>
      <w:pPr>
        <w:pStyle w:val="Normal"/>
        <w:rPr/>
      </w:pPr>
      <w:r>
        <w:rPr>
          <w:rStyle w:val="EndnoteCharacters"/>
        </w:rPr>
        <w:endnoteRef/>
      </w:r>
      <w:r>
        <w:rPr/>
        <w:t xml:space="preserve"> </w:t>
      </w:r>
      <w:r>
        <w:rPr/>
        <w:t xml:space="preserve">There has been much controversy as to the meaning of the word berosh, rendered in the Authorized Version (1 Kings 5:8, and many other passages) by "fir." Differing from Canon Rawlinson, it seems to me, for many reasons, most improbable that it was "the juniper," and on the grounds explained in Gesenius' Thesaurus 1. 946 b, 247 a, I regard it, with almost all authorities, as the cypress. The Targumim and the Talmud have the words berotha and beratha, with apparently the same signification. Comp. Levy, Chald. Worterb. 2 d. Targ. p. I I8 b. Canon Tristram, who is always trustworthy (Nat. Hist. of the Bible), speaks of it with caution. </w:t>
      </w:r>
    </w:p>
    <w:p>
      <w:pPr>
        <w:pStyle w:val="Endnote"/>
        <w:rPr/>
      </w:pPr>
      <w:r>
        <w:rPr/>
      </w:r>
    </w:p>
  </w:endnote>
  <w:endnote w:id="97">
    <w:p>
      <w:pPr>
        <w:pStyle w:val="Normal"/>
        <w:rPr/>
      </w:pPr>
      <w:r>
        <w:rPr>
          <w:rStyle w:val="EndnoteCharacters"/>
        </w:rPr>
        <w:endnoteRef/>
      </w:r>
      <w:r>
        <w:rPr/>
        <w:t xml:space="preserve"> </w:t>
      </w:r>
      <w:r>
        <w:rPr/>
        <w:t xml:space="preserve">Most commentators are agreed that it was the "red sandal" wood. It is curious to notice that this was apparently an article of ordinary commerce. The "Ophir" (or Red Sea) fleet of King Solomon, on the other hand, is only said to have brought "gold" (1 Kings 9:28; 2 Chronicles 8:17, 18). Remembering that this wood had to come from Tyre, there is not the slightest inaccuracy in 2 Chronicles 2:8, as Zockler and even Keil seem to imagine. </w:t>
      </w:r>
    </w:p>
    <w:p>
      <w:pPr>
        <w:pStyle w:val="Endnote"/>
        <w:rPr/>
      </w:pPr>
      <w:r>
        <w:rPr/>
      </w:r>
    </w:p>
  </w:endnote>
  <w:endnote w:id="98">
    <w:p>
      <w:pPr>
        <w:pStyle w:val="Normal"/>
        <w:rPr/>
      </w:pPr>
      <w:r>
        <w:rPr>
          <w:rStyle w:val="EndnoteCharacters"/>
        </w:rPr>
        <w:endnoteRef/>
      </w:r>
      <w:r>
        <w:rPr/>
        <w:t xml:space="preserve"> </w:t>
      </w:r>
      <w:r>
        <w:rPr/>
        <w:t xml:space="preserve">Doubt has been thrown on the accuracy of this date, which indeed is altered by the LXX; but this, as it seems to us, on wholly insufficient grounds. </w:t>
      </w:r>
    </w:p>
    <w:p>
      <w:pPr>
        <w:pStyle w:val="Endnote"/>
        <w:rPr/>
      </w:pPr>
      <w:r>
        <w:rPr/>
      </w:r>
    </w:p>
  </w:endnote>
  <w:endnote w:id="99">
    <w:p>
      <w:pPr>
        <w:pStyle w:val="Normal"/>
        <w:rPr/>
      </w:pPr>
      <w:r>
        <w:rPr>
          <w:rStyle w:val="EndnoteCharacters"/>
        </w:rPr>
        <w:endnoteRef/>
      </w:r>
      <w:r>
        <w:rPr/>
        <w:t xml:space="preserve"> </w:t>
      </w:r>
      <w:r>
        <w:rPr/>
        <w:t xml:space="preserve">There is no real discrepancy between the number of the "officers," as given respectively in Chronicles and in Kings. The sum total (3,850) is in both cases the same - the arrangement in Chronicles being apparently according to nationality, and in the Book of Kings according to office (1 Kings, 3,300,550; 2 Chronicles, 3600 + 2501) </w:t>
      </w:r>
    </w:p>
    <w:p>
      <w:pPr>
        <w:pStyle w:val="Endnote"/>
        <w:rPr/>
      </w:pPr>
      <w:r>
        <w:rPr/>
      </w:r>
    </w:p>
  </w:endnote>
  <w:endnote w:id="100">
    <w:p>
      <w:pPr>
        <w:pStyle w:val="Normal"/>
        <w:rPr/>
      </w:pPr>
      <w:r>
        <w:rPr>
          <w:rStyle w:val="EndnoteCharacters"/>
        </w:rPr>
        <w:endnoteRef/>
      </w:r>
      <w:r>
        <w:rPr/>
        <w:t xml:space="preserve"> </w:t>
      </w:r>
      <w:r>
        <w:rPr/>
        <w:t xml:space="preserve">The name is the same as that of the king himself. </w:t>
      </w:r>
    </w:p>
    <w:p>
      <w:pPr>
        <w:pStyle w:val="Endnote"/>
        <w:rPr/>
      </w:pPr>
      <w:r>
        <w:rPr/>
      </w:r>
    </w:p>
  </w:endnote>
  <w:endnote w:id="101">
    <w:p>
      <w:pPr>
        <w:pStyle w:val="Normal"/>
        <w:rPr/>
      </w:pPr>
      <w:r>
        <w:rPr>
          <w:rStyle w:val="EndnoteCharacters"/>
        </w:rPr>
        <w:endnoteRef/>
      </w:r>
      <w:r>
        <w:rPr/>
        <w:t xml:space="preserve"> </w:t>
      </w:r>
      <w:r>
        <w:rPr/>
        <w:t xml:space="preserve">Our Authorized Version of 2 Chronicles 2:13 is entirely misleading. The sacred text mentions "Huram" as "Abi" "my father," - not the father of King Hiram, but a title of distinction given to this able man (comp. the use of the word "Ab" in regard to Joseph, Genesis 45:8), and equivalent to "master." </w:t>
      </w:r>
    </w:p>
    <w:p>
      <w:pPr>
        <w:pStyle w:val="Endnote"/>
        <w:rPr/>
      </w:pPr>
      <w:r>
        <w:rPr/>
      </w:r>
    </w:p>
  </w:endnote>
  <w:endnote w:id="102">
    <w:p>
      <w:pPr>
        <w:pStyle w:val="Normal"/>
        <w:rPr/>
      </w:pPr>
      <w:r>
        <w:rPr>
          <w:rStyle w:val="EndnoteCharacters"/>
        </w:rPr>
        <w:endnoteRef/>
      </w:r>
      <w:r>
        <w:rPr/>
        <w:t xml:space="preserve"> </w:t>
      </w:r>
      <w:r>
        <w:rPr/>
        <w:t xml:space="preserve">The literature of this subject is very large, and details are often most difficult. </w:t>
      </w:r>
    </w:p>
    <w:p>
      <w:pPr>
        <w:pStyle w:val="Endnote"/>
        <w:rPr/>
      </w:pPr>
      <w:r>
        <w:rPr/>
      </w:r>
    </w:p>
  </w:endnote>
  <w:endnote w:id="103">
    <w:p>
      <w:pPr>
        <w:pStyle w:val="Normal"/>
        <w:rPr/>
      </w:pPr>
      <w:r>
        <w:rPr>
          <w:rStyle w:val="EndnoteCharacters"/>
        </w:rPr>
        <w:endnoteRef/>
      </w:r>
      <w:r>
        <w:rPr/>
        <w:t xml:space="preserve"> </w:t>
      </w:r>
      <w:r>
        <w:rPr/>
        <w:t xml:space="preserve">A height of 120 cubits would be out of all proportion, and, indeed, considering the width and length, almost impossible. </w:t>
      </w:r>
    </w:p>
    <w:p>
      <w:pPr>
        <w:pStyle w:val="Endnote"/>
        <w:rPr/>
      </w:pPr>
      <w:r>
        <w:rPr/>
      </w:r>
    </w:p>
  </w:endnote>
  <w:endnote w:id="104">
    <w:p>
      <w:pPr>
        <w:pStyle w:val="Normal"/>
        <w:rPr/>
      </w:pPr>
      <w:r>
        <w:rPr>
          <w:rStyle w:val="EndnoteCharacters"/>
        </w:rPr>
        <w:endnoteRef/>
      </w:r>
      <w:r>
        <w:rPr/>
        <w:t xml:space="preserve"> </w:t>
      </w:r>
      <w:r>
        <w:rPr/>
        <w:t xml:space="preserve">Of the textual alterations proposed, the first ( ham , 100, into hwma "cubits") seems the easiest, although it involves the elimination of the w with which the next word in the Hebrew begins. On the other hand, "thirty cubits" seems a more suitable height, especially as the absence of its measurement in 1 Kings seems to convey that the "porch" had the same height as the main building. But this implies two alterations in the text, it being difficult to understand how, if the numeral 30 was originally written by a letter ( l , of which, it is supposed, the blotting out of the upper half made it appear like k =20), the copyist finding twma written in full could have mistaken it for ham , 100, which also ought to have been written with a letter ( q ). It is, however, possible that instead of the full word, twma , the MS. may have borne yma , and the copyist have been thus misled. </w:t>
      </w:r>
    </w:p>
    <w:p>
      <w:pPr>
        <w:pStyle w:val="Endnote"/>
        <w:rPr/>
      </w:pPr>
      <w:r>
        <w:rPr/>
      </w:r>
    </w:p>
  </w:endnote>
  <w:endnote w:id="105">
    <w:p>
      <w:pPr>
        <w:pStyle w:val="Normal"/>
        <w:rPr/>
      </w:pPr>
      <w:r>
        <w:rPr>
          <w:rStyle w:val="EndnoteCharacters"/>
        </w:rPr>
        <w:endnoteRef/>
      </w:r>
      <w:r>
        <w:rPr/>
        <w:t xml:space="preserve"> </w:t>
      </w:r>
      <w:r>
        <w:rPr/>
        <w:t xml:space="preserve">Thus the Most Holy Place would have had exactly double the proportions of that in the Tabernacle, while the height of the Holy Place was ten cubits (fifteen feet) higher. </w:t>
      </w:r>
    </w:p>
    <w:p>
      <w:pPr>
        <w:pStyle w:val="Endnote"/>
        <w:rPr/>
      </w:pPr>
      <w:r>
        <w:rPr/>
      </w:r>
    </w:p>
  </w:endnote>
  <w:endnote w:id="106">
    <w:p>
      <w:pPr>
        <w:pStyle w:val="Normal"/>
        <w:rPr/>
      </w:pPr>
      <w:r>
        <w:rPr>
          <w:rStyle w:val="EndnoteCharacters"/>
        </w:rPr>
        <w:endnoteRef/>
      </w:r>
      <w:r>
        <w:rPr/>
        <w:t xml:space="preserve"> </w:t>
      </w:r>
      <w:r>
        <w:rPr/>
        <w:t xml:space="preserve">It is with great reluctance and becoming modesty - though without misgiving - that I differ from so justly famous an authority as Mr. Ferguson (Smith's Bibl. Dict. vol. 3., Art. "Temple "). Mr. Ferguson, and after him most English writers, have maintained that the roof, both of the Tabernacle and of the Temple, was sloping, and not flat. This view is, to say the least, wholly unsupported by the text of Holy Scripture. Canon Rawlinson, indeed, speaks of Mr. Ferguson's view as "demonstrated," but, surely, without weighing the meaning of the word which he has italicized. </w:t>
      </w:r>
    </w:p>
    <w:p>
      <w:pPr>
        <w:pStyle w:val="Endnote"/>
        <w:rPr/>
      </w:pPr>
      <w:r>
        <w:rPr/>
      </w:r>
    </w:p>
  </w:endnote>
  <w:endnote w:id="107">
    <w:p>
      <w:pPr>
        <w:pStyle w:val="Normal"/>
        <w:rPr/>
      </w:pPr>
      <w:r>
        <w:rPr>
          <w:rStyle w:val="EndnoteCharacters"/>
        </w:rPr>
        <w:endnoteRef/>
      </w:r>
      <w:r>
        <w:rPr/>
        <w:t xml:space="preserve"> </w:t>
      </w:r>
      <w:r>
        <w:rPr/>
        <w:t xml:space="preserve">Not as in our Authorized Version, "windows of narrow lights." </w:t>
      </w:r>
    </w:p>
    <w:p>
      <w:pPr>
        <w:pStyle w:val="Endnote"/>
        <w:rPr/>
      </w:pPr>
      <w:r>
        <w:rPr/>
      </w:r>
    </w:p>
  </w:endnote>
  <w:endnote w:id="108">
    <w:p>
      <w:pPr>
        <w:pStyle w:val="Normal"/>
        <w:rPr/>
      </w:pPr>
      <w:r>
        <w:rPr>
          <w:rStyle w:val="EndnoteCharacters"/>
        </w:rPr>
        <w:endnoteRef/>
      </w:r>
      <w:r>
        <w:rPr/>
        <w:t xml:space="preserve"> </w:t>
      </w:r>
      <w:r>
        <w:rPr/>
        <w:t xml:space="preserve">A fuller description of the Temple, and a detailed discussion of the various points in controversy among writers on the subject, would lead beyond the limit which we must here assign ourselves. </w:t>
      </w:r>
    </w:p>
    <w:p>
      <w:pPr>
        <w:pStyle w:val="Endnote"/>
        <w:rPr/>
      </w:pPr>
      <w:r>
        <w:rPr/>
      </w:r>
    </w:p>
  </w:endnote>
  <w:endnote w:id="109">
    <w:p>
      <w:pPr>
        <w:pStyle w:val="Normal"/>
        <w:rPr/>
      </w:pPr>
      <w:r>
        <w:rPr>
          <w:rStyle w:val="EndnoteCharacters"/>
        </w:rPr>
        <w:endnoteRef/>
      </w:r>
      <w:r>
        <w:rPr/>
        <w:t xml:space="preserve"> </w:t>
      </w:r>
      <w:r>
        <w:rPr/>
        <w:t xml:space="preserve">Some have imagined that the Most Holy Place was, like the chancel in most churches, lower than the Holy Place (ten feet). Lundius has drawn the porch to the height of a gigantic steeple. Many (mostly fanciful) sketch-plans of the Temple have been drawn; but it would be out of place here to enter into further details. </w:t>
      </w:r>
    </w:p>
    <w:p>
      <w:pPr>
        <w:pStyle w:val="Endnote"/>
        <w:rPr/>
      </w:pPr>
      <w:r>
        <w:rPr/>
      </w:r>
    </w:p>
  </w:endnote>
  <w:endnote w:id="110">
    <w:p>
      <w:pPr>
        <w:pStyle w:val="Normal"/>
        <w:rPr/>
      </w:pPr>
      <w:r>
        <w:rPr>
          <w:rStyle w:val="EndnoteCharacters"/>
        </w:rPr>
        <w:endnoteRef/>
      </w:r>
      <w:r>
        <w:rPr/>
        <w:t xml:space="preserve"> </w:t>
      </w:r>
      <w:r>
        <w:rPr/>
        <w:t xml:space="preserve">Canon Rawlinson has shown that the columns of the Egyptian temples were thicker than those of Solomon's. </w:t>
      </w:r>
    </w:p>
    <w:p>
      <w:pPr>
        <w:pStyle w:val="Endnote"/>
        <w:rPr/>
      </w:pPr>
      <w:r>
        <w:rPr/>
      </w:r>
    </w:p>
  </w:endnote>
  <w:endnote w:id="111">
    <w:p>
      <w:pPr>
        <w:pStyle w:val="Normal"/>
        <w:rPr/>
      </w:pPr>
      <w:r>
        <w:rPr>
          <w:rStyle w:val="EndnoteCharacters"/>
        </w:rPr>
        <w:endnoteRef/>
      </w:r>
      <w:r>
        <w:rPr/>
        <w:t xml:space="preserve"> </w:t>
      </w:r>
      <w:r>
        <w:rPr/>
        <w:t xml:space="preserve">Other calculations have also been proposed, as by Bahr and Merz </w:t>
      </w:r>
    </w:p>
    <w:p>
      <w:pPr>
        <w:pStyle w:val="Endnote"/>
        <w:rPr/>
      </w:pPr>
      <w:r>
        <w:rPr/>
      </w:r>
    </w:p>
  </w:endnote>
  <w:endnote w:id="112">
    <w:p>
      <w:pPr>
        <w:pStyle w:val="Normal"/>
        <w:rPr/>
      </w:pPr>
      <w:r>
        <w:rPr>
          <w:rStyle w:val="EndnoteCharacters"/>
        </w:rPr>
        <w:endnoteRef/>
      </w:r>
      <w:r>
        <w:rPr/>
        <w:t xml:space="preserve"> </w:t>
      </w:r>
      <w:r>
        <w:rPr/>
        <w:t xml:space="preserve">Probably they were in panels, each having two cherubs and a palm tree. </w:t>
      </w:r>
    </w:p>
    <w:p>
      <w:pPr>
        <w:pStyle w:val="Endnote"/>
        <w:rPr/>
      </w:pPr>
      <w:r>
        <w:rPr/>
      </w:r>
    </w:p>
  </w:endnote>
  <w:endnote w:id="113">
    <w:p>
      <w:pPr>
        <w:pStyle w:val="Normal"/>
        <w:rPr/>
      </w:pPr>
      <w:r>
        <w:rPr>
          <w:rStyle w:val="EndnoteCharacters"/>
        </w:rPr>
        <w:endnoteRef/>
      </w:r>
      <w:r>
        <w:rPr/>
        <w:t xml:space="preserve"> </w:t>
      </w:r>
      <w:r>
        <w:rPr/>
        <w:t xml:space="preserve">Keil supposes that only two of these candlesticks stood before the Most Holy Place, while the other eight were ranged, four and four, along the side walls, five tables of shewbread being placed in the interstices behind them, along each of the side walls. In that case, however, it would not have been easy to go round the tables. </w:t>
      </w:r>
    </w:p>
    <w:p>
      <w:pPr>
        <w:pStyle w:val="Endnote"/>
        <w:rPr/>
      </w:pPr>
      <w:r>
        <w:rPr/>
      </w:r>
    </w:p>
  </w:endnote>
  <w:endnote w:id="114">
    <w:p>
      <w:pPr>
        <w:pStyle w:val="Normal"/>
        <w:rPr/>
      </w:pPr>
      <w:r>
        <w:rPr>
          <w:rStyle w:val="EndnoteCharacters"/>
        </w:rPr>
        <w:endnoteRef/>
      </w:r>
      <w:r>
        <w:rPr/>
        <w:t xml:space="preserve"> </w:t>
      </w:r>
      <w:r>
        <w:rPr/>
        <w:t xml:space="preserve">This we conclude from the circumstance, that otherwise there would have been no use of a veil, and that we do not read of the High-priest opening the doors on the Day of Atonement. </w:t>
      </w:r>
    </w:p>
    <w:p>
      <w:pPr>
        <w:pStyle w:val="Endnote"/>
        <w:rPr/>
      </w:pPr>
      <w:r>
        <w:rPr/>
      </w:r>
    </w:p>
  </w:endnote>
  <w:endnote w:id="115">
    <w:p>
      <w:pPr>
        <w:pStyle w:val="Normal"/>
        <w:rPr/>
      </w:pPr>
      <w:r>
        <w:rPr>
          <w:rStyle w:val="EndnoteCharacters"/>
        </w:rPr>
        <w:endnoteRef/>
      </w:r>
      <w:r>
        <w:rPr/>
        <w:t xml:space="preserve"> </w:t>
      </w:r>
      <w:r>
        <w:rPr/>
        <w:t xml:space="preserve">Most writers suppose that these chains were drawn inside to further bar access to the Most Holy Place. But no mention is made of their existence or removal on the Day of Atonement. The view we have expressed is that of the Rabbis. </w:t>
      </w:r>
    </w:p>
    <w:p>
      <w:pPr>
        <w:pStyle w:val="Endnote"/>
        <w:rPr/>
      </w:pPr>
      <w:r>
        <w:rPr/>
      </w:r>
    </w:p>
  </w:endnote>
  <w:endnote w:id="116">
    <w:p>
      <w:pPr>
        <w:pStyle w:val="Normal"/>
        <w:rPr/>
      </w:pPr>
      <w:r>
        <w:rPr>
          <w:rStyle w:val="EndnoteCharacters"/>
        </w:rPr>
        <w:endnoteRef/>
      </w:r>
      <w:r>
        <w:rPr/>
        <w:t xml:space="preserve"> </w:t>
      </w:r>
      <w:r>
        <w:rPr/>
        <w:t xml:space="preserve">This was certainly the structure of the altar in the Temple of Herod (comp. Midd. 3. 1.) In general, I must here refer the reader to the description of that Temple in The Temple, its Ministry and Services at the Time of Jesus Christ, and to my translation of the Mishnic Tractate Middoth, in the Appendix to Sketches of Jewish Social Life in the Days of Christ. Our present limits prevent more than the briefest outline. </w:t>
      </w:r>
    </w:p>
    <w:p>
      <w:pPr>
        <w:pStyle w:val="Endnote"/>
        <w:rPr/>
      </w:pPr>
      <w:r>
        <w:rPr/>
      </w:r>
    </w:p>
  </w:endnote>
  <w:endnote w:id="117">
    <w:p>
      <w:pPr>
        <w:pStyle w:val="Normal"/>
        <w:rPr/>
      </w:pPr>
      <w:r>
        <w:rPr>
          <w:rStyle w:val="EndnoteCharacters"/>
        </w:rPr>
        <w:endnoteRef/>
      </w:r>
      <w:r>
        <w:rPr/>
        <w:t xml:space="preserve"> </w:t>
      </w:r>
      <w:r>
        <w:rPr/>
        <w:t xml:space="preserve">See Speaker's Comment. 2., p. 521 - not, as in our Authorized Version, "certain additions made of thin work" (1 Kings 7:29). </w:t>
      </w:r>
    </w:p>
    <w:p>
      <w:pPr>
        <w:pStyle w:val="Endnote"/>
        <w:rPr/>
      </w:pPr>
      <w:r>
        <w:rPr/>
      </w:r>
    </w:p>
  </w:endnote>
  <w:endnote w:id="118">
    <w:p>
      <w:pPr>
        <w:pStyle w:val="Normal"/>
        <w:rPr/>
      </w:pPr>
      <w:r>
        <w:rPr>
          <w:rStyle w:val="EndnoteCharacters"/>
        </w:rPr>
        <w:endnoteRef/>
      </w:r>
      <w:r>
        <w:rPr/>
        <w:t xml:space="preserve"> </w:t>
      </w:r>
      <w:r>
        <w:rPr/>
        <w:t xml:space="preserve">This was "the covert for the Sabbath" (2 Kings 16:18). The Rabbis hold it to have been the exclusive privilege of the kings to sit down within the Priests' Court. </w:t>
      </w:r>
    </w:p>
    <w:p>
      <w:pPr>
        <w:pStyle w:val="Endnote"/>
        <w:rPr/>
      </w:pPr>
      <w:r>
        <w:rPr/>
      </w:r>
    </w:p>
  </w:endnote>
  <w:endnote w:id="119">
    <w:p>
      <w:pPr>
        <w:pStyle w:val="Normal"/>
        <w:rPr/>
      </w:pPr>
      <w:r>
        <w:rPr>
          <w:rStyle w:val="EndnoteCharacters"/>
        </w:rPr>
        <w:endnoteRef/>
      </w:r>
      <w:r>
        <w:rPr/>
        <w:t xml:space="preserve"> </w:t>
      </w:r>
      <w:r>
        <w:rPr/>
        <w:t xml:space="preserve">This appears from 1 Chronicles 26:13-16. </w:t>
      </w:r>
    </w:p>
    <w:p>
      <w:pPr>
        <w:pStyle w:val="Endnote"/>
        <w:rPr/>
      </w:pPr>
      <w:r>
        <w:rPr/>
      </w:r>
    </w:p>
  </w:endnote>
  <w:endnote w:id="120">
    <w:p>
      <w:pPr>
        <w:pStyle w:val="Normal"/>
        <w:rPr/>
      </w:pPr>
      <w:r>
        <w:rPr>
          <w:rStyle w:val="EndnoteCharacters"/>
        </w:rPr>
        <w:endnoteRef/>
      </w:r>
      <w:r>
        <w:rPr/>
        <w:t xml:space="preserve"> </w:t>
      </w:r>
      <w:r>
        <w:rPr/>
        <w:t xml:space="preserve">It is with exceeding reluctance that I forbear entering on the symbolical import of the Temple, of its materials, structure, and arrangements. But such discussions would evidently be outside the plan and limits of this Bible History. </w:t>
      </w:r>
    </w:p>
    <w:p>
      <w:pPr>
        <w:pStyle w:val="Endnote"/>
        <w:rPr/>
      </w:pPr>
      <w:r>
        <w:rPr/>
      </w:r>
    </w:p>
  </w:endnote>
  <w:endnote w:id="121">
    <w:p>
      <w:pPr>
        <w:pStyle w:val="Normal"/>
        <w:rPr/>
      </w:pPr>
      <w:r>
        <w:rPr>
          <w:rStyle w:val="EndnoteCharacters"/>
        </w:rPr>
        <w:endnoteRef/>
      </w:r>
      <w:r>
        <w:rPr/>
        <w:t xml:space="preserve"> </w:t>
      </w:r>
      <w:r>
        <w:rPr/>
        <w:t xml:space="preserve">Comparing the Temple of Solomon with that of Herod, the latter was, of course, much superior, not only as regards size, but architectural beauty. To understand the difference, plans of the two should be placed side by side. </w:t>
      </w:r>
    </w:p>
    <w:p>
      <w:pPr>
        <w:pStyle w:val="Normal"/>
        <w:rPr/>
      </w:pPr>
      <w:r>
        <w:rPr/>
      </w:r>
    </w:p>
    <w:p>
      <w:pPr>
        <w:pStyle w:val="Normal"/>
        <w:rPr/>
      </w:pPr>
      <w:r>
        <w:rPr/>
        <w:t xml:space="preserve">We add a few remarks which may interest the reader. From being so largely constructed of cedar-wood, the Temple is also figuratively called "Lebanon" (Zechariah 11:1). Among the Jewish legends connected with the Temple, one of the strangest is that about a certain worm Shamir, which, according to Aboth 5:6, was among the ten things created on the eve of the world's first Sabbath, just before sunset (see also Sifre on Deut. p. 147, a). In Gitt. 86, a and b, we are informed by what artifices Solomon obtained possession of this worm from Ashmedai, the prince of the demons. This worm possessed the power, by his touch, to cut the thickest stones, and was therefore used by Solomon for this purpose (comp. also generally Gitt. 68 a, and Sotah 48 b). According to Joma 53b, 54b, the Ark was placed upon what is called the "foundation stone of the world." So early as in the Targum Pseudo-Jonathan on Exodus 28:30, we read that the ineffable Name of God was engraved upon this stone, and that God at the first sealed up with it the mouth of the great deep. This may serve as a specimen of these legends. Perhaps we should add that, according to later Rabbis, the roof of the Temple was not quite flat, but slightly sloping, yet probably not higher in any part than the parapet around. </w:t>
      </w:r>
    </w:p>
    <w:p>
      <w:pPr>
        <w:pStyle w:val="Normal"/>
        <w:rPr/>
      </w:pPr>
      <w:r>
        <w:rPr/>
      </w:r>
    </w:p>
    <w:p>
      <w:pPr>
        <w:pStyle w:val="Endnote"/>
        <w:rPr/>
      </w:pPr>
      <w:r>
        <w:rPr/>
      </w:r>
    </w:p>
  </w:endnote>
  <w:endnote w:id="122">
    <w:p>
      <w:pPr>
        <w:pStyle w:val="Normal"/>
        <w:rPr/>
      </w:pPr>
      <w:r>
        <w:rPr>
          <w:rStyle w:val="EndnoteCharacters"/>
        </w:rPr>
        <w:endnoteRef/>
      </w:r>
      <w:r>
        <w:rPr/>
        <w:t xml:space="preserve"> </w:t>
      </w:r>
      <w:r>
        <w:rPr/>
        <w:t xml:space="preserve">The Temple was completed in the eighth month; its dedication took place in the seventh of the next year. Ewald suggests that it was dedicated before it was quite finished, But this idea can scarcely be maintained. </w:t>
      </w:r>
    </w:p>
    <w:p>
      <w:pPr>
        <w:pStyle w:val="Endnote"/>
        <w:rPr/>
      </w:pPr>
      <w:r>
        <w:rPr/>
      </w:r>
    </w:p>
  </w:endnote>
  <w:endnote w:id="123">
    <w:p>
      <w:pPr>
        <w:pStyle w:val="Normal"/>
        <w:rPr/>
      </w:pPr>
      <w:r>
        <w:rPr>
          <w:rStyle w:val="EndnoteCharacters"/>
        </w:rPr>
        <w:endnoteRef/>
      </w:r>
      <w:r>
        <w:rPr/>
        <w:t xml:space="preserve"> </w:t>
      </w:r>
      <w:r>
        <w:rPr/>
        <w:t xml:space="preserve">At the same time, I confess that I am by no means convinced that such was the case. The language of 1 Kings 9:1 should not be too closely pressed, and may be intended as a sort of general transition from the subject previously treated to that in hand. The brief notices in 2 Chronicles 7 seem rather to favor this idea. </w:t>
      </w:r>
    </w:p>
    <w:p>
      <w:pPr>
        <w:pStyle w:val="Endnote"/>
        <w:rPr/>
      </w:pPr>
      <w:r>
        <w:rPr/>
      </w:r>
    </w:p>
  </w:endnote>
  <w:endnote w:id="124">
    <w:p>
      <w:pPr>
        <w:pStyle w:val="Normal"/>
        <w:rPr/>
      </w:pPr>
      <w:r>
        <w:rPr>
          <w:rStyle w:val="EndnoteCharacters"/>
        </w:rPr>
        <w:endnoteRef/>
      </w:r>
      <w:r>
        <w:rPr/>
        <w:t xml:space="preserve"> </w:t>
      </w:r>
      <w:r>
        <w:rPr/>
        <w:t xml:space="preserve">This rendering of the term "Ethanim," seems preferable to that of "gifts," viz., fruits (Thenius), or of "stand still," viz., equinox (Bottche). </w:t>
      </w:r>
    </w:p>
    <w:p>
      <w:pPr>
        <w:pStyle w:val="Endnote"/>
        <w:rPr/>
      </w:pPr>
      <w:r>
        <w:rPr/>
      </w:r>
    </w:p>
  </w:endnote>
  <w:endnote w:id="125">
    <w:p>
      <w:pPr>
        <w:pStyle w:val="Normal"/>
        <w:rPr/>
      </w:pPr>
      <w:r>
        <w:rPr>
          <w:rStyle w:val="EndnoteCharacters"/>
        </w:rPr>
        <w:endnoteRef/>
      </w:r>
      <w:r>
        <w:rPr/>
        <w:t xml:space="preserve"> </w:t>
      </w:r>
      <w:r>
        <w:rPr/>
        <w:t xml:space="preserve">It is impossible here to do more than indicate this train of thought. The reader will be able to make out a perfect catena of confirmatory passages, extending over almost all the books of Holy Scripture, or from age to age. </w:t>
      </w:r>
    </w:p>
    <w:p>
      <w:pPr>
        <w:pStyle w:val="Endnote"/>
        <w:rPr/>
      </w:pPr>
      <w:r>
        <w:rPr/>
      </w:r>
    </w:p>
  </w:endnote>
  <w:endnote w:id="126">
    <w:p>
      <w:pPr>
        <w:pStyle w:val="Normal"/>
        <w:rPr/>
      </w:pPr>
      <w:r>
        <w:rPr>
          <w:rStyle w:val="EndnoteCharacters"/>
        </w:rPr>
        <w:endnoteRef/>
      </w:r>
      <w:r>
        <w:rPr/>
        <w:t xml:space="preserve"> </w:t>
      </w:r>
      <w:r>
        <w:rPr/>
        <w:t xml:space="preserve">The expression, 1 Kings 8:9, seems to be incompatible with the notice in Hebrews 9:4. But not only according to the Talmud (Joma 52. b), but according to uniform Jewish tradition (see apud Delitzsch Comm. z. Br. an die Hebr. p. 361), what is mentioned in Hebrews 9:4 had been really placed in the Ark, although the emphatic notice in 1 Kings 8:9 indicates that it was no longer there in the time of Solomon. It may have been removed previous to, or after the capture of the Ark by the Philistines. </w:t>
      </w:r>
    </w:p>
    <w:p>
      <w:pPr>
        <w:pStyle w:val="Endnote"/>
        <w:rPr/>
      </w:pPr>
      <w:r>
        <w:rPr/>
      </w:r>
    </w:p>
  </w:endnote>
  <w:endnote w:id="127">
    <w:p>
      <w:pPr>
        <w:pStyle w:val="Normal"/>
        <w:rPr/>
      </w:pPr>
      <w:r>
        <w:rPr>
          <w:rStyle w:val="EndnoteCharacters"/>
        </w:rPr>
        <w:endnoteRef/>
      </w:r>
      <w:r>
        <w:rPr/>
        <w:t xml:space="preserve"> </w:t>
      </w:r>
      <w:r>
        <w:rPr/>
        <w:t xml:space="preserve">The Book of Chronicles (2 Chronicles 5:12-14) characteristically notes that the Priests and Levites were raising holy chant and music. </w:t>
      </w:r>
    </w:p>
    <w:p>
      <w:pPr>
        <w:pStyle w:val="Endnote"/>
        <w:rPr/>
      </w:pPr>
      <w:r>
        <w:rPr/>
      </w:r>
    </w:p>
  </w:endnote>
  <w:endnote w:id="128">
    <w:p>
      <w:pPr>
        <w:pStyle w:val="Normal"/>
        <w:rPr/>
      </w:pPr>
      <w:r>
        <w:rPr>
          <w:rStyle w:val="EndnoteCharacters"/>
        </w:rPr>
        <w:endnoteRef/>
      </w:r>
      <w:r>
        <w:rPr/>
        <w:t xml:space="preserve"> </w:t>
      </w:r>
      <w:r>
        <w:rPr/>
        <w:t xml:space="preserve">Bahr here quotes this ancient comment: Nebula Deus se et representabat et velabat and Buxtorf (Hist. Arcae Foed. ed. Bas. 1659, p. 115) adduces a very apt passage from Abarbanel. </w:t>
      </w:r>
    </w:p>
    <w:p>
      <w:pPr>
        <w:pStyle w:val="Endnote"/>
        <w:rPr/>
      </w:pPr>
      <w:r>
        <w:rPr/>
      </w:r>
    </w:p>
  </w:endnote>
  <w:endnote w:id="129">
    <w:p>
      <w:pPr>
        <w:pStyle w:val="Normal"/>
        <w:rPr/>
      </w:pPr>
      <w:r>
        <w:rPr>
          <w:rStyle w:val="EndnoteCharacters"/>
        </w:rPr>
        <w:endnoteRef/>
      </w:r>
      <w:r>
        <w:rPr/>
        <w:t xml:space="preserve"> </w:t>
      </w:r>
      <w:r>
        <w:rPr/>
        <w:t xml:space="preserve">It is thus, and not as implying any actual benediction, either uttered or silent, that I understand the words 1 Kings 8:14. </w:t>
      </w:r>
    </w:p>
    <w:p>
      <w:pPr>
        <w:pStyle w:val="Endnote"/>
        <w:rPr/>
      </w:pPr>
      <w:r>
        <w:rPr/>
      </w:r>
    </w:p>
  </w:endnote>
  <w:endnote w:id="130">
    <w:p>
      <w:pPr>
        <w:pStyle w:val="Normal"/>
        <w:rPr/>
      </w:pPr>
      <w:r>
        <w:rPr>
          <w:rStyle w:val="EndnoteCharacters"/>
        </w:rPr>
        <w:endnoteRef/>
      </w:r>
      <w:r>
        <w:rPr/>
        <w:t xml:space="preserve"> </w:t>
      </w:r>
      <w:r>
        <w:rPr/>
        <w:t xml:space="preserve">Compare the fuller account in 2 Chronicles 6:5, 6. </w:t>
      </w:r>
    </w:p>
    <w:p>
      <w:pPr>
        <w:pStyle w:val="Endnote"/>
        <w:rPr/>
      </w:pPr>
      <w:r>
        <w:rPr/>
      </w:r>
    </w:p>
  </w:endnote>
  <w:endnote w:id="131">
    <w:p>
      <w:pPr>
        <w:pStyle w:val="Normal"/>
        <w:rPr/>
      </w:pPr>
      <w:r>
        <w:rPr>
          <w:rStyle w:val="EndnoteCharacters"/>
        </w:rPr>
        <w:endnoteRef/>
      </w:r>
      <w:r>
        <w:rPr/>
        <w:t xml:space="preserve"> </w:t>
      </w:r>
      <w:r>
        <w:rPr/>
        <w:t xml:space="preserve">It is one of its many extraordinary instances of "begging the question," that modern criticism boldly declares this whole prayer spurious, or rather relegates its composition to a much later date, even so far as the Babylonish exile! The only objective ground by which this dictum is supported, is the circumstance that the prayer is full of references to the Book of Deuteronomy - which modern criticism has ruled to be non-Mosaic, and of much later date - ergo, this prayer must share its fate! This kind of reasoning is, in fact, to derive from one unproved hypothesis another even more unlikely! For we have here, first, the accordant accounts (with but slight variations) in 1 Kings and 2 Chronicles; while, secondly (as Bleek has remarked), the wording of the prayer implies a time and conditions when the Temple, Jerusalem, and the Davidic throne were still extant. To this we may add, that the whole tone and conception is not at all in accordance with, or what we would have expected at, the time of the exile. </w:t>
      </w:r>
    </w:p>
    <w:p>
      <w:pPr>
        <w:pStyle w:val="Endnote"/>
        <w:rPr/>
      </w:pPr>
      <w:r>
        <w:rPr/>
      </w:r>
    </w:p>
  </w:endnote>
  <w:endnote w:id="132">
    <w:p>
      <w:pPr>
        <w:pStyle w:val="Normal"/>
        <w:rPr/>
      </w:pPr>
      <w:r>
        <w:rPr>
          <w:rStyle w:val="EndnoteCharacters"/>
        </w:rPr>
        <w:endnoteRef/>
      </w:r>
      <w:r>
        <w:rPr/>
        <w:t xml:space="preserve"> </w:t>
      </w:r>
      <w:r>
        <w:rPr/>
        <w:t xml:space="preserve">In the Authorized Version, inaccurately, "prayer," '"supplication," "cry;" in the Hebrew, Tephillah (from the Hithpael of Palal), Teshinnah (from the Hithp. of Chanan), and Rinnah (from Ranan). </w:t>
      </w:r>
    </w:p>
    <w:p>
      <w:pPr>
        <w:pStyle w:val="Endnote"/>
        <w:rPr/>
      </w:pPr>
      <w:r>
        <w:rPr/>
      </w:r>
    </w:p>
  </w:endnote>
  <w:endnote w:id="133">
    <w:p>
      <w:pPr>
        <w:pStyle w:val="Normal"/>
        <w:rPr/>
      </w:pPr>
      <w:r>
        <w:rPr>
          <w:rStyle w:val="EndnoteCharacters"/>
        </w:rPr>
        <w:endnoteRef/>
      </w:r>
      <w:r>
        <w:rPr/>
        <w:t xml:space="preserve"> </w:t>
      </w:r>
      <w:r>
        <w:rPr/>
        <w:t xml:space="preserve">It would seem almost too great a demand upon our credence, even by "advanced criticism," that, because these expressions were taken up by the exiles in Babylon, they originated at that time. </w:t>
      </w:r>
    </w:p>
    <w:p>
      <w:pPr>
        <w:pStyle w:val="Endnote"/>
        <w:rPr/>
      </w:pPr>
      <w:r>
        <w:rPr/>
      </w:r>
    </w:p>
  </w:endnote>
  <w:endnote w:id="134">
    <w:p>
      <w:pPr>
        <w:pStyle w:val="Normal"/>
        <w:rPr/>
      </w:pPr>
      <w:r>
        <w:rPr>
          <w:rStyle w:val="EndnoteCharacters"/>
        </w:rPr>
        <w:endnoteRef/>
      </w:r>
      <w:r>
        <w:rPr/>
        <w:t xml:space="preserve"> </w:t>
      </w:r>
      <w:r>
        <w:rPr/>
        <w:t xml:space="preserve">2 Chronicles 7:1 does not necessarily imply that there was a second manifestation of "the glory of Jehovah." </w:t>
      </w:r>
    </w:p>
    <w:p>
      <w:pPr>
        <w:pStyle w:val="Endnote"/>
        <w:rPr/>
      </w:pPr>
      <w:r>
        <w:rPr/>
      </w:r>
    </w:p>
  </w:endnote>
  <w:endnote w:id="135">
    <w:p>
      <w:pPr>
        <w:pStyle w:val="Normal"/>
        <w:rPr/>
      </w:pPr>
      <w:r>
        <w:rPr>
          <w:rStyle w:val="EndnoteCharacters"/>
        </w:rPr>
        <w:endnoteRef/>
      </w:r>
      <w:r>
        <w:rPr/>
        <w:t xml:space="preserve"> </w:t>
      </w:r>
      <w:r>
        <w:rPr/>
        <w:t xml:space="preserve">It is certainly a fact, that this circumstance is not mentioned in the narrative in the Book of Kings. But from this it is a very long and venturesome step to the conclusion, that this is an addition or interpolation on the part of the writer or editor of the Books of Chronicles, the more so as "Kings" and "Chronicles" alternately record or omit other important events. </w:t>
      </w:r>
    </w:p>
    <w:p>
      <w:pPr>
        <w:pStyle w:val="Endnote"/>
        <w:rPr/>
      </w:pPr>
      <w:r>
        <w:rPr/>
      </w:r>
    </w:p>
  </w:endnote>
  <w:endnote w:id="136">
    <w:p>
      <w:pPr>
        <w:pStyle w:val="Normal"/>
        <w:rPr/>
      </w:pPr>
      <w:r>
        <w:rPr>
          <w:rStyle w:val="EndnoteCharacters"/>
        </w:rPr>
        <w:endnoteRef/>
      </w:r>
      <w:r>
        <w:rPr/>
        <w:t xml:space="preserve"> </w:t>
      </w:r>
      <w:r>
        <w:rPr/>
        <w:t xml:space="preserve">Canon Rawlinson (Speaker's Commentary, 2. p. 533) has shown, by numerous quotations, that these sacrifices were not out of proportion to others recorded in antiquity. As to the time necessarily occupied in these sacrifices, we have the historical notice of Josephus (Jewish War, 6. 9, 3), that on one occasion not fewer than 256,000 Passover lambs were offered, the time occupied being just three hours of an afternoon. It is also to be borne in mind that the killing and preparing of the sacrifices was not necessarily the duty of priests or even Levites, the strictly priestly function being only that of sprinkling the blood. Lastly, we are distinctly informed (1 Kings 8:64) that supplementary altars - besides the great altar of burnt offering - were used on this occasion. </w:t>
      </w:r>
    </w:p>
    <w:p>
      <w:pPr>
        <w:pStyle w:val="Endnote"/>
        <w:rPr/>
      </w:pPr>
      <w:r>
        <w:rPr/>
      </w:r>
    </w:p>
  </w:endnote>
  <w:endnote w:id="137">
    <w:p>
      <w:pPr>
        <w:pStyle w:val="Normal"/>
        <w:rPr/>
      </w:pPr>
      <w:r>
        <w:rPr>
          <w:rStyle w:val="EndnoteCharacters"/>
        </w:rPr>
        <w:endnoteRef/>
      </w:r>
      <w:r>
        <w:rPr/>
        <w:t xml:space="preserve"> </w:t>
      </w:r>
      <w:r>
        <w:rPr/>
        <w:t xml:space="preserve">We are expressly told in ver. 62, that these offerings were brought not only by the king but by all Israel. </w:t>
      </w:r>
    </w:p>
    <w:p>
      <w:pPr>
        <w:pStyle w:val="Endnote"/>
        <w:rPr/>
      </w:pPr>
      <w:r>
        <w:rPr/>
      </w:r>
    </w:p>
  </w:endnote>
  <w:endnote w:id="138">
    <w:p>
      <w:pPr>
        <w:pStyle w:val="Normal"/>
        <w:rPr/>
      </w:pPr>
      <w:r>
        <w:rPr>
          <w:rStyle w:val="EndnoteCharacters"/>
        </w:rPr>
        <w:endnoteRef/>
      </w:r>
      <w:r>
        <w:rPr/>
        <w:t xml:space="preserve"> </w:t>
      </w:r>
      <w:r>
        <w:rPr/>
        <w:t xml:space="preserve">The Feast of Tabernacles lasted seven days and closed on the afternoon of the eighth with the clausura or solemn dismissal (comp. Leviticus 23:33-39). </w:t>
      </w:r>
    </w:p>
    <w:p>
      <w:pPr>
        <w:pStyle w:val="Endnote"/>
        <w:rPr/>
      </w:pPr>
      <w:r>
        <w:rPr/>
      </w:r>
    </w:p>
  </w:endnote>
  <w:endnote w:id="139">
    <w:p>
      <w:pPr>
        <w:pStyle w:val="Normal"/>
        <w:rPr/>
      </w:pPr>
      <w:r>
        <w:rPr>
          <w:rStyle w:val="EndnoteCharacters"/>
        </w:rPr>
        <w:endnoteRef/>
      </w:r>
      <w:r>
        <w:rPr/>
        <w:t xml:space="preserve"> </w:t>
      </w:r>
      <w:r>
        <w:rPr/>
        <w:t xml:space="preserve">The above would give a new view of the taking of the fortress of Jebus by Joab. There undoubtedly existed a subterranean watercourse dug through the solid rock on which Jebus stood on Ophel, leading down to the "En-Rogel," or "Fountain of the Virgin." It is suggested, that with the connivance of Araunah, Joab undertook the daring feat of climbing up into Jebus by this "gutter," and opening the gates to his comrades. This would also account for the presence of the Jebusite Araunah on the neighboring Moriah during the later years of David's reign, and explain the somewhat difficult passage, 2 Samuel 5:8. Comp. Warren's Recovery of Jerusalem pp. 244-255. </w:t>
      </w:r>
    </w:p>
    <w:p>
      <w:pPr>
        <w:pStyle w:val="Endnote"/>
        <w:rPr/>
      </w:pPr>
      <w:r>
        <w:rPr/>
      </w:r>
    </w:p>
  </w:endnote>
  <w:endnote w:id="140">
    <w:p>
      <w:pPr>
        <w:pStyle w:val="Normal"/>
        <w:rPr/>
      </w:pPr>
      <w:r>
        <w:rPr>
          <w:rStyle w:val="EndnoteCharacters"/>
        </w:rPr>
        <w:endnoteRef/>
      </w:r>
      <w:r>
        <w:rPr/>
        <w:t xml:space="preserve"> </w:t>
      </w:r>
      <w:r>
        <w:rPr/>
        <w:t xml:space="preserve">In the description of Jerusalem and of Solomon's palace, I have largely availed myself of the Article in Riehm's Hand-Worterb. d. Bibl. A1terth. Part 8. pp. 679-683, with which compare Unruh, Das alte Jerusalem. </w:t>
      </w:r>
    </w:p>
    <w:p>
      <w:pPr>
        <w:pStyle w:val="Endnote"/>
        <w:rPr/>
      </w:pPr>
      <w:r>
        <w:rPr/>
      </w:r>
    </w:p>
  </w:endnote>
  <w:endnote w:id="141">
    <w:p>
      <w:pPr>
        <w:pStyle w:val="Normal"/>
        <w:rPr/>
      </w:pPr>
      <w:r>
        <w:rPr>
          <w:rStyle w:val="EndnoteCharacters"/>
        </w:rPr>
        <w:endnoteRef/>
      </w:r>
      <w:r>
        <w:rPr/>
        <w:t xml:space="preserve"> </w:t>
      </w:r>
      <w:r>
        <w:rPr/>
        <w:t xml:space="preserve">Comp. the admirable article of Mr. Twistleton, in Smith's Bibl. Dict. in., pp. 1428-1430. </w:t>
      </w:r>
    </w:p>
    <w:p>
      <w:pPr>
        <w:pStyle w:val="Endnote"/>
        <w:rPr/>
      </w:pPr>
      <w:r>
        <w:rPr/>
      </w:r>
    </w:p>
  </w:endnote>
  <w:endnote w:id="142">
    <w:p>
      <w:pPr>
        <w:pStyle w:val="Normal"/>
        <w:rPr/>
      </w:pPr>
      <w:r>
        <w:rPr>
          <w:rStyle w:val="EndnoteCharacters"/>
        </w:rPr>
        <w:endnoteRef/>
      </w:r>
      <w:r>
        <w:rPr/>
        <w:t xml:space="preserve"> </w:t>
      </w:r>
      <w:r>
        <w:rPr/>
        <w:t xml:space="preserve">The expression "he burnt incense" (1 Kings 9:25) has been regarded by Keil as a mistranslation - the text only implying the burning of the sacrifices. Bahr, more satisfactorily, refers it to the burning of incense on the great altar which accompanied all meat-offerings (Leviticus 2:1, 2). But on no consideration can it be supposed to imply, that Solomon arrogated to himself the priestly function of burning incense on the golden altar in the Holy Place (Thenius). How such an idea can be harmonized with the theory of the later origin of these books may be left to its advocates to explain. </w:t>
      </w:r>
    </w:p>
    <w:p>
      <w:pPr>
        <w:pStyle w:val="Endnote"/>
        <w:rPr/>
      </w:pPr>
      <w:r>
        <w:rPr/>
      </w:r>
    </w:p>
  </w:endnote>
  <w:endnote w:id="143">
    <w:p>
      <w:pPr>
        <w:pStyle w:val="Normal"/>
        <w:rPr/>
      </w:pPr>
      <w:r>
        <w:rPr>
          <w:rStyle w:val="EndnoteCharacters"/>
        </w:rPr>
        <w:endnoteRef/>
      </w:r>
      <w:r>
        <w:rPr/>
        <w:t xml:space="preserve"> </w:t>
      </w:r>
      <w:r>
        <w:rPr/>
        <w:t xml:space="preserve">The derivation and meaning of the name are in dispute. Probably it is equivalent to "as nothing." </w:t>
      </w:r>
    </w:p>
    <w:p>
      <w:pPr>
        <w:pStyle w:val="Endnote"/>
        <w:rPr/>
      </w:pPr>
      <w:r>
        <w:rPr/>
      </w:r>
    </w:p>
  </w:endnote>
  <w:endnote w:id="144">
    <w:p>
      <w:pPr>
        <w:pStyle w:val="Normal"/>
        <w:rPr/>
      </w:pPr>
      <w:r>
        <w:rPr>
          <w:rStyle w:val="EndnoteCharacters"/>
        </w:rPr>
        <w:endnoteRef/>
      </w:r>
      <w:r>
        <w:rPr/>
        <w:t xml:space="preserve"> </w:t>
      </w:r>
      <w:r>
        <w:rPr/>
        <w:t xml:space="preserve">This view is, however, opposed by some critics, though, as I think, on insufficient grounds. </w:t>
      </w:r>
    </w:p>
    <w:p>
      <w:pPr>
        <w:pStyle w:val="Endnote"/>
        <w:rPr/>
      </w:pPr>
      <w:r>
        <w:rPr/>
      </w:r>
    </w:p>
  </w:endnote>
  <w:endnote w:id="145">
    <w:p>
      <w:pPr>
        <w:pStyle w:val="Normal"/>
        <w:rPr/>
      </w:pPr>
      <w:r>
        <w:rPr>
          <w:rStyle w:val="EndnoteCharacters"/>
        </w:rPr>
        <w:endnoteRef/>
      </w:r>
      <w:r>
        <w:rPr/>
        <w:t xml:space="preserve"> </w:t>
      </w:r>
      <w:r>
        <w:rPr/>
        <w:t xml:space="preserve">According to 2 Chronicles 8:18, by a clerical error ( n for k ), 450 talents. </w:t>
      </w:r>
    </w:p>
    <w:p>
      <w:pPr>
        <w:pStyle w:val="Endnote"/>
        <w:rPr/>
      </w:pPr>
      <w:r>
        <w:rPr/>
      </w:r>
    </w:p>
  </w:endnote>
  <w:endnote w:id="146">
    <w:p>
      <w:pPr>
        <w:pStyle w:val="Normal"/>
        <w:rPr/>
      </w:pPr>
      <w:r>
        <w:rPr>
          <w:rStyle w:val="EndnoteCharacters"/>
        </w:rPr>
        <w:endnoteRef/>
      </w:r>
      <w:r>
        <w:rPr/>
        <w:t xml:space="preserve"> </w:t>
      </w:r>
      <w:r>
        <w:rPr/>
        <w:t xml:space="preserve">Critics are generally agreed that Tarshish is the Tartessus of Spain. This was the great place for the export of silver, and a central depot whence the imports from Africa, such as sandal-wood, ivory, ebony, apes, and peacocks, would be shipped to all parts of the world. Compare here the very conclusive reasoning of Canon Rawlinson, u.s. pp. 545, 546. </w:t>
      </w:r>
    </w:p>
    <w:p>
      <w:pPr>
        <w:pStyle w:val="Endnote"/>
        <w:rPr/>
      </w:pPr>
      <w:r>
        <w:rPr/>
      </w:r>
    </w:p>
  </w:endnote>
  <w:endnote w:id="147">
    <w:p>
      <w:pPr>
        <w:pStyle w:val="Normal"/>
        <w:rPr/>
      </w:pPr>
      <w:r>
        <w:rPr>
          <w:rStyle w:val="EndnoteCharacters"/>
        </w:rPr>
        <w:endnoteRef/>
      </w:r>
      <w:r>
        <w:rPr/>
        <w:t xml:space="preserve"> </w:t>
      </w:r>
      <w:r>
        <w:rPr/>
        <w:t xml:space="preserve">From this passage Bahr and others have concluded that the Tarshish fleet of King Solomon went to Ophir; but the inference is incorrect. </w:t>
      </w:r>
    </w:p>
    <w:p>
      <w:pPr>
        <w:pStyle w:val="Endnote"/>
        <w:rPr/>
      </w:pPr>
      <w:r>
        <w:rPr/>
      </w:r>
    </w:p>
  </w:endnote>
  <w:endnote w:id="148">
    <w:p>
      <w:pPr>
        <w:pStyle w:val="Normal"/>
        <w:rPr/>
      </w:pPr>
      <w:r>
        <w:rPr>
          <w:rStyle w:val="EndnoteCharacters"/>
        </w:rPr>
        <w:endnoteRef/>
      </w:r>
      <w:r>
        <w:rPr/>
        <w:t xml:space="preserve"> </w:t>
      </w:r>
      <w:r>
        <w:rPr/>
        <w:t xml:space="preserve">The Hebrew terms are not easy to render. Most critics have, by a slight alteration, translated them "ivory, ebony." But Keil and Bahr have shown that this rendering is not sufficiently supported. </w:t>
      </w:r>
    </w:p>
    <w:p>
      <w:pPr>
        <w:pStyle w:val="Endnote"/>
        <w:rPr/>
      </w:pPr>
      <w:r>
        <w:rPr/>
      </w:r>
    </w:p>
  </w:endnote>
  <w:endnote w:id="149">
    <w:p>
      <w:pPr>
        <w:pStyle w:val="Normal"/>
        <w:rPr/>
      </w:pPr>
      <w:r>
        <w:rPr>
          <w:rStyle w:val="EndnoteCharacters"/>
        </w:rPr>
        <w:endnoteRef/>
      </w:r>
      <w:r>
        <w:rPr/>
        <w:t xml:space="preserve"> </w:t>
      </w:r>
      <w:r>
        <w:rPr/>
        <w:t xml:space="preserve">See Sir Edward Strachey's very thoughtful book on Hebrew Politics in the Times of Sargon and Sennacherib, p. 200. </w:t>
      </w:r>
    </w:p>
    <w:p>
      <w:pPr>
        <w:pStyle w:val="Endnote"/>
        <w:rPr/>
      </w:pPr>
      <w:r>
        <w:rPr/>
      </w:r>
    </w:p>
  </w:endnote>
  <w:endnote w:id="150">
    <w:p>
      <w:pPr>
        <w:pStyle w:val="Normal"/>
        <w:rPr/>
      </w:pPr>
      <w:r>
        <w:rPr>
          <w:rStyle w:val="EndnoteCharacters"/>
        </w:rPr>
        <w:endnoteRef/>
      </w:r>
      <w:r>
        <w:rPr/>
        <w:t xml:space="preserve"> </w:t>
      </w:r>
      <w:r>
        <w:rPr/>
        <w:t xml:space="preserve">These shields were made of wood or of twisted material, and covered with gold, the amount of the latter being calculated for the targets at 91bs., and for the smaller shields at 4_ lbs (Keil). </w:t>
      </w:r>
    </w:p>
    <w:p>
      <w:pPr>
        <w:pStyle w:val="Endnote"/>
        <w:rPr/>
      </w:pPr>
      <w:r>
        <w:rPr/>
      </w:r>
    </w:p>
  </w:endnote>
  <w:endnote w:id="151">
    <w:p>
      <w:pPr>
        <w:pStyle w:val="Normal"/>
        <w:rPr/>
      </w:pPr>
      <w:r>
        <w:rPr>
          <w:rStyle w:val="EndnoteCharacters"/>
        </w:rPr>
        <w:endnoteRef/>
      </w:r>
      <w:r>
        <w:rPr/>
        <w:t xml:space="preserve"> </w:t>
      </w:r>
      <w:r>
        <w:rPr/>
        <w:t xml:space="preserve">1 Kings 10:14 does not necessarily imply that this was the annual revenue, only that it came to him in one year. The 666 talents may perhaps be a round sum. </w:t>
      </w:r>
    </w:p>
    <w:p>
      <w:pPr>
        <w:pStyle w:val="Endnote"/>
        <w:rPr/>
      </w:pPr>
      <w:r>
        <w:rPr/>
      </w:r>
    </w:p>
  </w:endnote>
  <w:endnote w:id="152">
    <w:p>
      <w:pPr>
        <w:pStyle w:val="Normal"/>
        <w:rPr/>
      </w:pPr>
      <w:r>
        <w:rPr>
          <w:rStyle w:val="EndnoteCharacters"/>
        </w:rPr>
        <w:endnoteRef/>
      </w:r>
      <w:r>
        <w:rPr/>
        <w:t xml:space="preserve"> </w:t>
      </w:r>
      <w:r>
        <w:rPr/>
        <w:t xml:space="preserve">Our Authorized Version renders 1 Kings 10:28 "linen yarn," but this is a mistranslation for: "And the bringing out of horses which was for Solomon from Egypt - and the troop of the merchants of the king brought a troop (of horses) for a (definite) price." This would imply that there was a regular trading company which purchased the horses by contract. But the text seems to be here corrupt, and the LXX render, "From Egypt and from Koa" (doubtfully Thekoa), and that "the royal merchants fetched them from Koa for a definite price." In this case there would seem to have been annual horse fairs at Koa, at which the royal merchants bought at a contract price. </w:t>
      </w:r>
    </w:p>
    <w:p>
      <w:pPr>
        <w:pStyle w:val="Endnote"/>
        <w:rPr/>
      </w:pPr>
      <w:r>
        <w:rPr/>
      </w:r>
    </w:p>
  </w:endnote>
  <w:endnote w:id="153">
    <w:p>
      <w:pPr>
        <w:pStyle w:val="Normal"/>
        <w:rPr/>
      </w:pPr>
      <w:r>
        <w:rPr>
          <w:rStyle w:val="EndnoteCharacters"/>
        </w:rPr>
        <w:endnoteRef/>
      </w:r>
      <w:r>
        <w:rPr/>
        <w:t xml:space="preserve"> </w:t>
      </w:r>
      <w:r>
        <w:rPr/>
        <w:t xml:space="preserve">The price mentioned in 1 Kings 10:29 amounts (according to Keil) for a chariot - of course, complete, with two or rather three horses, to £78, and for a (cavalry) horse, to £19 10s. </w:t>
      </w:r>
    </w:p>
    <w:p>
      <w:pPr>
        <w:pStyle w:val="Endnote"/>
        <w:rPr/>
      </w:pPr>
      <w:r>
        <w:rPr/>
      </w:r>
    </w:p>
  </w:endnote>
  <w:endnote w:id="154">
    <w:p>
      <w:pPr>
        <w:pStyle w:val="Normal"/>
        <w:rPr/>
      </w:pPr>
      <w:r>
        <w:rPr>
          <w:rStyle w:val="EndnoteCharacters"/>
        </w:rPr>
        <w:endnoteRef/>
      </w:r>
      <w:r>
        <w:rPr/>
        <w:t xml:space="preserve"> </w:t>
      </w:r>
      <w:r>
        <w:rPr/>
        <w:t xml:space="preserve">Accordingly the story of the descent of the Ethiopian royal line from Solomon and the Queen of Sheba must be dismissed as unhistorical, although Judaism may have spread into Ethiopia from the opposite shores of Arabia. </w:t>
      </w:r>
    </w:p>
    <w:p>
      <w:pPr>
        <w:pStyle w:val="Endnote"/>
        <w:rPr/>
      </w:pPr>
      <w:r>
        <w:rPr/>
      </w:r>
    </w:p>
  </w:endnote>
  <w:endnote w:id="155">
    <w:p>
      <w:pPr>
        <w:pStyle w:val="Normal"/>
        <w:rPr/>
      </w:pPr>
      <w:r>
        <w:rPr>
          <w:rStyle w:val="EndnoteCharacters"/>
        </w:rPr>
        <w:endnoteRef/>
      </w:r>
      <w:r>
        <w:rPr/>
        <w:t xml:space="preserve"> </w:t>
      </w:r>
      <w:r>
        <w:rPr/>
        <w:t xml:space="preserve">Without here entering on a detailed criticism of the precise meaning of the Hebrew expression leShem Jehovah ("to the name of Jehovah"), our inference from it can scarcely be called in question. </w:t>
      </w:r>
    </w:p>
    <w:p>
      <w:pPr>
        <w:pStyle w:val="Endnote"/>
        <w:rPr/>
      </w:pPr>
      <w:r>
        <w:rPr/>
      </w:r>
    </w:p>
  </w:endnote>
  <w:endnote w:id="156">
    <w:p>
      <w:pPr>
        <w:pStyle w:val="Normal"/>
        <w:rPr/>
      </w:pPr>
      <w:r>
        <w:rPr>
          <w:rStyle w:val="EndnoteCharacters"/>
        </w:rPr>
        <w:endnoteRef/>
      </w:r>
      <w:r>
        <w:rPr/>
        <w:t xml:space="preserve"> </w:t>
      </w:r>
      <w:r>
        <w:rPr/>
        <w:t xml:space="preserve">Our Authorized Version renders "hard questions" - accurately as regards the import, but not the literal meaning of the word. Josephus relates, on the authority of Dius and Menander, some curious legends about "problems" propounded by Solomon to Hiram, which the latter could not solve, and had to pay heavy fines in consequence, - a like fate, however, overtaking Solomon in regard to the problems propounded to him by Abdemon (Ag. Ap. 1. 17, 18). The love of the Easterns - especially the Arabs - for "riddles" is well known. </w:t>
      </w:r>
    </w:p>
    <w:p>
      <w:pPr>
        <w:pStyle w:val="Endnote"/>
        <w:rPr/>
      </w:pPr>
      <w:r>
        <w:rPr/>
      </w:r>
    </w:p>
  </w:endnote>
  <w:endnote w:id="157">
    <w:p>
      <w:pPr>
        <w:pStyle w:val="Normal"/>
        <w:rPr/>
      </w:pPr>
      <w:r>
        <w:rPr>
          <w:rStyle w:val="EndnoteCharacters"/>
        </w:rPr>
        <w:endnoteRef/>
      </w:r>
      <w:r>
        <w:rPr/>
        <w:t xml:space="preserve"> </w:t>
      </w:r>
      <w:r>
        <w:rPr/>
        <w:t xml:space="preserve">So literally. </w:t>
      </w:r>
    </w:p>
    <w:p>
      <w:pPr>
        <w:pStyle w:val="Endnote"/>
        <w:rPr/>
      </w:pPr>
      <w:r>
        <w:rPr/>
      </w:r>
    </w:p>
  </w:endnote>
  <w:endnote w:id="158">
    <w:p>
      <w:pPr>
        <w:pStyle w:val="Normal"/>
        <w:rPr/>
      </w:pPr>
      <w:r>
        <w:rPr>
          <w:rStyle w:val="EndnoteCharacters"/>
        </w:rPr>
        <w:endnoteRef/>
      </w:r>
      <w:r>
        <w:rPr/>
        <w:t xml:space="preserve"> </w:t>
      </w:r>
      <w:r>
        <w:rPr/>
        <w:t xml:space="preserve">So literally. </w:t>
      </w:r>
    </w:p>
    <w:p>
      <w:pPr>
        <w:pStyle w:val="Endnote"/>
        <w:rPr/>
      </w:pPr>
      <w:r>
        <w:rPr/>
      </w:r>
    </w:p>
  </w:endnote>
  <w:endnote w:id="159">
    <w:p>
      <w:pPr>
        <w:pStyle w:val="Normal"/>
        <w:rPr/>
      </w:pPr>
      <w:r>
        <w:rPr>
          <w:rStyle w:val="EndnoteCharacters"/>
        </w:rPr>
        <w:endnoteRef/>
      </w:r>
      <w:r>
        <w:rPr/>
        <w:t xml:space="preserve"> </w:t>
      </w:r>
      <w:r>
        <w:rPr/>
        <w:t xml:space="preserve">Bahr gives a number of instances, both from ancient and modern history, of far larger harems than that ascribed to Solomon. </w:t>
      </w:r>
    </w:p>
    <w:p>
      <w:pPr>
        <w:pStyle w:val="Endnote"/>
        <w:rPr/>
      </w:pPr>
      <w:r>
        <w:rPr/>
      </w:r>
    </w:p>
  </w:endnote>
  <w:endnote w:id="160">
    <w:p>
      <w:pPr>
        <w:pStyle w:val="Normal"/>
        <w:rPr/>
      </w:pPr>
      <w:r>
        <w:rPr>
          <w:rStyle w:val="EndnoteCharacters"/>
        </w:rPr>
        <w:endnoteRef/>
      </w:r>
      <w:r>
        <w:rPr/>
        <w:t xml:space="preserve"> </w:t>
      </w:r>
      <w:r>
        <w:rPr/>
        <w:t xml:space="preserve">Properly speaking, only Canaanite women were excluded by the Law (Exodus 34:11-16; Deuteronomy 7:1-3). But alliance with those of other nations was contrary to the spirit of the law, at any rate so long as they continued idolaters. Comp. Ezra 9:1; Nehemiah 13:23. There is a legend that Solomon married a daughter of Hiram, king of Tyre. </w:t>
      </w:r>
    </w:p>
    <w:p>
      <w:pPr>
        <w:pStyle w:val="Endnote"/>
        <w:rPr/>
      </w:pPr>
      <w:r>
        <w:rPr/>
      </w:r>
    </w:p>
  </w:endnote>
  <w:endnote w:id="161">
    <w:p>
      <w:pPr>
        <w:pStyle w:val="Normal"/>
        <w:rPr/>
      </w:pPr>
      <w:r>
        <w:rPr>
          <w:rStyle w:val="EndnoteCharacters"/>
        </w:rPr>
        <w:endnoteRef/>
      </w:r>
      <w:r>
        <w:rPr/>
        <w:t xml:space="preserve"> </w:t>
      </w:r>
      <w:r>
        <w:rPr/>
        <w:t xml:space="preserve">Whenever the Jewish kings were personally guilty of idolatry, the Hebrew word avad, "served," is used. Comp. 1 Kings 16:31; 22:53; 2 Kings 16:3; 21:2-6, 20-22. Jewish tradition also emphatically asserts (Shab. 56 b.)that Solomon was not personally guilty of idolatry. The account of Josephus (Ant. 8:7, 5) is worthless. </w:t>
      </w:r>
    </w:p>
    <w:p>
      <w:pPr>
        <w:pStyle w:val="Endnote"/>
        <w:rPr/>
      </w:pPr>
      <w:r>
        <w:rPr/>
      </w:r>
    </w:p>
  </w:endnote>
  <w:endnote w:id="162">
    <w:p>
      <w:pPr>
        <w:pStyle w:val="Normal"/>
        <w:rPr/>
      </w:pPr>
      <w:r>
        <w:rPr>
          <w:rStyle w:val="EndnoteCharacters"/>
        </w:rPr>
        <w:endnoteRef/>
      </w:r>
      <w:r>
        <w:rPr/>
        <w:t xml:space="preserve"> </w:t>
      </w:r>
      <w:r>
        <w:rPr/>
        <w:t xml:space="preserve">Ashtoreth, the goddess of the Phoenicians, was worshipped with impure rites. Milcom, Malcom, or Molech, was the principal deity of the Ammonites, but must be distinguished from Moloch, whose terrible rites were only introduced at a later period (2 Kings 16:3). Chemosh was the sun-god and war-god of the Moabites; his name frequently occurs on the celebrated Moabite Stone. </w:t>
      </w:r>
    </w:p>
    <w:p>
      <w:pPr>
        <w:pStyle w:val="Endnote"/>
        <w:rPr/>
      </w:pPr>
      <w:r>
        <w:rPr/>
      </w:r>
    </w:p>
  </w:endnote>
  <w:endnote w:id="163">
    <w:p>
      <w:pPr>
        <w:pStyle w:val="Normal"/>
        <w:rPr/>
      </w:pPr>
      <w:r>
        <w:rPr>
          <w:rStyle w:val="EndnoteCharacters"/>
        </w:rPr>
        <w:endnoteRef/>
      </w:r>
      <w:r>
        <w:rPr/>
        <w:t xml:space="preserve"> </w:t>
      </w:r>
      <w:r>
        <w:rPr/>
        <w:t xml:space="preserve">Comp. the account of this war in vol. 4. of this Bible History, chapter 18. </w:t>
      </w:r>
    </w:p>
    <w:p>
      <w:pPr>
        <w:pStyle w:val="Endnote"/>
        <w:rPr/>
      </w:pPr>
      <w:r>
        <w:rPr/>
      </w:r>
    </w:p>
  </w:endnote>
  <w:endnote w:id="164">
    <w:p>
      <w:pPr>
        <w:pStyle w:val="Normal"/>
        <w:rPr/>
      </w:pPr>
      <w:r>
        <w:rPr>
          <w:rStyle w:val="EndnoteCharacters"/>
        </w:rPr>
        <w:endnoteRef/>
      </w:r>
      <w:r>
        <w:rPr/>
        <w:t xml:space="preserve"> </w:t>
      </w:r>
      <w:r>
        <w:rPr/>
        <w:t xml:space="preserve">Hadad, "the Sun," or "Sun-god" - an ancient name, perhaps a royal title among the Edomite princes (comp. Genesis 36:35). But it seems an ungrounded inference (by Ewald, Thenius, and even Canon Rawlinson) to connect him (as grandson)with the last king of the Edomites, who in 1 Chronicles 1:50 is by a clerical error called Hadad instead of Hadar (comp, Genesis 36:39.) </w:t>
      </w:r>
    </w:p>
    <w:p>
      <w:pPr>
        <w:pStyle w:val="Endnote"/>
        <w:rPr/>
      </w:pPr>
      <w:r>
        <w:rPr/>
      </w:r>
    </w:p>
  </w:endnote>
  <w:endnote w:id="165">
    <w:p>
      <w:pPr>
        <w:pStyle w:val="Normal"/>
        <w:rPr/>
      </w:pPr>
      <w:r>
        <w:rPr>
          <w:rStyle w:val="EndnoteCharacters"/>
        </w:rPr>
        <w:endnoteRef/>
      </w:r>
      <w:r>
        <w:rPr/>
        <w:t xml:space="preserve"> </w:t>
      </w:r>
      <w:r>
        <w:rPr/>
        <w:t xml:space="preserve">The name occurs also on Egyptian monuments. Tahpenes, or rather Thacpenes, was also the name of an Egyptian goddess (Gesenius, Thesaurus, vol. 3., p. 1500 a.). </w:t>
      </w:r>
    </w:p>
    <w:p>
      <w:pPr>
        <w:pStyle w:val="Endnote"/>
        <w:rPr/>
      </w:pPr>
      <w:r>
        <w:rPr/>
      </w:r>
    </w:p>
  </w:endnote>
  <w:endnote w:id="166">
    <w:p>
      <w:pPr>
        <w:pStyle w:val="Normal"/>
        <w:rPr/>
      </w:pPr>
      <w:r>
        <w:rPr>
          <w:rStyle w:val="EndnoteCharacters"/>
        </w:rPr>
        <w:endnoteRef/>
      </w:r>
      <w:r>
        <w:rPr/>
        <w:t xml:space="preserve"> </w:t>
      </w:r>
      <w:r>
        <w:rPr/>
        <w:t xml:space="preserve">The LXX have here an addition, upon which Josephus bases a notice (Ant. 8. 7, 6), to the effect that Hadad (Ader) raised the standard of revolt in Edom, but, being unsuccessful, combined with Rezon, and became king of part of Syria. The notice cannot be regarded as of historical authority. </w:t>
      </w:r>
    </w:p>
    <w:p>
      <w:pPr>
        <w:pStyle w:val="Endnote"/>
        <w:rPr/>
      </w:pPr>
      <w:r>
        <w:rPr/>
      </w:r>
    </w:p>
  </w:endnote>
  <w:endnote w:id="167">
    <w:p>
      <w:pPr>
        <w:pStyle w:val="Normal"/>
        <w:rPr/>
      </w:pPr>
      <w:r>
        <w:rPr>
          <w:rStyle w:val="EndnoteCharacters"/>
        </w:rPr>
        <w:endnoteRef/>
      </w:r>
      <w:r>
        <w:rPr/>
        <w:t xml:space="preserve"> </w:t>
      </w:r>
      <w:r>
        <w:rPr/>
        <w:t xml:space="preserve">Canon Rawlinson (in the Speaker's Commentary, vol. ii., p. 550) arranges the succession of the Damascus kings as follows: Hadad-Ezer (Hadad I.), contemporary of David; Rezon (usurper), contemporary of Solomon; Hezion (Hadad II.), contemporary of Rehoboam; Tabrimon (Hadad III.), contemporary of Abijam; Ben-hadad (Hadad IV.), contemporary of Asa. </w:t>
      </w:r>
    </w:p>
    <w:p>
      <w:pPr>
        <w:pStyle w:val="Endnote"/>
        <w:rPr/>
      </w:pPr>
      <w:r>
        <w:rPr/>
      </w:r>
    </w:p>
  </w:endnote>
  <w:endnote w:id="168">
    <w:p>
      <w:pPr>
        <w:pStyle w:val="Normal"/>
        <w:rPr/>
      </w:pPr>
      <w:r>
        <w:rPr>
          <w:rStyle w:val="EndnoteCharacters"/>
        </w:rPr>
        <w:endnoteRef/>
      </w:r>
      <w:r>
        <w:rPr/>
        <w:t xml:space="preserve"> </w:t>
      </w:r>
      <w:r>
        <w:rPr/>
        <w:t xml:space="preserve">Most critics erroneously identify it with Zarthan (1 Kings 7:46), or Zeredathah (2 Chronicles 4:17), which, however, lay outside the possession of Ephraim. </w:t>
      </w:r>
    </w:p>
    <w:p>
      <w:pPr>
        <w:pStyle w:val="Endnote"/>
        <w:rPr/>
      </w:pPr>
      <w:r>
        <w:rPr/>
      </w:r>
    </w:p>
  </w:endnote>
  <w:endnote w:id="169">
    <w:p>
      <w:pPr>
        <w:pStyle w:val="Normal"/>
        <w:rPr/>
      </w:pPr>
      <w:r>
        <w:rPr>
          <w:rStyle w:val="EndnoteCharacters"/>
        </w:rPr>
        <w:endnoteRef/>
      </w:r>
      <w:r>
        <w:rPr/>
        <w:t xml:space="preserve"> </w:t>
      </w:r>
      <w:r>
        <w:rPr/>
        <w:t xml:space="preserve">This is the view of some German critics. </w:t>
      </w:r>
    </w:p>
    <w:p>
      <w:pPr>
        <w:pStyle w:val="Endnote"/>
        <w:rPr/>
      </w:pPr>
      <w:r>
        <w:rPr/>
      </w:r>
    </w:p>
  </w:endnote>
  <w:endnote w:id="170">
    <w:p>
      <w:pPr>
        <w:pStyle w:val="Normal"/>
        <w:rPr/>
      </w:pPr>
      <w:r>
        <w:rPr>
          <w:rStyle w:val="EndnoteCharacters"/>
        </w:rPr>
        <w:endnoteRef/>
      </w:r>
      <w:r>
        <w:rPr/>
        <w:t xml:space="preserve"> </w:t>
      </w:r>
      <w:r>
        <w:rPr/>
        <w:t xml:space="preserve">Much needless ingenuity has been employed to show in what sense Jeroboam had ten "pieces" or tribes, and Rehoboam "one" -or rather two - assigned to him. The language must not be too closely pressed. The "one" tribe left to the house of David was no doubt Judah, including "little Benjamin" as the second of the twelve "pieces" or tribes. </w:t>
      </w:r>
    </w:p>
    <w:p>
      <w:pPr>
        <w:pStyle w:val="Endnote"/>
        <w:rPr/>
      </w:pPr>
      <w:r>
        <w:rPr/>
      </w:r>
    </w:p>
  </w:endnote>
  <w:endnote w:id="171">
    <w:p>
      <w:pPr>
        <w:pStyle w:val="Normal"/>
        <w:rPr/>
      </w:pPr>
      <w:r>
        <w:rPr>
          <w:rStyle w:val="EndnoteCharacters"/>
        </w:rPr>
        <w:endnoteRef/>
      </w:r>
      <w:r>
        <w:rPr/>
        <w:t xml:space="preserve"> </w:t>
      </w:r>
      <w:r>
        <w:rPr/>
        <w:t xml:space="preserve">I cannot adopt Canon Rawlinson's proposed rendering of ver. 34 "I will not take ought of the kingdom out of his hand." </w:t>
      </w:r>
    </w:p>
    <w:p>
      <w:pPr>
        <w:pStyle w:val="Endnote"/>
        <w:rPr/>
      </w:pPr>
      <w:r>
        <w:rPr/>
      </w:r>
    </w:p>
  </w:endnote>
  <w:endnote w:id="172">
    <w:p>
      <w:pPr>
        <w:pStyle w:val="Normal"/>
        <w:rPr/>
      </w:pPr>
      <w:r>
        <w:rPr>
          <w:rStyle w:val="EndnoteCharacters"/>
        </w:rPr>
        <w:endnoteRef/>
      </w:r>
      <w:r>
        <w:rPr/>
        <w:t xml:space="preserve"> </w:t>
      </w:r>
      <w:r>
        <w:rPr/>
        <w:t xml:space="preserve">The expression "to lift up the hand," means actual revolt. Comp. 2 Samuel 18:28; 20:21. </w:t>
      </w:r>
    </w:p>
    <w:p>
      <w:pPr>
        <w:pStyle w:val="Endnote"/>
        <w:rPr/>
      </w:pPr>
      <w:r>
        <w:rPr/>
      </w:r>
    </w:p>
  </w:endnote>
  <w:endnote w:id="173">
    <w:p>
      <w:pPr>
        <w:pStyle w:val="Normal"/>
        <w:rPr/>
      </w:pPr>
      <w:r>
        <w:rPr>
          <w:rStyle w:val="EndnoteCharacters"/>
        </w:rPr>
        <w:endnoteRef/>
      </w:r>
      <w:r>
        <w:rPr/>
        <w:t xml:space="preserve"> </w:t>
      </w:r>
      <w:r>
        <w:rPr/>
        <w:t xml:space="preserve">That this is the meaning of the figurative expression "light," may be gathered from 1 Kings 15:4; 2 Kings 8:19; 2 Chronicles 21:7; Psalm 18:28; 72:17. </w:t>
      </w:r>
    </w:p>
    <w:p>
      <w:pPr>
        <w:pStyle w:val="Endnote"/>
        <w:rPr/>
      </w:pPr>
      <w:r>
        <w:rPr/>
      </w:r>
    </w:p>
  </w:endnote>
  <w:endnote w:id="174">
    <w:p>
      <w:pPr>
        <w:pStyle w:val="Normal"/>
        <w:rPr/>
      </w:pPr>
      <w:r>
        <w:rPr>
          <w:rStyle w:val="EndnoteCharacters"/>
        </w:rPr>
        <w:endnoteRef/>
      </w:r>
      <w:r>
        <w:rPr/>
        <w:t xml:space="preserve"> </w:t>
      </w:r>
      <w:r>
        <w:rPr/>
        <w:t xml:space="preserve">Of course this is only an inference from the narrative. </w:t>
      </w:r>
    </w:p>
    <w:p>
      <w:pPr>
        <w:pStyle w:val="Endnote"/>
        <w:rPr/>
      </w:pPr>
      <w:r>
        <w:rPr/>
      </w:r>
    </w:p>
  </w:endnote>
  <w:endnote w:id="175">
    <w:p>
      <w:pPr>
        <w:pStyle w:val="Normal"/>
        <w:rPr/>
      </w:pPr>
      <w:r>
        <w:rPr>
          <w:rStyle w:val="EndnoteCharacters"/>
        </w:rPr>
        <w:endnoteRef/>
      </w:r>
      <w:r>
        <w:rPr/>
        <w:t xml:space="preserve"> </w:t>
      </w:r>
      <w:r>
        <w:rPr/>
        <w:t xml:space="preserve">Josephus (Ant. 7, 8) assigns him a reign of eighty years. But this must either be a clerical error, or depend on one in Josephus' copy of the LXX. Solomon probably died at the age of about sixty. The question of his final repentance, so largely discussed at one time by theologians, may be safely left - where the Bible has left it. </w:t>
      </w:r>
    </w:p>
    <w:p>
      <w:pPr>
        <w:pStyle w:val="Endnote"/>
        <w:rPr/>
      </w:pPr>
      <w:r>
        <w:rPr/>
      </w:r>
    </w:p>
  </w:endnote>
  <w:endnote w:id="176">
    <w:p>
      <w:pPr>
        <w:pStyle w:val="Normal"/>
        <w:rPr/>
      </w:pPr>
      <w:r>
        <w:rPr>
          <w:rStyle w:val="EndnoteCharacters"/>
        </w:rPr>
        <w:endnoteRef/>
      </w:r>
      <w:r>
        <w:rPr/>
        <w:t xml:space="preserve"> </w:t>
      </w:r>
      <w:r>
        <w:rPr/>
        <w:t xml:space="preserve">The LXX notice that she was the granddaughter of Nahash, king of Ammon. </w:t>
      </w:r>
    </w:p>
    <w:p>
      <w:pPr>
        <w:pStyle w:val="Endnote"/>
        <w:rPr/>
      </w:pPr>
      <w:r>
        <w:rPr/>
      </w:r>
    </w:p>
  </w:endnote>
  <w:endnote w:id="177">
    <w:p>
      <w:pPr>
        <w:pStyle w:val="Normal"/>
        <w:rPr/>
      </w:pPr>
      <w:r>
        <w:rPr>
          <w:rStyle w:val="EndnoteCharacters"/>
        </w:rPr>
        <w:endnoteRef/>
      </w:r>
      <w:r>
        <w:rPr/>
        <w:t xml:space="preserve"> </w:t>
      </w:r>
      <w:r>
        <w:rPr/>
        <w:t xml:space="preserve">It is hardly credible that Solomon should have contracted such an alliance before his accession to the throne, which, of course, would be implied if Rehoboam was forty-one years old at the time of his father's death. The Rabbis find a parallel to the marriage of Solomon with Naamah in that of Ruth with Boaz (Jalkut, vol. ii., p. 32 a). </w:t>
      </w:r>
    </w:p>
    <w:p>
      <w:pPr>
        <w:pStyle w:val="Endnote"/>
        <w:rPr/>
      </w:pPr>
      <w:r>
        <w:rPr/>
      </w:r>
    </w:p>
  </w:endnote>
  <w:endnote w:id="178">
    <w:p>
      <w:pPr>
        <w:pStyle w:val="Normal"/>
        <w:rPr/>
      </w:pPr>
      <w:r>
        <w:rPr>
          <w:rStyle w:val="EndnoteCharacters"/>
        </w:rPr>
        <w:endnoteRef/>
      </w:r>
      <w:r>
        <w:rPr/>
        <w:t xml:space="preserve"> </w:t>
      </w:r>
      <w:r>
        <w:rPr/>
        <w:t xml:space="preserve">We arrive at this result by the following computation: - Years of public idolatry under Rehoboam, 14; under Abijah, 3; under Joram, 6; under Ahaziah, 1; under Athaliah, 6; under Ahaz, 16; or in all 46 years, to which we add 7, for the later idolatrous reigns of Joash and Amaziah. See Keil, Bibl. Commentar, vol. iii., pp. 137, 138. </w:t>
      </w:r>
    </w:p>
    <w:p>
      <w:pPr>
        <w:pStyle w:val="Endnote"/>
        <w:rPr/>
      </w:pPr>
      <w:r>
        <w:rPr/>
      </w:r>
    </w:p>
  </w:endnote>
  <w:endnote w:id="179">
    <w:p>
      <w:pPr>
        <w:pStyle w:val="Normal"/>
        <w:rPr/>
      </w:pPr>
      <w:r>
        <w:rPr>
          <w:rStyle w:val="EndnoteCharacters"/>
        </w:rPr>
        <w:endnoteRef/>
      </w:r>
      <w:r>
        <w:rPr/>
        <w:t xml:space="preserve"> </w:t>
      </w:r>
      <w:r>
        <w:rPr/>
        <w:t xml:space="preserve">Jewish commentators expressly account for the gathering of the ten tribes at Shechem on the ground of their intention to make Jeroboam their king. </w:t>
      </w:r>
    </w:p>
    <w:p>
      <w:pPr>
        <w:pStyle w:val="Endnote"/>
        <w:rPr/>
      </w:pPr>
      <w:r>
        <w:rPr/>
      </w:r>
    </w:p>
  </w:endnote>
  <w:endnote w:id="180">
    <w:p>
      <w:pPr>
        <w:pStyle w:val="Normal"/>
        <w:rPr/>
      </w:pPr>
      <w:r>
        <w:rPr>
          <w:rStyle w:val="EndnoteCharacters"/>
        </w:rPr>
        <w:endnoteRef/>
      </w:r>
      <w:r>
        <w:rPr/>
        <w:t xml:space="preserve"> </w:t>
      </w:r>
      <w:r>
        <w:rPr/>
        <w:t xml:space="preserve">The LXX version has here several additions about the mother of Jeroboam, his stay in Egypt, his conduct after his return, etc. This is not the place to discuss them in detail, but they may safely be rejected as legendary, and, indeed, quite in the spirit of later Jewish tradition. </w:t>
      </w:r>
    </w:p>
    <w:p>
      <w:pPr>
        <w:pStyle w:val="Endnote"/>
        <w:rPr/>
      </w:pPr>
      <w:r>
        <w:rPr/>
      </w:r>
    </w:p>
  </w:endnote>
  <w:endnote w:id="181">
    <w:p>
      <w:pPr>
        <w:pStyle w:val="Normal"/>
        <w:rPr/>
      </w:pPr>
      <w:r>
        <w:rPr>
          <w:rStyle w:val="EndnoteCharacters"/>
        </w:rPr>
        <w:endnoteRef/>
      </w:r>
      <w:r>
        <w:rPr/>
        <w:t xml:space="preserve"> </w:t>
      </w:r>
      <w:r>
        <w:rPr/>
        <w:t xml:space="preserve">Probably Jeroboam returned of his own account, but did not go to Shechem until he was sent for by the deputies of Israel. This accords with the two versions. There is no need further to discuss here the reading, or rather the proper punctuation of 1 Kings 12:2, 3. </w:t>
      </w:r>
    </w:p>
    <w:p>
      <w:pPr>
        <w:pStyle w:val="Endnote"/>
        <w:rPr/>
      </w:pPr>
      <w:r>
        <w:rPr/>
      </w:r>
    </w:p>
  </w:endnote>
  <w:endnote w:id="182">
    <w:p>
      <w:pPr>
        <w:pStyle w:val="Normal"/>
        <w:rPr/>
      </w:pPr>
      <w:r>
        <w:rPr>
          <w:rStyle w:val="EndnoteCharacters"/>
        </w:rPr>
        <w:endnoteRef/>
      </w:r>
      <w:r>
        <w:rPr/>
        <w:t xml:space="preserve"> </w:t>
      </w:r>
      <w:r>
        <w:rPr/>
        <w:t xml:space="preserve">So literally. </w:t>
      </w:r>
    </w:p>
    <w:p>
      <w:pPr>
        <w:pStyle w:val="Endnote"/>
        <w:rPr/>
      </w:pPr>
      <w:r>
        <w:rPr/>
      </w:r>
    </w:p>
  </w:endnote>
  <w:endnote w:id="183">
    <w:p>
      <w:pPr>
        <w:pStyle w:val="Normal"/>
        <w:rPr/>
      </w:pPr>
      <w:r>
        <w:rPr>
          <w:rStyle w:val="EndnoteCharacters"/>
        </w:rPr>
        <w:endnoteRef/>
      </w:r>
      <w:r>
        <w:rPr/>
        <w:t xml:space="preserve"> </w:t>
      </w:r>
      <w:r>
        <w:rPr/>
        <w:t xml:space="preserve">So literally. </w:t>
      </w:r>
    </w:p>
    <w:p>
      <w:pPr>
        <w:pStyle w:val="Endnote"/>
        <w:rPr/>
      </w:pPr>
      <w:r>
        <w:rPr/>
      </w:r>
    </w:p>
  </w:endnote>
  <w:endnote w:id="184">
    <w:p>
      <w:pPr>
        <w:pStyle w:val="Normal"/>
        <w:rPr/>
      </w:pPr>
      <w:r>
        <w:rPr>
          <w:rStyle w:val="EndnoteCharacters"/>
        </w:rPr>
        <w:endnoteRef/>
      </w:r>
      <w:r>
        <w:rPr/>
        <w:t xml:space="preserve"> </w:t>
      </w:r>
      <w:r>
        <w:rPr/>
        <w:t xml:space="preserve">As three persons of that name are mentioned (2 Samuel 20:24; 1 Kings 5:6; 12:18) who must have lived at different times, may not "Adoram" be the appellation of the office? </w:t>
      </w:r>
    </w:p>
    <w:p>
      <w:pPr>
        <w:pStyle w:val="Endnote"/>
        <w:rPr/>
      </w:pPr>
      <w:r>
        <w:rPr/>
      </w:r>
    </w:p>
  </w:endnote>
  <w:endnote w:id="185">
    <w:p>
      <w:pPr>
        <w:pStyle w:val="Normal"/>
        <w:rPr/>
      </w:pPr>
      <w:r>
        <w:rPr>
          <w:rStyle w:val="EndnoteCharacters"/>
        </w:rPr>
        <w:endnoteRef/>
      </w:r>
      <w:r>
        <w:rPr/>
        <w:t xml:space="preserve"> </w:t>
      </w:r>
      <w:r>
        <w:rPr/>
        <w:t xml:space="preserve">The one Hebrew word means both - and probably the two belonged to the same department of royal dues. </w:t>
      </w:r>
    </w:p>
    <w:p>
      <w:pPr>
        <w:pStyle w:val="Endnote"/>
        <w:rPr/>
      </w:pPr>
      <w:r>
        <w:rPr/>
      </w:r>
    </w:p>
  </w:endnote>
  <w:endnote w:id="186">
    <w:p>
      <w:pPr>
        <w:pStyle w:val="Normal"/>
        <w:rPr/>
      </w:pPr>
      <w:r>
        <w:rPr>
          <w:rStyle w:val="EndnoteCharacters"/>
        </w:rPr>
        <w:endnoteRef/>
      </w:r>
      <w:r>
        <w:rPr/>
        <w:t xml:space="preserve"> </w:t>
      </w:r>
      <w:r>
        <w:rPr/>
        <w:t xml:space="preserve">This is implied in ver. 18; see the marginal rendering. </w:t>
      </w:r>
    </w:p>
    <w:p>
      <w:pPr>
        <w:pStyle w:val="Endnote"/>
        <w:rPr/>
      </w:pPr>
      <w:r>
        <w:rPr/>
      </w:r>
    </w:p>
  </w:endnote>
  <w:endnote w:id="187">
    <w:p>
      <w:pPr>
        <w:pStyle w:val="Normal"/>
        <w:rPr/>
      </w:pPr>
      <w:r>
        <w:rPr>
          <w:rStyle w:val="EndnoteCharacters"/>
        </w:rPr>
        <w:endnoteRef/>
      </w:r>
      <w:r>
        <w:rPr/>
        <w:t xml:space="preserve"> </w:t>
      </w:r>
      <w:r>
        <w:rPr/>
        <w:t xml:space="preserve">In point of fact, 2 Chronicles 11:16 does not necessarily imply any settlement of the pious laity in Judah; and even the evidence for that of the priests and Levites is not quite convincing (see the next chapter). </w:t>
      </w:r>
    </w:p>
    <w:p>
      <w:pPr>
        <w:pStyle w:val="Endnote"/>
        <w:rPr/>
      </w:pPr>
      <w:r>
        <w:rPr/>
      </w:r>
    </w:p>
  </w:endnote>
  <w:endnote w:id="188">
    <w:p>
      <w:pPr>
        <w:pStyle w:val="Normal"/>
        <w:rPr/>
      </w:pPr>
      <w:r>
        <w:rPr>
          <w:rStyle w:val="EndnoteCharacters"/>
        </w:rPr>
        <w:endnoteRef/>
      </w:r>
      <w:r>
        <w:rPr/>
        <w:t xml:space="preserve"> </w:t>
      </w:r>
      <w:r>
        <w:rPr/>
        <w:t xml:space="preserve">Compare Mr. Poole's admirable article on "Shishak," in Smith's Dictionary of the Bible, vol. Iii. pp. 1287-1295. </w:t>
      </w:r>
    </w:p>
    <w:p>
      <w:pPr>
        <w:pStyle w:val="Endnote"/>
        <w:rPr/>
      </w:pPr>
      <w:r>
        <w:rPr/>
      </w:r>
    </w:p>
  </w:endnote>
  <w:endnote w:id="189">
    <w:p>
      <w:pPr>
        <w:pStyle w:val="Normal"/>
        <w:rPr/>
      </w:pPr>
      <w:r>
        <w:rPr>
          <w:rStyle w:val="EndnoteCharacters"/>
        </w:rPr>
        <w:endnoteRef/>
      </w:r>
      <w:r>
        <w:rPr/>
        <w:t xml:space="preserve"> </w:t>
      </w:r>
      <w:r>
        <w:rPr/>
        <w:t xml:space="preserve">The LXX has 120,000, but the number in the Hebrew text is moderate (comp. 2 Samuel 24:9). </w:t>
      </w:r>
    </w:p>
    <w:p>
      <w:pPr>
        <w:pStyle w:val="Endnote"/>
        <w:rPr/>
      </w:pPr>
      <w:r>
        <w:rPr/>
      </w:r>
    </w:p>
  </w:endnote>
  <w:endnote w:id="190">
    <w:p>
      <w:pPr>
        <w:pStyle w:val="Normal"/>
        <w:rPr/>
      </w:pPr>
      <w:r>
        <w:rPr>
          <w:rStyle w:val="EndnoteCharacters"/>
        </w:rPr>
        <w:endnoteRef/>
      </w:r>
      <w:r>
        <w:rPr/>
        <w:t xml:space="preserve"> </w:t>
      </w:r>
      <w:r>
        <w:rPr/>
        <w:t xml:space="preserve">From 2 Chronicles 12:15 we learn that Shemaiah wrote a history of the reign of Rehoboam. </w:t>
      </w:r>
    </w:p>
    <w:p>
      <w:pPr>
        <w:pStyle w:val="Endnote"/>
        <w:rPr/>
      </w:pPr>
      <w:r>
        <w:rPr/>
      </w:r>
    </w:p>
  </w:endnote>
  <w:endnote w:id="191">
    <w:p>
      <w:pPr>
        <w:pStyle w:val="Normal"/>
        <w:rPr/>
      </w:pPr>
      <w:r>
        <w:rPr>
          <w:rStyle w:val="EndnoteCharacters"/>
        </w:rPr>
        <w:endnoteRef/>
      </w:r>
      <w:r>
        <w:rPr/>
        <w:t xml:space="preserve"> </w:t>
      </w:r>
      <w:r>
        <w:rPr/>
        <w:t xml:space="preserve">Originally they belonged to Dan (Joshua 19:41, 42), but see 1 Chronicles 6:66-69. </w:t>
      </w:r>
    </w:p>
    <w:p>
      <w:pPr>
        <w:pStyle w:val="Endnote"/>
        <w:rPr/>
      </w:pPr>
      <w:r>
        <w:rPr/>
      </w:r>
    </w:p>
  </w:endnote>
  <w:endnote w:id="192">
    <w:p>
      <w:pPr>
        <w:pStyle w:val="Normal"/>
        <w:rPr/>
      </w:pPr>
      <w:r>
        <w:rPr>
          <w:rStyle w:val="EndnoteCharacters"/>
        </w:rPr>
        <w:endnoteRef/>
      </w:r>
      <w:r>
        <w:rPr/>
        <w:t xml:space="preserve"> </w:t>
      </w:r>
      <w:r>
        <w:rPr/>
        <w:t xml:space="preserve">Some commentators have regarded Abihail (2 Chronicles 11:18) as the name of a third wife, and accordingly represented her, not as a daughter but as a granddaughter of Eliab. But even if this were not contrary to the plain meaning of vers. 18, 19, a granddaughter of Eliab would have been too old for the wife of Rehoboam. </w:t>
      </w:r>
    </w:p>
    <w:p>
      <w:pPr>
        <w:pStyle w:val="Endnote"/>
        <w:rPr/>
      </w:pPr>
      <w:r>
        <w:rPr/>
      </w:r>
    </w:p>
  </w:endnote>
  <w:endnote w:id="193">
    <w:p>
      <w:pPr>
        <w:pStyle w:val="Normal"/>
        <w:rPr/>
      </w:pPr>
      <w:r>
        <w:rPr>
          <w:rStyle w:val="EndnoteCharacters"/>
        </w:rPr>
        <w:endnoteRef/>
      </w:r>
      <w:r>
        <w:rPr/>
        <w:t xml:space="preserve"> </w:t>
      </w:r>
      <w:r>
        <w:rPr/>
        <w:t xml:space="preserve">This appears clearly from 2 Chronicles 13:2. At the death of Solomon the daughter of Absalom would be about fifty years of age. In 2 Chronicles 13:2 the name is misspelled Michaiah. </w:t>
      </w:r>
    </w:p>
    <w:p>
      <w:pPr>
        <w:pStyle w:val="Endnote"/>
        <w:rPr/>
      </w:pPr>
      <w:r>
        <w:rPr/>
      </w:r>
    </w:p>
  </w:endnote>
  <w:endnote w:id="194">
    <w:p>
      <w:pPr>
        <w:pStyle w:val="Normal"/>
        <w:rPr/>
      </w:pPr>
      <w:r>
        <w:rPr>
          <w:rStyle w:val="EndnoteCharacters"/>
        </w:rPr>
        <w:endnoteRef/>
      </w:r>
      <w:r>
        <w:rPr/>
        <w:t xml:space="preserve"> </w:t>
      </w:r>
      <w:r>
        <w:rPr/>
        <w:t xml:space="preserve">Our Authorized Version renders 2 Chronicles 11:23: "he desired many wives," which seems to imply that Rehoboam sought them for himself. But this is not the case. The original has it, that he "demanded (or sought)" these alliances for his sons, evidently to strengthen his connection with the noble families of the land. </w:t>
      </w:r>
    </w:p>
    <w:p>
      <w:pPr>
        <w:pStyle w:val="Endnote"/>
        <w:rPr/>
      </w:pPr>
      <w:r>
        <w:rPr/>
      </w:r>
    </w:p>
  </w:endnote>
  <w:endnote w:id="195">
    <w:p>
      <w:pPr>
        <w:pStyle w:val="Normal"/>
        <w:rPr/>
      </w:pPr>
      <w:r>
        <w:rPr>
          <w:rStyle w:val="EndnoteCharacters"/>
        </w:rPr>
        <w:endnoteRef/>
      </w:r>
      <w:r>
        <w:rPr/>
        <w:t xml:space="preserve"> </w:t>
      </w:r>
      <w:r>
        <w:rPr/>
        <w:t xml:space="preserve">It must not be thought that there was a formal renunciation in Judah of the worship of Jehovah; but, side by side with it other services were carried on, which Holy Scripture rightly describes as so inconsistent with it as to amount to idolatry. </w:t>
      </w:r>
    </w:p>
    <w:p>
      <w:pPr>
        <w:pStyle w:val="Endnote"/>
        <w:rPr/>
      </w:pPr>
      <w:r>
        <w:rPr/>
      </w:r>
    </w:p>
  </w:endnote>
  <w:endnote w:id="196">
    <w:p>
      <w:pPr>
        <w:pStyle w:val="Normal"/>
        <w:rPr/>
      </w:pPr>
      <w:r>
        <w:rPr>
          <w:rStyle w:val="EndnoteCharacters"/>
        </w:rPr>
        <w:endnoteRef/>
      </w:r>
      <w:r>
        <w:rPr/>
        <w:t xml:space="preserve"> </w:t>
      </w:r>
      <w:r>
        <w:rPr/>
        <w:t xml:space="preserve">The Bamoth would be on the heights, the Baal-and Astarte-worship in the groves. </w:t>
      </w:r>
    </w:p>
    <w:p>
      <w:pPr>
        <w:pStyle w:val="Endnote"/>
        <w:rPr/>
      </w:pPr>
      <w:r>
        <w:rPr/>
      </w:r>
    </w:p>
  </w:endnote>
  <w:endnote w:id="197">
    <w:p>
      <w:pPr>
        <w:pStyle w:val="Normal"/>
        <w:rPr/>
      </w:pPr>
      <w:r>
        <w:rPr>
          <w:rStyle w:val="EndnoteCharacters"/>
        </w:rPr>
        <w:endnoteRef/>
      </w:r>
      <w:r>
        <w:rPr/>
        <w:t xml:space="preserve"> </w:t>
      </w:r>
      <w:r>
        <w:rPr/>
        <w:t xml:space="preserve">This number is thoroughly consistent with such notices as Exodus 14:7; 1 Kings 10:26, and other well-ascertained historical instances. </w:t>
      </w:r>
    </w:p>
    <w:p>
      <w:pPr>
        <w:pStyle w:val="Endnote"/>
        <w:rPr/>
      </w:pPr>
      <w:r>
        <w:rPr/>
      </w:r>
    </w:p>
  </w:endnote>
  <w:endnote w:id="198">
    <w:p>
      <w:pPr>
        <w:pStyle w:val="Normal"/>
        <w:rPr/>
      </w:pPr>
      <w:r>
        <w:rPr>
          <w:rStyle w:val="EndnoteCharacters"/>
        </w:rPr>
        <w:endnoteRef/>
      </w:r>
      <w:r>
        <w:rPr/>
        <w:t xml:space="preserve"> </w:t>
      </w:r>
      <w:r>
        <w:rPr/>
        <w:t xml:space="preserve">These were kept in the guard-house, or "house of the runners," who kept watch at the entrance of the king's house - and not, as before - in the house of the forest of Lebanon (1 Kings 10:17). </w:t>
      </w:r>
    </w:p>
    <w:p>
      <w:pPr>
        <w:pStyle w:val="Endnote"/>
        <w:rPr/>
      </w:pPr>
      <w:r>
        <w:rPr/>
      </w:r>
    </w:p>
  </w:endnote>
  <w:endnote w:id="199">
    <w:p>
      <w:pPr>
        <w:pStyle w:val="Normal"/>
        <w:rPr/>
      </w:pPr>
      <w:r>
        <w:rPr>
          <w:rStyle w:val="EndnoteCharacters"/>
        </w:rPr>
        <w:endnoteRef/>
      </w:r>
      <w:r>
        <w:rPr/>
        <w:t xml:space="preserve"> </w:t>
      </w:r>
      <w:r>
        <w:rPr/>
        <w:t xml:space="preserve">And yet the Rabbis speak of the reign of Rehoboam as one of the five brilliant periods (those of David, Solomon, Rehoboam, Asa, and Abijah, Shem. R. 15). The Rabbinical notices are collated in the Nachalath Shim., p. 61, cols. c and d. There is a curious legend (Pes. 119, a), that Joseph gathered in Egypt all the gold and silver of the world, and that the children of Israel brought it up with them from Egypt. On the capture of Jerusalem, Shishak is said to have taken it, and the possession of this treasure is then traced through various wars to Rome, where it is said now to be. </w:t>
      </w:r>
    </w:p>
    <w:p>
      <w:pPr>
        <w:pStyle w:val="Endnote"/>
        <w:rPr/>
      </w:pPr>
      <w:r>
        <w:rPr/>
      </w:r>
    </w:p>
  </w:endnote>
  <w:endnote w:id="200">
    <w:p>
      <w:pPr>
        <w:pStyle w:val="Normal"/>
        <w:rPr/>
      </w:pPr>
      <w:r>
        <w:rPr>
          <w:rStyle w:val="EndnoteCharacters"/>
        </w:rPr>
        <w:endnoteRef/>
      </w:r>
      <w:r>
        <w:rPr/>
        <w:t xml:space="preserve"> </w:t>
      </w:r>
      <w:r>
        <w:rPr/>
        <w:t xml:space="preserve">It has been suggested that the expression (1 Kings 12:28): "the king took counsel," only refers to deliberation in his own mind. But the view given in the text seems the more rational, consistent, and accordant with the language of the original. </w:t>
      </w:r>
    </w:p>
    <w:p>
      <w:pPr>
        <w:pStyle w:val="Endnote"/>
        <w:rPr/>
      </w:pPr>
      <w:r>
        <w:rPr/>
      </w:r>
    </w:p>
  </w:endnote>
  <w:endnote w:id="201">
    <w:p>
      <w:pPr>
        <w:pStyle w:val="Normal"/>
        <w:rPr/>
      </w:pPr>
      <w:r>
        <w:rPr>
          <w:rStyle w:val="EndnoteCharacters"/>
        </w:rPr>
        <w:endnoteRef/>
      </w:r>
      <w:r>
        <w:rPr/>
        <w:t xml:space="preserve"> </w:t>
      </w:r>
      <w:r>
        <w:rPr/>
        <w:t xml:space="preserve">The idea, that these golden calves of Jeroboam were intended as imitations of the cherubim over the ark (Speaker's Comment.), is manifestly untenable. </w:t>
      </w:r>
    </w:p>
    <w:p>
      <w:pPr>
        <w:pStyle w:val="Endnote"/>
        <w:rPr/>
      </w:pPr>
      <w:r>
        <w:rPr/>
      </w:r>
    </w:p>
  </w:endnote>
  <w:endnote w:id="202">
    <w:p>
      <w:pPr>
        <w:pStyle w:val="Normal"/>
        <w:rPr/>
      </w:pPr>
      <w:r>
        <w:rPr>
          <w:rStyle w:val="EndnoteCharacters"/>
        </w:rPr>
        <w:endnoteRef/>
      </w:r>
      <w:r>
        <w:rPr/>
        <w:t xml:space="preserve"> </w:t>
      </w:r>
      <w:r>
        <w:rPr/>
        <w:t xml:space="preserve">It has been objected that Jeroboam could not have wished to have recalled to Israel the service of the golden calf in the wilderness, in view of the punishment which followed that sin. But the words and the fact clearly point to it; and many ways might be found of either ignoring or explaining away the consequences of Israel's conduct at that time. </w:t>
      </w:r>
    </w:p>
    <w:p>
      <w:pPr>
        <w:pStyle w:val="Endnote"/>
        <w:rPr/>
      </w:pPr>
      <w:r>
        <w:rPr/>
      </w:r>
    </w:p>
  </w:endnote>
  <w:endnote w:id="203">
    <w:p>
      <w:pPr>
        <w:pStyle w:val="Normal"/>
        <w:rPr/>
      </w:pPr>
      <w:r>
        <w:rPr>
          <w:rStyle w:val="EndnoteCharacters"/>
        </w:rPr>
        <w:endnoteRef/>
      </w:r>
      <w:r>
        <w:rPr/>
        <w:t xml:space="preserve"> </w:t>
      </w:r>
      <w:r>
        <w:rPr/>
        <w:t xml:space="preserve">Our Authorized Version renders "the lowest of the people." But this is not implied in the original, which uses an expression conveying the idea of all ranks and classes, in opposition to the Levites. </w:t>
      </w:r>
    </w:p>
    <w:p>
      <w:pPr>
        <w:pStyle w:val="Endnote"/>
        <w:rPr/>
      </w:pPr>
      <w:r>
        <w:rPr/>
      </w:r>
    </w:p>
  </w:endnote>
  <w:endnote w:id="204">
    <w:p>
      <w:pPr>
        <w:pStyle w:val="Normal"/>
        <w:rPr/>
      </w:pPr>
      <w:r>
        <w:rPr>
          <w:rStyle w:val="EndnoteCharacters"/>
        </w:rPr>
        <w:endnoteRef/>
      </w:r>
      <w:r>
        <w:rPr/>
        <w:t xml:space="preserve"> </w:t>
      </w:r>
      <w:r>
        <w:rPr/>
        <w:t xml:space="preserve">This is implied in his offering the incense, which was the highest act in worship. </w:t>
      </w:r>
    </w:p>
    <w:p>
      <w:pPr>
        <w:pStyle w:val="Endnote"/>
        <w:rPr/>
      </w:pPr>
      <w:r>
        <w:rPr/>
      </w:r>
    </w:p>
  </w:endnote>
  <w:endnote w:id="205">
    <w:p>
      <w:pPr>
        <w:pStyle w:val="Normal"/>
        <w:rPr/>
      </w:pPr>
      <w:r>
        <w:rPr>
          <w:rStyle w:val="EndnoteCharacters"/>
        </w:rPr>
        <w:endnoteRef/>
      </w:r>
      <w:r>
        <w:rPr/>
        <w:t xml:space="preserve"> </w:t>
      </w:r>
      <w:r>
        <w:rPr/>
        <w:t xml:space="preserve">So literally, and not "devils," as in our Authorized Version and according to the Rabbis. </w:t>
      </w:r>
    </w:p>
    <w:p>
      <w:pPr>
        <w:pStyle w:val="Endnote"/>
        <w:rPr/>
      </w:pPr>
      <w:r>
        <w:rPr/>
      </w:r>
    </w:p>
  </w:endnote>
  <w:endnote w:id="206">
    <w:p>
      <w:pPr>
        <w:pStyle w:val="Normal"/>
        <w:rPr/>
      </w:pPr>
      <w:r>
        <w:rPr>
          <w:rStyle w:val="EndnoteCharacters"/>
        </w:rPr>
        <w:endnoteRef/>
      </w:r>
      <w:r>
        <w:rPr/>
        <w:t xml:space="preserve"> </w:t>
      </w:r>
      <w:r>
        <w:rPr/>
        <w:t xml:space="preserve">1 Kings 13:3, not "ashes," as in the Authorized Version, but "fat" - or rather ashes laden with fat. </w:t>
      </w:r>
    </w:p>
    <w:p>
      <w:pPr>
        <w:pStyle w:val="Endnote"/>
        <w:rPr/>
      </w:pPr>
      <w:r>
        <w:rPr/>
      </w:r>
    </w:p>
  </w:endnote>
  <w:endnote w:id="207">
    <w:p>
      <w:pPr>
        <w:pStyle w:val="Normal"/>
        <w:rPr/>
      </w:pPr>
      <w:r>
        <w:rPr>
          <w:rStyle w:val="EndnoteCharacters"/>
        </w:rPr>
        <w:endnoteRef/>
      </w:r>
      <w:r>
        <w:rPr/>
        <w:t xml:space="preserve"> </w:t>
      </w:r>
      <w:r>
        <w:rPr/>
        <w:t xml:space="preserve">Ver. 1 in the original: "Jeroboam stood upon the altar" -this because "going up" the inclined plane to the middle of the altar, he would stand on the circuit of the altar, when laying on it either sacrifices or incense. </w:t>
      </w:r>
    </w:p>
    <w:p>
      <w:pPr>
        <w:pStyle w:val="Endnote"/>
        <w:rPr/>
      </w:pPr>
      <w:r>
        <w:rPr/>
      </w:r>
    </w:p>
  </w:endnote>
  <w:endnote w:id="208">
    <w:p>
      <w:pPr>
        <w:pStyle w:val="Normal"/>
        <w:rPr/>
      </w:pPr>
      <w:r>
        <w:rPr>
          <w:rStyle w:val="EndnoteCharacters"/>
        </w:rPr>
        <w:endnoteRef/>
      </w:r>
      <w:r>
        <w:rPr/>
        <w:t xml:space="preserve"> </w:t>
      </w:r>
      <w:r>
        <w:rPr/>
        <w:t xml:space="preserve">So literally. </w:t>
      </w:r>
    </w:p>
    <w:p>
      <w:pPr>
        <w:pStyle w:val="Endnote"/>
        <w:rPr/>
      </w:pPr>
      <w:r>
        <w:rPr/>
      </w:r>
    </w:p>
  </w:endnote>
  <w:endnote w:id="209">
    <w:p>
      <w:pPr>
        <w:pStyle w:val="Normal"/>
        <w:rPr/>
      </w:pPr>
      <w:r>
        <w:rPr>
          <w:rStyle w:val="EndnoteCharacters"/>
        </w:rPr>
        <w:endnoteRef/>
      </w:r>
      <w:r>
        <w:rPr/>
        <w:t xml:space="preserve"> </w:t>
      </w:r>
      <w:r>
        <w:rPr/>
        <w:t xml:space="preserve">The most effectual mode of desecration would be by the bones of dead men (comp. Numbers 19:16). For the fulfillment of this prediction, see 2 Kings 23:16. </w:t>
      </w:r>
    </w:p>
    <w:p>
      <w:pPr>
        <w:pStyle w:val="Endnote"/>
        <w:rPr/>
      </w:pPr>
      <w:r>
        <w:rPr/>
      </w:r>
    </w:p>
  </w:endnote>
  <w:endnote w:id="210">
    <w:p>
      <w:pPr>
        <w:pStyle w:val="Normal"/>
        <w:rPr/>
      </w:pPr>
      <w:r>
        <w:rPr>
          <w:rStyle w:val="EndnoteCharacters"/>
        </w:rPr>
        <w:endnoteRef/>
      </w:r>
      <w:r>
        <w:rPr/>
        <w:t xml:space="preserve"> </w:t>
      </w:r>
      <w:r>
        <w:rPr/>
        <w:t xml:space="preserve">We would put the words in 1 Kings 13:2, "Josiah by name," within hyphens, thus: " - Josiah by name - ," as not those of the original prophecy, but of the writer of the Book of Kings, being added for the purpose of pointing to the fulfillment of that prediction. Our reasons for this view are: 1. That there is a similar, and in that case, unquestionable, explanatory addition by the writer in ver. 32, where the "cities of Samaria" are mentioned (see our note below); 2. That prophecy never deals in details; 3. That the present would be the only exception to this rule. For, the mention of Cyrus by name in Isaiah 44:28; 45:1, affords no parallel instance, since Cyrus, or Coresh, means "Sun," and may be regarded as the designation (appellation) of the Persian kings, which Cyrus afterwards made his own name (like Augustus Caesar). Keil, indeed, argues that Josiah was also an appellative title, meaning "Jehovah supports him" - but this explanation seems, to say the least, strained. There is no need to suppose that, contrary to the universal canon of prophecy, a prediction would give a name 300 years before the time. Of course, fully believing, as we do, in the reality of prophecy, we admit that this would be quite possible; but on the grounds mentioned, and on others which will readily suggest themselves, it seems so unlikely, that we have adopted a view, supported, if not suggested, by the reference to Samaria in ver. 35. True and reverent faith in Divine revelation will make us only the more careful in our study of its exact meaning. </w:t>
      </w:r>
    </w:p>
    <w:p>
      <w:pPr>
        <w:pStyle w:val="Endnote"/>
        <w:rPr/>
      </w:pPr>
      <w:r>
        <w:rPr/>
      </w:r>
    </w:p>
  </w:endnote>
  <w:endnote w:id="211">
    <w:p>
      <w:pPr>
        <w:pStyle w:val="Normal"/>
        <w:rPr/>
      </w:pPr>
      <w:r>
        <w:rPr>
          <w:rStyle w:val="EndnoteCharacters"/>
        </w:rPr>
        <w:endnoteRef/>
      </w:r>
      <w:r>
        <w:rPr/>
        <w:t xml:space="preserve"> </w:t>
      </w:r>
      <w:r>
        <w:rPr/>
        <w:t xml:space="preserve">1 Kings 13:3 reads: "This is the portent (marvelous sign) that Jehovah hath spoken" (not "which Jehovah hath spoken," as in our Authorized Version). </w:t>
      </w:r>
    </w:p>
    <w:p>
      <w:pPr>
        <w:pStyle w:val="Endnote"/>
        <w:rPr/>
      </w:pPr>
      <w:r>
        <w:rPr/>
      </w:r>
    </w:p>
  </w:endnote>
  <w:endnote w:id="212">
    <w:p>
      <w:pPr>
        <w:pStyle w:val="Normal"/>
        <w:rPr/>
      </w:pPr>
      <w:r>
        <w:rPr>
          <w:rStyle w:val="EndnoteCharacters"/>
        </w:rPr>
        <w:endnoteRef/>
      </w:r>
      <w:r>
        <w:rPr/>
        <w:t xml:space="preserve"> </w:t>
      </w:r>
      <w:r>
        <w:rPr/>
        <w:t xml:space="preserve">The Hebrew word means a marvelous sign. </w:t>
      </w:r>
    </w:p>
    <w:p>
      <w:pPr>
        <w:pStyle w:val="Endnote"/>
        <w:rPr/>
      </w:pPr>
      <w:r>
        <w:rPr/>
      </w:r>
    </w:p>
  </w:endnote>
  <w:endnote w:id="213">
    <w:p>
      <w:pPr>
        <w:pStyle w:val="Normal"/>
        <w:rPr/>
      </w:pPr>
      <w:r>
        <w:rPr>
          <w:rStyle w:val="EndnoteCharacters"/>
        </w:rPr>
        <w:endnoteRef/>
      </w:r>
      <w:r>
        <w:rPr/>
        <w:t xml:space="preserve"> </w:t>
      </w:r>
      <w:r>
        <w:rPr/>
        <w:t xml:space="preserve">In contradistinction to Jehovah, which added the idea of the covenant to that of power. </w:t>
      </w:r>
    </w:p>
    <w:p>
      <w:pPr>
        <w:pStyle w:val="Endnote"/>
        <w:rPr/>
      </w:pPr>
      <w:r>
        <w:rPr/>
      </w:r>
    </w:p>
  </w:endnote>
  <w:endnote w:id="214">
    <w:p>
      <w:pPr>
        <w:pStyle w:val="Normal"/>
        <w:rPr/>
      </w:pPr>
      <w:r>
        <w:rPr>
          <w:rStyle w:val="EndnoteCharacters"/>
        </w:rPr>
        <w:endnoteRef/>
      </w:r>
      <w:r>
        <w:rPr/>
        <w:t xml:space="preserve"> </w:t>
      </w:r>
      <w:r>
        <w:rPr/>
        <w:t xml:space="preserve">I prefer this to the view that Jeroboam's conduct was merely prompted by the wish to nullify the effect upon the people. Such a motive seems, psychologically, unlikely in the circumstances. </w:t>
      </w:r>
    </w:p>
    <w:p>
      <w:pPr>
        <w:pStyle w:val="Endnote"/>
        <w:rPr/>
      </w:pPr>
      <w:r>
        <w:rPr/>
      </w:r>
    </w:p>
  </w:endnote>
  <w:endnote w:id="215">
    <w:p>
      <w:pPr>
        <w:pStyle w:val="Normal"/>
        <w:rPr/>
      </w:pPr>
      <w:r>
        <w:rPr>
          <w:rStyle w:val="EndnoteCharacters"/>
        </w:rPr>
        <w:endnoteRef/>
      </w:r>
      <w:r>
        <w:rPr/>
        <w:t xml:space="preserve"> </w:t>
      </w:r>
      <w:r>
        <w:rPr/>
        <w:t xml:space="preserve">The general explanation, that this was added, in order that it should not be known what route he took, so that he might be fetched back, needs no refutation. </w:t>
      </w:r>
    </w:p>
    <w:p>
      <w:pPr>
        <w:pStyle w:val="Endnote"/>
        <w:rPr/>
      </w:pPr>
      <w:r>
        <w:rPr/>
      </w:r>
    </w:p>
  </w:endnote>
  <w:endnote w:id="216">
    <w:p>
      <w:pPr>
        <w:pStyle w:val="Normal"/>
        <w:rPr/>
      </w:pPr>
      <w:r>
        <w:rPr>
          <w:rStyle w:val="EndnoteCharacters"/>
        </w:rPr>
        <w:endnoteRef/>
      </w:r>
      <w:r>
        <w:rPr/>
        <w:t xml:space="preserve"> </w:t>
      </w:r>
      <w:r>
        <w:rPr/>
        <w:t xml:space="preserve">See the remarks further on. </w:t>
      </w:r>
    </w:p>
    <w:p>
      <w:pPr>
        <w:pStyle w:val="Endnote"/>
        <w:rPr/>
      </w:pPr>
      <w:r>
        <w:rPr/>
      </w:r>
    </w:p>
  </w:endnote>
  <w:endnote w:id="217">
    <w:p>
      <w:pPr>
        <w:pStyle w:val="Normal"/>
        <w:rPr/>
      </w:pPr>
      <w:r>
        <w:rPr>
          <w:rStyle w:val="EndnoteCharacters"/>
        </w:rPr>
        <w:endnoteRef/>
      </w:r>
      <w:r>
        <w:rPr/>
        <w:t xml:space="preserve"> </w:t>
      </w:r>
      <w:r>
        <w:rPr/>
        <w:t xml:space="preserve">In the second clause of ver. 11 the singular is used, "his son," not as in our Authorized Version, "sons." The plural which follows shows, however, that several sons were present, though one was the spokesman. From the presence of the "old prophet" in Bethel, and that of Ahijah in Shiloh, we infer that, if there was a migration of pious laity into the territory of Rehoboam -which, however, is not expressly stated in 2 Chronicles 11:16 -it must have been that of a minority. </w:t>
      </w:r>
    </w:p>
    <w:p>
      <w:pPr>
        <w:pStyle w:val="Endnote"/>
        <w:rPr/>
      </w:pPr>
      <w:r>
        <w:rPr/>
      </w:r>
    </w:p>
  </w:endnote>
  <w:endnote w:id="218">
    <w:p>
      <w:pPr>
        <w:pStyle w:val="Normal"/>
        <w:rPr/>
      </w:pPr>
      <w:r>
        <w:rPr>
          <w:rStyle w:val="EndnoteCharacters"/>
        </w:rPr>
        <w:endnoteRef/>
      </w:r>
      <w:r>
        <w:rPr/>
        <w:t xml:space="preserve"> </w:t>
      </w:r>
      <w:r>
        <w:rPr/>
        <w:t xml:space="preserve">This disposes of the argument quoted in the previous page as to the reason why the "man of God" was to return by another road. </w:t>
      </w:r>
    </w:p>
    <w:p>
      <w:pPr>
        <w:pStyle w:val="Endnote"/>
        <w:rPr/>
      </w:pPr>
      <w:r>
        <w:rPr/>
      </w:r>
    </w:p>
  </w:endnote>
  <w:endnote w:id="219">
    <w:p>
      <w:pPr>
        <w:pStyle w:val="Normal"/>
        <w:rPr/>
      </w:pPr>
      <w:r>
        <w:rPr>
          <w:rStyle w:val="EndnoteCharacters"/>
        </w:rPr>
        <w:endnoteRef/>
      </w:r>
      <w:r>
        <w:rPr/>
        <w:t xml:space="preserve"> </w:t>
      </w:r>
      <w:r>
        <w:rPr/>
        <w:t xml:space="preserve">So literally. </w:t>
      </w:r>
    </w:p>
    <w:p>
      <w:pPr>
        <w:pStyle w:val="Endnote"/>
        <w:rPr/>
      </w:pPr>
      <w:r>
        <w:rPr/>
      </w:r>
    </w:p>
  </w:endnote>
  <w:endnote w:id="220">
    <w:p>
      <w:pPr>
        <w:pStyle w:val="Normal"/>
        <w:rPr/>
      </w:pPr>
      <w:r>
        <w:rPr>
          <w:rStyle w:val="EndnoteCharacters"/>
        </w:rPr>
        <w:endnoteRef/>
      </w:r>
      <w:r>
        <w:rPr/>
        <w:t xml:space="preserve"> </w:t>
      </w:r>
      <w:r>
        <w:rPr/>
        <w:t xml:space="preserve">So literally. </w:t>
      </w:r>
    </w:p>
    <w:p>
      <w:pPr>
        <w:pStyle w:val="Endnote"/>
        <w:rPr/>
      </w:pPr>
      <w:r>
        <w:rPr/>
      </w:r>
    </w:p>
  </w:endnote>
  <w:endnote w:id="221">
    <w:p>
      <w:pPr>
        <w:pStyle w:val="Normal"/>
        <w:rPr/>
      </w:pPr>
      <w:r>
        <w:rPr>
          <w:rStyle w:val="EndnoteCharacters"/>
        </w:rPr>
        <w:endnoteRef/>
      </w:r>
      <w:r>
        <w:rPr/>
        <w:t xml:space="preserve"> </w:t>
      </w:r>
      <w:r>
        <w:rPr/>
        <w:t xml:space="preserve">The sepulchers in Palestine were not like ours, but generally rockhewn, and consisted of an ante-chamber and an inner cave in which the bodies were deposited in niches, the entrance to the sepulcher being guarded by a stone. For details, comp. Sketches of Jewish Social Life in the Days of Christ,p. 171. </w:t>
      </w:r>
    </w:p>
    <w:p>
      <w:pPr>
        <w:pStyle w:val="Endnote"/>
        <w:rPr/>
      </w:pPr>
      <w:r>
        <w:rPr/>
      </w:r>
    </w:p>
  </w:endnote>
  <w:endnote w:id="222">
    <w:p>
      <w:pPr>
        <w:pStyle w:val="Normal"/>
        <w:rPr/>
      </w:pPr>
      <w:r>
        <w:rPr>
          <w:rStyle w:val="EndnoteCharacters"/>
        </w:rPr>
        <w:endnoteRef/>
      </w:r>
      <w:r>
        <w:rPr/>
        <w:t xml:space="preserve"> </w:t>
      </w:r>
      <w:r>
        <w:rPr/>
        <w:t xml:space="preserve">From 2 Kings 2:24 we gather, that the forest around Bethel was the haunt of wild beasts. It will be easily understood, that it was almost necessary the lion should remain by the dead body, alike to show the Divine character of the judgment, and to induce the passers-by to make haste on their journey. </w:t>
      </w:r>
    </w:p>
    <w:p>
      <w:pPr>
        <w:pStyle w:val="Endnote"/>
        <w:rPr/>
      </w:pPr>
      <w:r>
        <w:rPr/>
      </w:r>
    </w:p>
  </w:endnote>
  <w:endnote w:id="223">
    <w:p>
      <w:pPr>
        <w:pStyle w:val="Normal"/>
        <w:rPr/>
      </w:pPr>
      <w:r>
        <w:rPr>
          <w:rStyle w:val="EndnoteCharacters"/>
        </w:rPr>
        <w:endnoteRef/>
      </w:r>
      <w:r>
        <w:rPr/>
        <w:t xml:space="preserve"> </w:t>
      </w:r>
      <w:r>
        <w:rPr/>
        <w:t xml:space="preserve">This is clearly implied by the word "broken" in 1 Kings 13:26, marginal rendering. </w:t>
      </w:r>
    </w:p>
    <w:p>
      <w:pPr>
        <w:pStyle w:val="Endnote"/>
        <w:rPr/>
      </w:pPr>
      <w:r>
        <w:rPr/>
      </w:r>
    </w:p>
  </w:endnote>
  <w:endnote w:id="224">
    <w:p>
      <w:pPr>
        <w:pStyle w:val="Normal"/>
        <w:rPr/>
      </w:pPr>
      <w:r>
        <w:rPr>
          <w:rStyle w:val="EndnoteCharacters"/>
        </w:rPr>
        <w:endnoteRef/>
      </w:r>
      <w:r>
        <w:rPr/>
        <w:t xml:space="preserve"> </w:t>
      </w:r>
      <w:r>
        <w:rPr/>
        <w:t xml:space="preserve">So literally. The reference the other Bamoth-houses, besides those of Bethel and Dan, is, of course, prophetic. </w:t>
      </w:r>
    </w:p>
    <w:p>
      <w:pPr>
        <w:pStyle w:val="Endnote"/>
        <w:rPr/>
      </w:pPr>
      <w:r>
        <w:rPr/>
      </w:r>
    </w:p>
  </w:endnote>
  <w:endnote w:id="225">
    <w:p>
      <w:pPr>
        <w:pStyle w:val="Normal"/>
        <w:rPr/>
      </w:pPr>
      <w:r>
        <w:rPr>
          <w:rStyle w:val="EndnoteCharacters"/>
        </w:rPr>
        <w:endnoteRef/>
      </w:r>
      <w:r>
        <w:rPr/>
        <w:t xml:space="preserve"> </w:t>
      </w:r>
      <w:r>
        <w:rPr/>
        <w:t xml:space="preserve">The mention of Samaria here and in 1 Kings 13:32 must have been explanatory additions by the writer, since Samaria was only built by Omri (1 Kings 16:24). This, of course, confirms the view we have expressed about the mention of the name of Josiah. It need scarcely be stated, that this in no way invalidates the truthfulness of the narrative, but rather confirms it. </w:t>
      </w:r>
    </w:p>
    <w:p>
      <w:pPr>
        <w:pStyle w:val="Endnote"/>
        <w:rPr/>
      </w:pPr>
      <w:r>
        <w:rPr/>
      </w:r>
    </w:p>
  </w:endnote>
  <w:endnote w:id="226">
    <w:p>
      <w:pPr>
        <w:pStyle w:val="Normal"/>
        <w:rPr/>
      </w:pPr>
      <w:r>
        <w:rPr>
          <w:rStyle w:val="EndnoteCharacters"/>
        </w:rPr>
        <w:endnoteRef/>
      </w:r>
      <w:r>
        <w:rPr/>
        <w:t xml:space="preserve"> </w:t>
      </w:r>
      <w:r>
        <w:rPr/>
        <w:t xml:space="preserve">This, in one form or another, is the view of Josephus, the Targum, and of most of the Rabbinical and Christian commentators. </w:t>
      </w:r>
    </w:p>
    <w:p>
      <w:pPr>
        <w:pStyle w:val="Endnote"/>
        <w:rPr/>
      </w:pPr>
      <w:r>
        <w:rPr/>
      </w:r>
    </w:p>
  </w:endnote>
  <w:endnote w:id="227">
    <w:p>
      <w:pPr>
        <w:pStyle w:val="Normal"/>
        <w:rPr/>
      </w:pPr>
      <w:r>
        <w:rPr>
          <w:rStyle w:val="EndnoteCharacters"/>
        </w:rPr>
        <w:endnoteRef/>
      </w:r>
      <w:r>
        <w:rPr/>
        <w:t xml:space="preserve"> </w:t>
      </w:r>
      <w:r>
        <w:rPr/>
        <w:t xml:space="preserve">So Ephr. Syr., Theodor., Witsius, Hengstenberg, Keil, and Bahr. </w:t>
      </w:r>
    </w:p>
    <w:p>
      <w:pPr>
        <w:pStyle w:val="Endnote"/>
        <w:rPr/>
      </w:pPr>
      <w:r>
        <w:rPr/>
      </w:r>
    </w:p>
  </w:endnote>
  <w:endnote w:id="228">
    <w:p>
      <w:pPr>
        <w:pStyle w:val="Normal"/>
        <w:rPr/>
      </w:pPr>
      <w:r>
        <w:rPr>
          <w:rStyle w:val="EndnoteCharacters"/>
        </w:rPr>
        <w:endnoteRef/>
      </w:r>
      <w:r>
        <w:rPr/>
        <w:t xml:space="preserve"> </w:t>
      </w:r>
      <w:r>
        <w:rPr/>
        <w:t xml:space="preserve">It is well known that lions do not prey upon dead bodies, except through stress of hunger. </w:t>
      </w:r>
    </w:p>
    <w:p>
      <w:pPr>
        <w:pStyle w:val="Endnote"/>
        <w:rPr/>
      </w:pPr>
      <w:r>
        <w:rPr/>
      </w:r>
    </w:p>
  </w:endnote>
  <w:endnote w:id="229">
    <w:p>
      <w:pPr>
        <w:pStyle w:val="Normal"/>
        <w:rPr/>
      </w:pPr>
      <w:r>
        <w:rPr>
          <w:rStyle w:val="EndnoteCharacters"/>
        </w:rPr>
        <w:endnoteRef/>
      </w:r>
      <w:r>
        <w:rPr/>
        <w:t xml:space="preserve"> </w:t>
      </w:r>
      <w:r>
        <w:rPr/>
        <w:t xml:space="preserve">The fullest description is that in Guerin's Samarie, tome i., pp. 365- 368. It is the modern Thallusah: comp. Bottger, Topogr. Histor. Lex. zu Flavius Josephus, p. 243. </w:t>
      </w:r>
    </w:p>
    <w:p>
      <w:pPr>
        <w:pStyle w:val="Endnote"/>
        <w:rPr/>
      </w:pPr>
      <w:r>
        <w:rPr/>
      </w:r>
    </w:p>
  </w:endnote>
  <w:endnote w:id="230">
    <w:p>
      <w:pPr>
        <w:pStyle w:val="Normal"/>
        <w:rPr/>
      </w:pPr>
      <w:r>
        <w:rPr>
          <w:rStyle w:val="EndnoteCharacters"/>
        </w:rPr>
        <w:endnoteRef/>
      </w:r>
      <w:r>
        <w:rPr/>
        <w:t xml:space="preserve"> </w:t>
      </w:r>
      <w:r>
        <w:rPr/>
        <w:t xml:space="preserve">In the original it is simply "hard." </w:t>
      </w:r>
    </w:p>
    <w:p>
      <w:pPr>
        <w:pStyle w:val="Endnote"/>
        <w:rPr/>
      </w:pPr>
      <w:r>
        <w:rPr/>
      </w:r>
    </w:p>
  </w:endnote>
  <w:endnote w:id="231">
    <w:p>
      <w:pPr>
        <w:pStyle w:val="Normal"/>
        <w:rPr/>
      </w:pPr>
      <w:r>
        <w:rPr>
          <w:rStyle w:val="EndnoteCharacters"/>
        </w:rPr>
        <w:endnoteRef/>
      </w:r>
      <w:r>
        <w:rPr/>
        <w:t xml:space="preserve"> </w:t>
      </w:r>
      <w:r>
        <w:rPr/>
        <w:t xml:space="preserve">Commentators have noted in the ten verses of Ahijah's message (vers. 7- 16) a rhythmic arrangement, viz., twice 5 verses - the first stanza (vers. 7-11) consisting of 3 + 2, the last stanza (vers. 12-16) of 2 + 3 verses. </w:t>
      </w:r>
    </w:p>
    <w:p>
      <w:pPr>
        <w:pStyle w:val="Endnote"/>
        <w:rPr/>
      </w:pPr>
      <w:r>
        <w:rPr/>
      </w:r>
    </w:p>
  </w:endnote>
  <w:endnote w:id="232">
    <w:p>
      <w:pPr>
        <w:pStyle w:val="Normal"/>
        <w:rPr/>
      </w:pPr>
      <w:r>
        <w:rPr>
          <w:rStyle w:val="EndnoteCharacters"/>
        </w:rPr>
        <w:endnoteRef/>
      </w:r>
      <w:r>
        <w:rPr/>
        <w:t xml:space="preserve"> </w:t>
      </w:r>
      <w:r>
        <w:rPr/>
        <w:t xml:space="preserve">This seems to be the correct meaning of a proverbial expression which scarcely occurs except during the period from the time of David to that of Jehu. </w:t>
      </w:r>
    </w:p>
    <w:p>
      <w:pPr>
        <w:pStyle w:val="Endnote"/>
        <w:rPr/>
      </w:pPr>
      <w:r>
        <w:rPr/>
      </w:r>
    </w:p>
  </w:endnote>
  <w:endnote w:id="233">
    <w:p>
      <w:pPr>
        <w:pStyle w:val="Normal"/>
        <w:rPr/>
      </w:pPr>
      <w:r>
        <w:rPr>
          <w:rStyle w:val="EndnoteCharacters"/>
        </w:rPr>
        <w:endnoteRef/>
      </w:r>
      <w:r>
        <w:rPr/>
        <w:t xml:space="preserve"> </w:t>
      </w:r>
      <w:r>
        <w:rPr/>
        <w:t xml:space="preserve">This is the literal, and, as will be perceived, much more forcible rendering. </w:t>
      </w:r>
    </w:p>
    <w:p>
      <w:pPr>
        <w:pStyle w:val="Endnote"/>
        <w:rPr/>
      </w:pPr>
      <w:r>
        <w:rPr/>
      </w:r>
    </w:p>
  </w:endnote>
  <w:endnote w:id="234">
    <w:p>
      <w:pPr>
        <w:pStyle w:val="Normal"/>
        <w:rPr/>
      </w:pPr>
      <w:r>
        <w:rPr>
          <w:rStyle w:val="EndnoteCharacters"/>
        </w:rPr>
        <w:endnoteRef/>
      </w:r>
      <w:r>
        <w:rPr/>
        <w:t xml:space="preserve"> </w:t>
      </w:r>
      <w:r>
        <w:rPr/>
        <w:t xml:space="preserve">Comp. here Exodus 20:4, 5; Deuteronomy 28:26. Even the alteration of this latter passage in 1 Kings 14:11 is in favor of the earlier age of the Book of Deuteronomy - since the addition about the "dogs" points to Eastern town-life, where the wild dogs act as scavengers of cities. </w:t>
      </w:r>
    </w:p>
    <w:p>
      <w:pPr>
        <w:pStyle w:val="Endnote"/>
        <w:rPr/>
      </w:pPr>
      <w:r>
        <w:rPr/>
      </w:r>
    </w:p>
  </w:endnote>
  <w:endnote w:id="235">
    <w:p>
      <w:pPr>
        <w:pStyle w:val="Normal"/>
        <w:rPr/>
      </w:pPr>
      <w:r>
        <w:rPr>
          <w:rStyle w:val="EndnoteCharacters"/>
        </w:rPr>
        <w:endnoteRef/>
      </w:r>
      <w:r>
        <w:rPr/>
        <w:t xml:space="preserve"> </w:t>
      </w:r>
      <w:r>
        <w:rPr/>
        <w:t xml:space="preserve">The words of the original are somewhat difficult to render on account of the abruptness of the speech; but the above, which corresponds with our Authorized Version, gives the correct meaning. </w:t>
      </w:r>
    </w:p>
    <w:p>
      <w:pPr>
        <w:pStyle w:val="Endnote"/>
        <w:rPr/>
      </w:pPr>
      <w:r>
        <w:rPr/>
      </w:r>
    </w:p>
  </w:endnote>
  <w:endnote w:id="236">
    <w:p>
      <w:pPr>
        <w:pStyle w:val="Normal"/>
        <w:rPr/>
      </w:pPr>
      <w:r>
        <w:rPr>
          <w:rStyle w:val="EndnoteCharacters"/>
        </w:rPr>
        <w:endnoteRef/>
      </w:r>
      <w:r>
        <w:rPr/>
        <w:t xml:space="preserve"> </w:t>
      </w:r>
      <w:r>
        <w:rPr/>
        <w:t>It is remarkable, that the same strong expression occurs only in Ezekiel 23:35, in reference to the same sin of apostate Judah as followed by the same punishment as that of Israel.</w:t>
      </w:r>
    </w:p>
    <w:p>
      <w:pPr>
        <w:pStyle w:val="Endnote"/>
        <w:rPr/>
      </w:pPr>
      <w:r>
        <w:rPr/>
      </w:r>
    </w:p>
  </w:endnote>
  <w:endnote w:id="237">
    <w:p>
      <w:pPr>
        <w:pStyle w:val="Normal"/>
        <w:rPr/>
      </w:pPr>
      <w:r>
        <w:rPr>
          <w:rStyle w:val="EndnoteCharacters"/>
        </w:rPr>
        <w:endnoteRef/>
      </w:r>
      <w:r>
        <w:rPr/>
        <w:t xml:space="preserve"> </w:t>
      </w:r>
      <w:r>
        <w:rPr/>
        <w:t xml:space="preserve">We subjoin the following as the most interesting of the Rabbinical notices about Jeroboam (comp. the Nachalath Shimoni, vol. i., p. 37, b and c): The name of Jeroboam is explained as "making contest among the people," either in reference to their relationship to God, or as between Israel and Judah (Sanh. 101, b). His father Nebat is identified with Micah, and even with Sheba, the son of Bichri (Sanh. ib.). The Talmud records various legendary accounts of Jeroboam's quarrel with Solomon, in which the former appears more in the right (Sanh. ib.), although he is blamed alike for the public expression of his feelings and for his rebellion. That rebellion is regarded as the outward manifestation of long-existing disunion. The government of Jeroboam is looked upon as distinguished by firmness, and he is praised for his wisdom, which had given rise to great hope. Pride is stated to have been the reason of his apostasy from God. (Sanh. 102 a). The promise to Jacob in Genesis 35:11, "Kings shall come out of thee," is applied in Bereshith R. 82 (ed. Warsh. p. 146, b), to Jeroboam; but he is regarded as not having share in the world to come. Seven such are mentioned: three kings - Jeroboam, Ahab, and Manasseh, and four private persons - Balaam, Doeg, Ahithophel, and Gehazi (Sanh. 90, a). He is also mentioned among those who are condemned eternally to Gehenna in Rosh ha-Shanah, 17, a. </w:t>
      </w:r>
    </w:p>
    <w:p>
      <w:pPr>
        <w:pStyle w:val="Endnote"/>
        <w:rPr/>
      </w:pPr>
      <w:r>
        <w:rPr/>
      </w:r>
    </w:p>
  </w:endnote>
  <w:endnote w:id="238">
    <w:p>
      <w:pPr>
        <w:pStyle w:val="Normal"/>
        <w:rPr/>
      </w:pPr>
      <w:r>
        <w:rPr>
          <w:rStyle w:val="EndnoteCharacters"/>
        </w:rPr>
        <w:endnoteRef/>
      </w:r>
      <w:r>
        <w:rPr/>
        <w:t xml:space="preserve"> </w:t>
      </w:r>
      <w:r>
        <w:rPr/>
        <w:t xml:space="preserve">Abijah. - "my father Jehovah!" Two other forms of the name occur. In the Book of Kings he is always called Abijam, while in 2 Chronicles 13:21 he is also designated (in the Hebrew), Abijahu. Probably, Abijam (in 1 Kings) was the older form - and it is not impossible that it may have been altered into, Abijah, when that monarch made his loud profession of Jehovahism (2 Chronicles 13:4, etc.). </w:t>
      </w:r>
    </w:p>
    <w:p>
      <w:pPr>
        <w:pStyle w:val="Endnote"/>
        <w:rPr/>
      </w:pPr>
      <w:r>
        <w:rPr/>
      </w:r>
    </w:p>
  </w:endnote>
  <w:endnote w:id="239">
    <w:p>
      <w:pPr>
        <w:pStyle w:val="Normal"/>
        <w:rPr/>
      </w:pPr>
      <w:r>
        <w:rPr>
          <w:rStyle w:val="EndnoteCharacters"/>
        </w:rPr>
        <w:endnoteRef/>
      </w:r>
      <w:r>
        <w:rPr/>
        <w:t xml:space="preserve"> </w:t>
      </w:r>
      <w:r>
        <w:rPr/>
        <w:t xml:space="preserve">As Maachah, the daughter (granddaughter) of Abishalom (Absalom) was the mother of Abijah, she must have been the grandmother of Asa. She is designated as "Queen," or rather (in the original) as Gevirah, which is an official title. </w:t>
      </w:r>
    </w:p>
    <w:p>
      <w:pPr>
        <w:pStyle w:val="Endnote"/>
        <w:rPr/>
      </w:pPr>
      <w:r>
        <w:rPr/>
      </w:r>
    </w:p>
  </w:endnote>
  <w:endnote w:id="240">
    <w:p>
      <w:pPr>
        <w:pStyle w:val="Normal"/>
        <w:rPr/>
      </w:pPr>
      <w:r>
        <w:rPr>
          <w:rStyle w:val="EndnoteCharacters"/>
        </w:rPr>
        <w:endnoteRef/>
      </w:r>
      <w:r>
        <w:rPr/>
        <w:t xml:space="preserve"> </w:t>
      </w:r>
      <w:r>
        <w:rPr/>
        <w:t xml:space="preserve">It is needless to inquire into the nameless abominations connected with what the original designates as a "horror," rendered in the Authorized Version "idol." </w:t>
      </w:r>
    </w:p>
    <w:p>
      <w:pPr>
        <w:pStyle w:val="Endnote"/>
        <w:rPr/>
      </w:pPr>
      <w:r>
        <w:rPr/>
      </w:r>
    </w:p>
  </w:endnote>
  <w:endnote w:id="241">
    <w:p>
      <w:pPr>
        <w:pStyle w:val="Normal"/>
        <w:rPr/>
      </w:pPr>
      <w:r>
        <w:rPr>
          <w:rStyle w:val="EndnoteCharacters"/>
        </w:rPr>
        <w:endnoteRef/>
      </w:r>
      <w:r>
        <w:rPr/>
        <w:t xml:space="preserve"> </w:t>
      </w:r>
      <w:r>
        <w:rPr/>
        <w:t xml:space="preserve">The numbers: 400,000 for Judah, 800,000 for Israel, and 500,000 killed, have always seemed a difficulty. Bishop Kennicott and others have regarded these numerals as a copyist's mistake. But it seems difficult to imagine three consecutive errors in copying. Professor Rawlinson (in the Speaker's Commentary, vol. 3., p. 306) thinks, that both the combatants and the slain represent those engaged throughout the whole war. But this scarcely removes the difficulty. Two points may help our better understanding of the matter, though we would only suggest them hypothetically. First, comparing these numbers with more exact numerical details, as in 2 Chronicles 5-7, and 12, they read rather like what might be called "round numbers" than as precise numeration. Secondly, comparing these numbers with the census under King David (2 Samuel 24:9), we find that the number of the Israelites is exactly the same in both cases, while that of Judah is larger by 100,000 in the census of David than in the army of Abijah, though it included Benjamin. If we assume that Abijah invaded Israel with a regular army - "began the war with an army of war-heroes," and that in defense Jeroboam raised a levy of all capable of bearing arms, we can understand the use of these "round numbers," derived from a previous census. In that case the number of the slain would represent rather the proportion of those who fell during the war than a numerically exact statement. </w:t>
      </w:r>
    </w:p>
    <w:p>
      <w:pPr>
        <w:pStyle w:val="Endnote"/>
        <w:rPr/>
      </w:pPr>
      <w:r>
        <w:rPr/>
      </w:r>
    </w:p>
  </w:endnote>
  <w:endnote w:id="242">
    <w:p>
      <w:pPr>
        <w:pStyle w:val="Normal"/>
        <w:rPr/>
      </w:pPr>
      <w:r>
        <w:rPr>
          <w:rStyle w:val="EndnoteCharacters"/>
        </w:rPr>
        <w:endnoteRef/>
      </w:r>
      <w:r>
        <w:rPr/>
        <w:t xml:space="preserve"> </w:t>
      </w:r>
      <w:r>
        <w:rPr/>
        <w:t xml:space="preserve">The Semaron of Josephus (Ant. 8. 11, 2), probably the modern Kharbet-es- Somera (Guerin, La Samarie, vol. 1. pp. 226, 227; vol. 2. p. 175). But this localization is by no means certain. </w:t>
      </w:r>
    </w:p>
    <w:p>
      <w:pPr>
        <w:pStyle w:val="Endnote"/>
        <w:rPr/>
      </w:pPr>
      <w:r>
        <w:rPr/>
      </w:r>
    </w:p>
  </w:endnote>
  <w:endnote w:id="243">
    <w:p>
      <w:pPr>
        <w:pStyle w:val="Normal"/>
        <w:rPr/>
      </w:pPr>
      <w:r>
        <w:rPr>
          <w:rStyle w:val="EndnoteCharacters"/>
        </w:rPr>
        <w:endnoteRef/>
      </w:r>
      <w:r>
        <w:rPr/>
        <w:t xml:space="preserve"> </w:t>
      </w:r>
      <w:r>
        <w:rPr/>
        <w:t xml:space="preserve">Such as the conditions of David's royalty (Psalm 132:12), the sin of Solomon, the folly and sin of Rehoboam, and his own unfaithfulness to the LORD. </w:t>
      </w:r>
    </w:p>
    <w:p>
      <w:pPr>
        <w:pStyle w:val="Endnote"/>
        <w:rPr/>
      </w:pPr>
      <w:r>
        <w:rPr/>
      </w:r>
    </w:p>
  </w:endnote>
  <w:endnote w:id="244">
    <w:p>
      <w:pPr>
        <w:pStyle w:val="Normal"/>
        <w:rPr/>
      </w:pPr>
      <w:r>
        <w:rPr>
          <w:rStyle w:val="EndnoteCharacters"/>
        </w:rPr>
        <w:endnoteRef/>
      </w:r>
      <w:r>
        <w:rPr/>
        <w:t xml:space="preserve"> </w:t>
      </w:r>
      <w:r>
        <w:rPr/>
        <w:t xml:space="preserve">"A covenant of salt" - comp. Leviticus 2:13; Numbers 18:19. </w:t>
      </w:r>
    </w:p>
    <w:p>
      <w:pPr>
        <w:pStyle w:val="Endnote"/>
        <w:rPr/>
      </w:pPr>
      <w:r>
        <w:rPr/>
      </w:r>
    </w:p>
  </w:endnote>
  <w:endnote w:id="245">
    <w:p>
      <w:pPr>
        <w:pStyle w:val="Normal"/>
        <w:rPr/>
      </w:pPr>
      <w:r>
        <w:rPr>
          <w:rStyle w:val="EndnoteCharacters"/>
        </w:rPr>
        <w:endnoteRef/>
      </w:r>
      <w:r>
        <w:rPr/>
        <w:t xml:space="preserve"> </w:t>
      </w:r>
      <w:r>
        <w:rPr/>
        <w:t xml:space="preserve">The localization of "Jeshanah" and "Ephrain" has not been satisfactorily made out. But in all probability these towns were not at a great distance from Bethel. </w:t>
      </w:r>
    </w:p>
    <w:p>
      <w:pPr>
        <w:pStyle w:val="Endnote"/>
        <w:rPr/>
      </w:pPr>
      <w:r>
        <w:rPr/>
      </w:r>
    </w:p>
  </w:endnote>
  <w:endnote w:id="246">
    <w:p>
      <w:pPr>
        <w:pStyle w:val="Normal"/>
        <w:rPr/>
      </w:pPr>
      <w:r>
        <w:rPr>
          <w:rStyle w:val="EndnoteCharacters"/>
        </w:rPr>
        <w:endnoteRef/>
      </w:r>
      <w:r>
        <w:rPr/>
        <w:t xml:space="preserve"> </w:t>
      </w:r>
      <w:r>
        <w:rPr/>
        <w:t xml:space="preserve">The expression (2 Chronicles 13:21) "Abijah waxed mighty," or rather "strengthened himself," may also refer to his league with Syria (2 Chronicles 16:3). The notice of his wives and children includes, of course, an earlier period of his life. </w:t>
      </w:r>
    </w:p>
    <w:p>
      <w:pPr>
        <w:pStyle w:val="Endnote"/>
        <w:rPr/>
      </w:pPr>
      <w:r>
        <w:rPr/>
      </w:r>
    </w:p>
  </w:endnote>
  <w:endnote w:id="247">
    <w:p>
      <w:pPr>
        <w:pStyle w:val="Normal"/>
        <w:rPr/>
      </w:pPr>
      <w:r>
        <w:rPr>
          <w:rStyle w:val="EndnoteCharacters"/>
        </w:rPr>
        <w:endnoteRef/>
      </w:r>
      <w:r>
        <w:rPr/>
        <w:t xml:space="preserve"> </w:t>
      </w:r>
      <w:r>
        <w:rPr/>
        <w:t xml:space="preserve">If Rehoboam was twenty-one years old at his accession, and reigned eighteen years, and then after two or three years was followed by his grandson, the latter could scarcely have been more than ten or eleven years old. </w:t>
      </w:r>
    </w:p>
    <w:p>
      <w:pPr>
        <w:pStyle w:val="Endnote"/>
        <w:rPr/>
      </w:pPr>
      <w:r>
        <w:rPr/>
      </w:r>
    </w:p>
  </w:endnote>
  <w:endnote w:id="248">
    <w:p>
      <w:pPr>
        <w:pStyle w:val="Normal"/>
        <w:rPr/>
      </w:pPr>
      <w:r>
        <w:rPr>
          <w:rStyle w:val="EndnoteCharacters"/>
        </w:rPr>
        <w:endnoteRef/>
      </w:r>
      <w:r>
        <w:rPr/>
        <w:t xml:space="preserve"> </w:t>
      </w:r>
      <w:r>
        <w:rPr/>
        <w:t xml:space="preserve">At his accession Jeroboam reigned in Israel. The other seven were: Nadab, Baasha, Elah, Zimri, Tibni, Omri, and Ahab. These seven kings represented four rival dynasties. </w:t>
      </w:r>
    </w:p>
    <w:p>
      <w:pPr>
        <w:pStyle w:val="Endnote"/>
        <w:rPr/>
      </w:pPr>
      <w:r>
        <w:rPr/>
      </w:r>
    </w:p>
  </w:endnote>
  <w:endnote w:id="249">
    <w:p>
      <w:pPr>
        <w:pStyle w:val="Normal"/>
        <w:rPr/>
      </w:pPr>
      <w:r>
        <w:rPr>
          <w:rStyle w:val="EndnoteCharacters"/>
        </w:rPr>
        <w:endnoteRef/>
      </w:r>
      <w:r>
        <w:rPr/>
        <w:t xml:space="preserve"> </w:t>
      </w:r>
      <w:r>
        <w:rPr/>
        <w:t xml:space="preserve">Evidently all the males capable of bearing weapons were trained to arms. The proportion of Benjamin relatively to Judah, though great, is not excessive (comp. Genesis 49:27). </w:t>
      </w:r>
    </w:p>
    <w:p>
      <w:pPr>
        <w:pStyle w:val="Endnote"/>
        <w:rPr/>
      </w:pPr>
      <w:r>
        <w:rPr/>
      </w:r>
    </w:p>
  </w:endnote>
  <w:endnote w:id="250">
    <w:p>
      <w:pPr>
        <w:pStyle w:val="Normal"/>
        <w:rPr/>
      </w:pPr>
      <w:r>
        <w:rPr>
          <w:rStyle w:val="EndnoteCharacters"/>
        </w:rPr>
        <w:endnoteRef/>
      </w:r>
      <w:r>
        <w:rPr/>
        <w:t xml:space="preserve"> </w:t>
      </w:r>
      <w:r>
        <w:rPr/>
        <w:t xml:space="preserve">We regard these numerals also as round numbers. </w:t>
      </w:r>
    </w:p>
    <w:p>
      <w:pPr>
        <w:pStyle w:val="Endnote"/>
        <w:rPr/>
      </w:pPr>
      <w:r>
        <w:rPr/>
      </w:r>
    </w:p>
  </w:endnote>
  <w:endnote w:id="251">
    <w:p>
      <w:pPr>
        <w:pStyle w:val="Normal"/>
        <w:rPr/>
      </w:pPr>
      <w:r>
        <w:rPr>
          <w:rStyle w:val="EndnoteCharacters"/>
        </w:rPr>
        <w:endnoteRef/>
      </w:r>
      <w:r>
        <w:rPr/>
        <w:t xml:space="preserve"> </w:t>
      </w:r>
      <w:r>
        <w:rPr/>
        <w:t xml:space="preserve">Brugsch regards Zerah not as Osorkon, but as an independent Ethiopian monarch. But there is no evidence in support of this hypothesis. </w:t>
      </w:r>
    </w:p>
    <w:p>
      <w:pPr>
        <w:pStyle w:val="Endnote"/>
        <w:rPr/>
      </w:pPr>
      <w:r>
        <w:rPr/>
      </w:r>
    </w:p>
  </w:endnote>
  <w:endnote w:id="252">
    <w:p>
      <w:pPr>
        <w:pStyle w:val="Normal"/>
        <w:rPr/>
      </w:pPr>
      <w:r>
        <w:rPr>
          <w:rStyle w:val="EndnoteCharacters"/>
        </w:rPr>
        <w:endnoteRef/>
      </w:r>
      <w:r>
        <w:rPr/>
        <w:t xml:space="preserve"> </w:t>
      </w:r>
      <w:r>
        <w:rPr/>
        <w:t xml:space="preserve">The Marissa of Josephus, the modern Marash. Comp. Robinson's Bibl. Researches, vol. 2. pp. 67, 68. Its importance as a fortress is shewn by the part it sustained in later Jewish history, having been taken and retaken several times at different periods. </w:t>
      </w:r>
    </w:p>
    <w:p>
      <w:pPr>
        <w:pStyle w:val="Endnote"/>
        <w:rPr/>
      </w:pPr>
      <w:r>
        <w:rPr/>
      </w:r>
    </w:p>
  </w:endnote>
  <w:endnote w:id="253">
    <w:p>
      <w:pPr>
        <w:pStyle w:val="Normal"/>
        <w:rPr/>
      </w:pPr>
      <w:r>
        <w:rPr>
          <w:rStyle w:val="EndnoteCharacters"/>
        </w:rPr>
        <w:endnoteRef/>
      </w:r>
      <w:r>
        <w:rPr/>
        <w:t xml:space="preserve"> </w:t>
      </w:r>
      <w:r>
        <w:rPr/>
        <w:t xml:space="preserve">Not where Robinson finds it (u.s. p. 31). </w:t>
      </w:r>
    </w:p>
    <w:p>
      <w:pPr>
        <w:pStyle w:val="Endnote"/>
        <w:rPr/>
      </w:pPr>
      <w:r>
        <w:rPr/>
      </w:r>
    </w:p>
  </w:endnote>
  <w:endnote w:id="254">
    <w:p>
      <w:pPr>
        <w:pStyle w:val="Normal"/>
        <w:rPr/>
      </w:pPr>
      <w:r>
        <w:rPr>
          <w:rStyle w:val="EndnoteCharacters"/>
        </w:rPr>
        <w:endnoteRef/>
      </w:r>
      <w:r>
        <w:rPr/>
        <w:t xml:space="preserve"> </w:t>
      </w:r>
      <w:r>
        <w:rPr/>
        <w:t xml:space="preserve">Professor Rawlinson in the Speaker's Commentary. </w:t>
      </w:r>
    </w:p>
    <w:p>
      <w:pPr>
        <w:pStyle w:val="Endnote"/>
        <w:rPr/>
      </w:pPr>
      <w:r>
        <w:rPr/>
      </w:r>
    </w:p>
  </w:endnote>
  <w:endnote w:id="255">
    <w:p>
      <w:pPr>
        <w:pStyle w:val="Normal"/>
        <w:rPr/>
      </w:pPr>
      <w:r>
        <w:rPr>
          <w:rStyle w:val="EndnoteCharacters"/>
        </w:rPr>
        <w:endnoteRef/>
      </w:r>
      <w:r>
        <w:rPr/>
        <w:t xml:space="preserve"> </w:t>
      </w:r>
      <w:r>
        <w:rPr/>
        <w:t xml:space="preserve">The words are not easy of exact rendering, though their meaning is plain. Different translations have been proposed. We have ventured to put it interrogatively. If this view be not adopted, that which would most commend itself to us would be: "It is nothing with Thee, Jehovah, to help between the mighty in regard to the weak." </w:t>
      </w:r>
    </w:p>
    <w:p>
      <w:pPr>
        <w:pStyle w:val="Endnote"/>
        <w:rPr/>
      </w:pPr>
      <w:r>
        <w:rPr/>
      </w:r>
    </w:p>
  </w:endnote>
  <w:endnote w:id="256">
    <w:p>
      <w:pPr>
        <w:pStyle w:val="Normal"/>
        <w:rPr/>
      </w:pPr>
      <w:r>
        <w:rPr>
          <w:rStyle w:val="EndnoteCharacters"/>
        </w:rPr>
        <w:endnoteRef/>
      </w:r>
      <w:r>
        <w:rPr/>
        <w:t xml:space="preserve"> </w:t>
      </w:r>
      <w:r>
        <w:rPr/>
        <w:t xml:space="preserve">In 2 Chronicles 14:13 the Hebrew expression is: "they were broken before Jehovah" - as it were by the weight of His Hand. </w:t>
      </w:r>
    </w:p>
    <w:p>
      <w:pPr>
        <w:pStyle w:val="Endnote"/>
        <w:rPr/>
      </w:pPr>
      <w:r>
        <w:rPr/>
      </w:r>
    </w:p>
  </w:endnote>
  <w:endnote w:id="257">
    <w:p>
      <w:pPr>
        <w:pStyle w:val="Normal"/>
        <w:rPr/>
      </w:pPr>
      <w:r>
        <w:rPr>
          <w:rStyle w:val="EndnoteCharacters"/>
        </w:rPr>
        <w:endnoteRef/>
      </w:r>
      <w:r>
        <w:rPr/>
        <w:t xml:space="preserve"> </w:t>
      </w:r>
      <w:r>
        <w:rPr/>
        <w:t xml:space="preserve">In the reign of Josiah (2 Chronicles 35:20-24). </w:t>
      </w:r>
    </w:p>
    <w:p>
      <w:pPr>
        <w:pStyle w:val="Endnote"/>
        <w:rPr/>
      </w:pPr>
      <w:r>
        <w:rPr/>
      </w:r>
    </w:p>
  </w:endnote>
  <w:endnote w:id="258">
    <w:p>
      <w:pPr>
        <w:pStyle w:val="Normal"/>
        <w:rPr/>
      </w:pPr>
      <w:r>
        <w:rPr>
          <w:rStyle w:val="EndnoteCharacters"/>
        </w:rPr>
        <w:endnoteRef/>
      </w:r>
      <w:r>
        <w:rPr/>
        <w:t xml:space="preserve"> </w:t>
      </w:r>
      <w:r>
        <w:rPr/>
        <w:t xml:space="preserve">There is no reason for supposing that Oded was Iddo the prophet. In 2 Chronicles 15:8 the words: "Of Oded the prophet," are either defective, or more probably a gloss. This is evident, not only from the ascription of the prophecy to Oded, but from the fact that the grammatical structure requires either the omission of these words or the addition to them of others. </w:t>
      </w:r>
    </w:p>
    <w:p>
      <w:pPr>
        <w:pStyle w:val="Endnote"/>
        <w:rPr/>
      </w:pPr>
      <w:r>
        <w:rPr/>
      </w:r>
    </w:p>
  </w:endnote>
  <w:endnote w:id="259">
    <w:p>
      <w:pPr>
        <w:pStyle w:val="Normal"/>
        <w:rPr/>
      </w:pPr>
      <w:r>
        <w:rPr>
          <w:rStyle w:val="EndnoteCharacters"/>
        </w:rPr>
        <w:endnoteRef/>
      </w:r>
      <w:r>
        <w:rPr/>
        <w:t xml:space="preserve"> </w:t>
      </w:r>
      <w:r>
        <w:rPr/>
        <w:t xml:space="preserve">As regards the past compare Judges 2:10; 3:14; 5:6; 6:2; 12:4; 20. As regards the future compare here, Deuteronomy 4:27-30; 28:20; Isaiah 9:17-20; 55:6; Jeremiah 31:1; Ezekiel 36:24; Amos 3:9; Zechariah 14:13. </w:t>
      </w:r>
    </w:p>
    <w:p>
      <w:pPr>
        <w:pStyle w:val="Endnote"/>
        <w:rPr/>
      </w:pPr>
      <w:r>
        <w:rPr/>
      </w:r>
    </w:p>
  </w:endnote>
  <w:endnote w:id="260">
    <w:p>
      <w:pPr>
        <w:pStyle w:val="Normal"/>
        <w:rPr/>
      </w:pPr>
      <w:r>
        <w:rPr>
          <w:rStyle w:val="EndnoteCharacters"/>
        </w:rPr>
        <w:endnoteRef/>
      </w:r>
      <w:r>
        <w:rPr/>
        <w:t xml:space="preserve"> </w:t>
      </w:r>
      <w:r>
        <w:rPr/>
        <w:t xml:space="preserve">In regard to Israel comp. here Hosea 3:5; 5:13-15. </w:t>
      </w:r>
    </w:p>
    <w:p>
      <w:pPr>
        <w:pStyle w:val="Endnote"/>
        <w:rPr/>
      </w:pPr>
      <w:r>
        <w:rPr/>
      </w:r>
    </w:p>
  </w:endnote>
  <w:endnote w:id="261">
    <w:p>
      <w:pPr>
        <w:pStyle w:val="Normal"/>
        <w:rPr/>
      </w:pPr>
      <w:r>
        <w:rPr>
          <w:rStyle w:val="EndnoteCharacters"/>
        </w:rPr>
        <w:endnoteRef/>
      </w:r>
      <w:r>
        <w:rPr/>
        <w:t xml:space="preserve"> </w:t>
      </w:r>
      <w:r>
        <w:rPr/>
        <w:t xml:space="preserve">The Authorized Version conveys the impression, that in every case want of personal piety would be punished by death. Such, however, is not the meaning of the original. It only implies, that the introduction of idolatry by any person should be punishable by death (comp. Deuteronomy 17:2-7). </w:t>
      </w:r>
    </w:p>
    <w:p>
      <w:pPr>
        <w:pStyle w:val="Endnote"/>
        <w:rPr/>
      </w:pPr>
      <w:r>
        <w:rPr/>
      </w:r>
    </w:p>
  </w:endnote>
  <w:endnote w:id="262">
    <w:p>
      <w:pPr>
        <w:pStyle w:val="Normal"/>
        <w:rPr/>
      </w:pPr>
      <w:r>
        <w:rPr>
          <w:rStyle w:val="EndnoteCharacters"/>
        </w:rPr>
        <w:endnoteRef/>
      </w:r>
      <w:r>
        <w:rPr/>
        <w:t xml:space="preserve"> </w:t>
      </w:r>
      <w:r>
        <w:rPr/>
        <w:t xml:space="preserve">As the dates in 2 Chronicles 15:19; 16:1 are incompatible with that of Baasha's death (1 Kings 16:8), and consequently, of course, with that of Baasha's war against Asa, commentators have tried to obviate the difficulty, either by supposing that the numeral 35 refers, not to the date of Asa's accession, but to that of the separation of the kingdoms of Judah and Israel, or else by emendating the numeral in the Book of Chronicles. The latter is, evidently, the only satisfactory solution. There is manifestly here a copyist's mistake, and the numeral which we would substitute for 35 is not 15 (as by most German commentators) but 25 - and this for reasons too long to explain ( hk instead of hl ). </w:t>
      </w:r>
    </w:p>
    <w:p>
      <w:pPr>
        <w:pStyle w:val="Endnote"/>
        <w:rPr/>
      </w:pPr>
      <w:r>
        <w:rPr/>
      </w:r>
    </w:p>
  </w:endnote>
  <w:endnote w:id="263">
    <w:p>
      <w:pPr>
        <w:pStyle w:val="Normal"/>
        <w:rPr/>
      </w:pPr>
      <w:r>
        <w:rPr>
          <w:rStyle w:val="EndnoteCharacters"/>
        </w:rPr>
        <w:endnoteRef/>
      </w:r>
      <w:r>
        <w:rPr/>
        <w:t xml:space="preserve"> </w:t>
      </w:r>
      <w:r>
        <w:rPr/>
        <w:t xml:space="preserve">As to Jehu comp. 2 Chronicles 19:2, 3; his death 20:34. As to Hanani, comp. 2 Chronicles 16:7-10. </w:t>
      </w:r>
    </w:p>
    <w:p>
      <w:pPr>
        <w:pStyle w:val="Endnote"/>
        <w:rPr/>
      </w:pPr>
      <w:r>
        <w:rPr/>
      </w:r>
    </w:p>
  </w:endnote>
  <w:endnote w:id="264">
    <w:p>
      <w:pPr>
        <w:pStyle w:val="Normal"/>
        <w:rPr/>
      </w:pPr>
      <w:r>
        <w:rPr>
          <w:rStyle w:val="EndnoteCharacters"/>
        </w:rPr>
        <w:endnoteRef/>
      </w:r>
      <w:r>
        <w:rPr/>
        <w:t xml:space="preserve"> </w:t>
      </w:r>
      <w:r>
        <w:rPr/>
        <w:t xml:space="preserve">In fact the last clause in 1 Kings 16:7 seems added to explain the statement in ver. 2. </w:t>
      </w:r>
    </w:p>
    <w:p>
      <w:pPr>
        <w:pStyle w:val="Endnote"/>
        <w:rPr/>
      </w:pPr>
      <w:r>
        <w:rPr/>
      </w:r>
    </w:p>
  </w:endnote>
  <w:endnote w:id="265">
    <w:p>
      <w:pPr>
        <w:pStyle w:val="Normal"/>
        <w:rPr/>
      </w:pPr>
      <w:r>
        <w:rPr>
          <w:rStyle w:val="EndnoteCharacters"/>
        </w:rPr>
        <w:endnoteRef/>
      </w:r>
      <w:r>
        <w:rPr/>
        <w:t xml:space="preserve"> </w:t>
      </w:r>
      <w:r>
        <w:rPr/>
        <w:t xml:space="preserve">The tribe of Issachar; comp. Genesis 49:14, 15. That tribe furnished the Judge Tola (Judges 10:1). </w:t>
      </w:r>
    </w:p>
    <w:p>
      <w:pPr>
        <w:pStyle w:val="Endnote"/>
        <w:rPr/>
      </w:pPr>
      <w:r>
        <w:rPr/>
      </w:r>
    </w:p>
  </w:endnote>
  <w:endnote w:id="266">
    <w:p>
      <w:pPr>
        <w:pStyle w:val="Normal"/>
        <w:rPr/>
      </w:pPr>
      <w:r>
        <w:rPr>
          <w:rStyle w:val="EndnoteCharacters"/>
        </w:rPr>
        <w:endnoteRef/>
      </w:r>
      <w:r>
        <w:rPr/>
        <w:t xml:space="preserve"> </w:t>
      </w:r>
      <w:r>
        <w:rPr/>
        <w:t xml:space="preserve">The god Rimmon - or more probably Hadad-Rimmon, the Sun-god of the Syrians, 2 Kings 5:18. Hadad, "the sun," seems from ancient history to have been a royal title both in Syria and Edom. As stated in a previous note, there seem to have been four kings of Syria who bore that name: Hadad-ezer, in time of David; Hezion (Hadad II.) in that of Rehoboam; Tab-Rimmon (Hadad III.) in the time of Abijah; and Ben-Hadad (Hadad IV.) in the time of Asa. It is doubtful, Whether the Rezon in the time of Solomon (1 Kings 11:23-55) was identical with Hezion, or whether the former was a usurper. </w:t>
      </w:r>
    </w:p>
    <w:p>
      <w:pPr>
        <w:pStyle w:val="Endnote"/>
        <w:rPr/>
      </w:pPr>
      <w:r>
        <w:rPr/>
      </w:r>
    </w:p>
  </w:endnote>
  <w:endnote w:id="267">
    <w:p>
      <w:pPr>
        <w:pStyle w:val="Normal"/>
        <w:rPr/>
      </w:pPr>
      <w:r>
        <w:rPr>
          <w:rStyle w:val="EndnoteCharacters"/>
        </w:rPr>
        <w:endnoteRef/>
      </w:r>
      <w:r>
        <w:rPr/>
        <w:t xml:space="preserve"> </w:t>
      </w:r>
      <w:r>
        <w:rPr/>
        <w:t xml:space="preserve">The meaning of 1 Kings 15:19 is: Let there be a league. </w:t>
      </w:r>
    </w:p>
    <w:p>
      <w:pPr>
        <w:pStyle w:val="Endnote"/>
        <w:rPr/>
      </w:pPr>
      <w:r>
        <w:rPr/>
      </w:r>
    </w:p>
  </w:endnote>
  <w:endnote w:id="268">
    <w:p>
      <w:pPr>
        <w:pStyle w:val="Normal"/>
        <w:rPr/>
      </w:pPr>
      <w:r>
        <w:rPr>
          <w:rStyle w:val="EndnoteCharacters"/>
        </w:rPr>
        <w:endnoteRef/>
      </w:r>
      <w:r>
        <w:rPr/>
        <w:t xml:space="preserve"> </w:t>
      </w:r>
      <w:r>
        <w:rPr/>
        <w:t xml:space="preserve">Two terms are used in Hebrew for "the stocks." That here employed combined the pillory for the body with the stocks for the legs. It was, in fact, an instrument of torture, the neck and arms being confined, and the body in a bent position. </w:t>
      </w:r>
    </w:p>
    <w:p>
      <w:pPr>
        <w:pStyle w:val="Endnote"/>
        <w:rPr/>
      </w:pPr>
      <w:r>
        <w:rPr/>
      </w:r>
    </w:p>
  </w:endnote>
  <w:endnote w:id="269">
    <w:p>
      <w:pPr>
        <w:pStyle w:val="Normal"/>
        <w:rPr/>
      </w:pPr>
      <w:r>
        <w:rPr>
          <w:rStyle w:val="EndnoteCharacters"/>
        </w:rPr>
        <w:endnoteRef/>
      </w:r>
      <w:r>
        <w:rPr/>
        <w:t xml:space="preserve"> </w:t>
      </w:r>
      <w:r>
        <w:rPr/>
        <w:t xml:space="preserve">The verb really means "to crush." It is generally used in connection with cruel oppression, as in Deuteronomy 28:33; 1 Samuel 12:3, etc. </w:t>
      </w:r>
    </w:p>
    <w:p>
      <w:pPr>
        <w:pStyle w:val="Endnote"/>
        <w:rPr/>
      </w:pPr>
      <w:r>
        <w:rPr/>
      </w:r>
    </w:p>
  </w:endnote>
  <w:endnote w:id="270">
    <w:p>
      <w:pPr>
        <w:pStyle w:val="Normal"/>
        <w:rPr/>
      </w:pPr>
      <w:r>
        <w:rPr>
          <w:rStyle w:val="EndnoteCharacters"/>
        </w:rPr>
        <w:endnoteRef/>
      </w:r>
      <w:r>
        <w:rPr/>
        <w:t xml:space="preserve"> </w:t>
      </w:r>
      <w:r>
        <w:rPr/>
        <w:t xml:space="preserve">According to the Talmud (Sotah 10 a) it was the gout. </w:t>
      </w:r>
    </w:p>
    <w:p>
      <w:pPr>
        <w:pStyle w:val="Endnote"/>
        <w:rPr/>
      </w:pPr>
      <w:r>
        <w:rPr/>
      </w:r>
    </w:p>
  </w:endnote>
  <w:endnote w:id="271">
    <w:p>
      <w:pPr>
        <w:pStyle w:val="Normal"/>
        <w:rPr/>
      </w:pPr>
      <w:r>
        <w:rPr>
          <w:rStyle w:val="EndnoteCharacters"/>
        </w:rPr>
        <w:endnoteRef/>
      </w:r>
      <w:r>
        <w:rPr/>
        <w:t xml:space="preserve"> </w:t>
      </w:r>
      <w:r>
        <w:rPr/>
        <w:t xml:space="preserve">So 2 Chronicles 16:12 literally. </w:t>
      </w:r>
    </w:p>
    <w:p>
      <w:pPr>
        <w:pStyle w:val="Endnote"/>
        <w:rPr/>
      </w:pPr>
      <w:r>
        <w:rPr/>
      </w:r>
    </w:p>
  </w:endnote>
  <w:endnote w:id="272">
    <w:p>
      <w:pPr>
        <w:pStyle w:val="Normal"/>
        <w:rPr/>
      </w:pPr>
      <w:r>
        <w:rPr>
          <w:rStyle w:val="EndnoteCharacters"/>
        </w:rPr>
        <w:endnoteRef/>
      </w:r>
      <w:r>
        <w:rPr/>
        <w:t xml:space="preserve"> </w:t>
      </w:r>
      <w:r>
        <w:rPr/>
        <w:t xml:space="preserve">It deserves to be noticed that, when the true seeking of Jehovah is referred to, the original uses simply the accusative, as if to indicate the directness of the address; while in all spurious inquiries or requests the preposition in or by is employed, as if, while marking the means by which the object is sought, at the same time to indicate that any result still comes only from God. For, the Hebrew may be designated as the only theologically true language. </w:t>
      </w:r>
    </w:p>
    <w:p>
      <w:pPr>
        <w:pStyle w:val="Endnote"/>
        <w:rPr/>
      </w:pPr>
      <w:r>
        <w:rPr/>
      </w:r>
    </w:p>
  </w:endnote>
  <w:endnote w:id="273">
    <w:p>
      <w:pPr>
        <w:pStyle w:val="Normal"/>
        <w:rPr/>
      </w:pPr>
      <w:r>
        <w:rPr>
          <w:rStyle w:val="EndnoteCharacters"/>
        </w:rPr>
        <w:endnoteRef/>
      </w:r>
      <w:r>
        <w:rPr/>
        <w:t xml:space="preserve"> </w:t>
      </w:r>
      <w:r>
        <w:rPr/>
        <w:t xml:space="preserve">The former seems to me the most probable. It need scarcely be said that the heathen practice of cremation was unknown. On this subject, and on the burning of spices at such funerals, comp. Geier, De Ebraeorum Luctu, pp. 104-119. According to Rabbinical writings, Asa was one of the model-kings. </w:t>
      </w:r>
    </w:p>
    <w:p>
      <w:pPr>
        <w:pStyle w:val="Endnote"/>
        <w:rPr/>
      </w:pPr>
      <w:r>
        <w:rPr/>
      </w:r>
    </w:p>
  </w:endnote>
  <w:endnote w:id="274">
    <w:p>
      <w:pPr>
        <w:pStyle w:val="Normal"/>
        <w:rPr/>
      </w:pPr>
      <w:r>
        <w:rPr>
          <w:rStyle w:val="EndnoteCharacters"/>
        </w:rPr>
        <w:endnoteRef/>
      </w:r>
      <w:r>
        <w:rPr/>
        <w:t xml:space="preserve"> </w:t>
      </w:r>
      <w:r>
        <w:rPr/>
        <w:t xml:space="preserve">This is the correct rendering of the original. </w:t>
      </w:r>
    </w:p>
    <w:p>
      <w:pPr>
        <w:pStyle w:val="Endnote"/>
        <w:rPr/>
      </w:pPr>
      <w:r>
        <w:rPr/>
      </w:r>
    </w:p>
  </w:endnote>
  <w:endnote w:id="275">
    <w:p>
      <w:pPr>
        <w:pStyle w:val="Normal"/>
        <w:rPr/>
      </w:pPr>
      <w:r>
        <w:rPr>
          <w:rStyle w:val="EndnoteCharacters"/>
        </w:rPr>
        <w:endnoteRef/>
      </w:r>
      <w:r>
        <w:rPr/>
        <w:t xml:space="preserve"> </w:t>
      </w:r>
      <w:r>
        <w:rPr/>
        <w:t xml:space="preserve">It is remarkable that in the older Assyrian monuments the city is still denominated as that of Omri, its later name appearing only in the time of Tiglath-pileser, nearly two hundred years after its building by Omri. This is a noteworthy confirmation of the Scriptural narrative. According to tradition, John the Baptist was buried in Samaria. </w:t>
      </w:r>
    </w:p>
    <w:p>
      <w:pPr>
        <w:pStyle w:val="Endnote"/>
        <w:rPr/>
      </w:pPr>
      <w:r>
        <w:rPr/>
      </w:r>
    </w:p>
  </w:endnote>
  <w:endnote w:id="276">
    <w:p>
      <w:pPr>
        <w:pStyle w:val="Normal"/>
        <w:rPr/>
      </w:pPr>
      <w:r>
        <w:rPr>
          <w:rStyle w:val="EndnoteCharacters"/>
        </w:rPr>
        <w:endnoteRef/>
      </w:r>
      <w:r>
        <w:rPr/>
        <w:t xml:space="preserve"> </w:t>
      </w:r>
      <w:r>
        <w:rPr/>
        <w:t xml:space="preserve">See the very full description by M. Guerin (La Samarie, vol. 2. pages 188-210). </w:t>
      </w:r>
    </w:p>
    <w:p>
      <w:pPr>
        <w:pStyle w:val="Endnote"/>
        <w:rPr/>
      </w:pPr>
      <w:r>
        <w:rPr/>
      </w:r>
    </w:p>
  </w:endnote>
  <w:endnote w:id="277">
    <w:p>
      <w:pPr>
        <w:pStyle w:val="Normal"/>
        <w:rPr/>
      </w:pPr>
      <w:r>
        <w:rPr>
          <w:rStyle w:val="EndnoteCharacters"/>
        </w:rPr>
        <w:endnoteRef/>
      </w:r>
      <w:r>
        <w:rPr/>
        <w:t xml:space="preserve"> </w:t>
      </w:r>
      <w:r>
        <w:rPr/>
        <w:t xml:space="preserve">The Talmud (Sanh. 102 b) asks whether Omri was worthy of the Kingdom - the answer being, that he added a city to the land of Israel. </w:t>
      </w:r>
    </w:p>
    <w:p>
      <w:pPr>
        <w:pStyle w:val="Endnote"/>
        <w:rPr/>
      </w:pPr>
      <w:r>
        <w:rPr/>
      </w:r>
    </w:p>
  </w:endnote>
  <w:endnote w:id="278">
    <w:p>
      <w:pPr>
        <w:pStyle w:val="Normal"/>
        <w:rPr/>
      </w:pPr>
      <w:r>
        <w:rPr>
          <w:rStyle w:val="EndnoteCharacters"/>
        </w:rPr>
        <w:endnoteRef/>
      </w:r>
      <w:r>
        <w:rPr/>
        <w:t xml:space="preserve"> </w:t>
      </w:r>
      <w:r>
        <w:rPr/>
        <w:t xml:space="preserve">The classical student will be interested to know that Jezebel was the grand-aunt of Dido, the founder of Carthage. The notices in Josephus are taken from Menander. </w:t>
      </w:r>
    </w:p>
    <w:p>
      <w:pPr>
        <w:pStyle w:val="Endnote"/>
        <w:rPr/>
      </w:pPr>
      <w:r>
        <w:rPr/>
      </w:r>
    </w:p>
  </w:endnote>
  <w:endnote w:id="279">
    <w:p>
      <w:pPr>
        <w:pStyle w:val="Normal"/>
        <w:rPr/>
      </w:pPr>
      <w:r>
        <w:rPr>
          <w:rStyle w:val="EndnoteCharacters"/>
        </w:rPr>
        <w:endnoteRef/>
      </w:r>
      <w:r>
        <w:rPr/>
        <w:t xml:space="preserve"> </w:t>
      </w:r>
      <w:r>
        <w:rPr/>
        <w:t xml:space="preserve">With the article, the supreme Phoenician and Assyrian deity, worshipped under different designations throughout that part of Asia. The critical study of the mythology of these countries has yielded many interesting results, and shown, with striking similarities in designation of the deity, the most absolute contrast to the religion of Jehovah as regards doctrine and life, so as to bring the heavenly origin of the latter into marked prominence. </w:t>
      </w:r>
    </w:p>
    <w:p>
      <w:pPr>
        <w:pStyle w:val="Endnote"/>
        <w:rPr/>
      </w:pPr>
      <w:r>
        <w:rPr/>
      </w:r>
    </w:p>
  </w:endnote>
  <w:endnote w:id="280">
    <w:p>
      <w:pPr>
        <w:pStyle w:val="Normal"/>
        <w:rPr/>
      </w:pPr>
      <w:r>
        <w:rPr>
          <w:rStyle w:val="EndnoteCharacters"/>
        </w:rPr>
        <w:endnoteRef/>
      </w:r>
      <w:r>
        <w:rPr/>
        <w:t xml:space="preserve"> </w:t>
      </w:r>
      <w:r>
        <w:rPr/>
        <w:t xml:space="preserve">Not as in the Authorized Version (1 Kings 16:33): "And Ahab made a grove." </w:t>
      </w:r>
    </w:p>
    <w:p>
      <w:pPr>
        <w:pStyle w:val="Endnote"/>
        <w:rPr/>
      </w:pPr>
      <w:r>
        <w:rPr/>
      </w:r>
    </w:p>
  </w:endnote>
  <w:endnote w:id="281">
    <w:p>
      <w:pPr>
        <w:pStyle w:val="Normal"/>
        <w:rPr/>
      </w:pPr>
      <w:r>
        <w:rPr>
          <w:rStyle w:val="EndnoteCharacters"/>
        </w:rPr>
        <w:endnoteRef/>
      </w:r>
      <w:r>
        <w:rPr/>
        <w:t xml:space="preserve"> </w:t>
      </w:r>
      <w:r>
        <w:rPr/>
        <w:t xml:space="preserve">It has been ingeniously suggested (by Hitzig), that this was a Year of Jubilee, viz. 912 B.C. </w:t>
      </w:r>
    </w:p>
    <w:p>
      <w:pPr>
        <w:pStyle w:val="Endnote"/>
        <w:rPr/>
      </w:pPr>
      <w:r>
        <w:rPr/>
      </w:r>
    </w:p>
  </w:endnote>
  <w:endnote w:id="282">
    <w:p>
      <w:pPr>
        <w:pStyle w:val="Normal"/>
        <w:rPr/>
      </w:pPr>
      <w:r>
        <w:rPr>
          <w:rStyle w:val="EndnoteCharacters"/>
        </w:rPr>
        <w:endnoteRef/>
      </w:r>
      <w:r>
        <w:rPr/>
        <w:t xml:space="preserve"> </w:t>
      </w:r>
      <w:r>
        <w:rPr/>
        <w:t xml:space="preserve">Thus the Pentateuch in its present form circulated ten centuries before the time of our LORD. </w:t>
      </w:r>
    </w:p>
    <w:p>
      <w:pPr>
        <w:pStyle w:val="Endnote"/>
        <w:rPr/>
      </w:pPr>
      <w:r>
        <w:rPr/>
      </w:r>
    </w:p>
  </w:endnote>
  <w:endnote w:id="283">
    <w:p>
      <w:pPr>
        <w:pStyle w:val="Normal"/>
        <w:rPr/>
      </w:pPr>
      <w:r>
        <w:rPr>
          <w:rStyle w:val="EndnoteCharacters"/>
        </w:rPr>
        <w:endnoteRef/>
      </w:r>
      <w:r>
        <w:rPr/>
        <w:t xml:space="preserve"> </w:t>
      </w:r>
      <w:r>
        <w:rPr/>
        <w:t xml:space="preserve">This seems the real meaning of the Hebrew, and not "much business," as in the Authorized Version of 2 Chronicles 17:13. </w:t>
      </w:r>
    </w:p>
    <w:p>
      <w:pPr>
        <w:pStyle w:val="Endnote"/>
        <w:rPr/>
      </w:pPr>
      <w:r>
        <w:rPr/>
      </w:r>
    </w:p>
  </w:endnote>
  <w:endnote w:id="284">
    <w:p>
      <w:pPr>
        <w:pStyle w:val="Normal"/>
        <w:rPr/>
      </w:pPr>
      <w:r>
        <w:rPr>
          <w:rStyle w:val="EndnoteCharacters"/>
        </w:rPr>
        <w:endnoteRef/>
      </w:r>
      <w:r>
        <w:rPr/>
        <w:t xml:space="preserve"> </w:t>
      </w:r>
      <w:r>
        <w:rPr/>
        <w:t xml:space="preserve">A very ingenious defense of the accuracy of the numbers of this army has been lately attempted. But to us these numerals seem corrupt, though it is impossible in this place to furnish proof for the assertion. Probably they were illegible or blotted out, and the copyist seems to have supplied the two first from chap. 14:8, while the other three were formed by deducting 100,000 from each of them. The same total is double that of chapter 14:8. </w:t>
      </w:r>
    </w:p>
    <w:p>
      <w:pPr>
        <w:pStyle w:val="Endnote"/>
        <w:rPr/>
      </w:pPr>
      <w:r>
        <w:rPr/>
      </w:r>
    </w:p>
  </w:endnote>
  <w:endnote w:id="285">
    <w:p>
      <w:pPr>
        <w:pStyle w:val="Normal"/>
        <w:rPr/>
      </w:pPr>
      <w:r>
        <w:rPr>
          <w:rStyle w:val="EndnoteCharacters"/>
        </w:rPr>
        <w:endnoteRef/>
      </w:r>
      <w:r>
        <w:rPr/>
        <w:t xml:space="preserve"> </w:t>
      </w:r>
      <w:r>
        <w:rPr/>
        <w:t xml:space="preserve">This seems to be the true meaning of the Hebrew text. </w:t>
      </w:r>
    </w:p>
    <w:p>
      <w:pPr>
        <w:pStyle w:val="Endnote"/>
        <w:rPr/>
      </w:pPr>
      <w:r>
        <w:rPr/>
      </w:r>
    </w:p>
  </w:endnote>
  <w:endnote w:id="286">
    <w:p>
      <w:pPr>
        <w:pStyle w:val="Normal"/>
        <w:rPr/>
      </w:pPr>
      <w:r>
        <w:rPr>
          <w:rStyle w:val="EndnoteCharacters"/>
        </w:rPr>
        <w:endnoteRef/>
      </w:r>
      <w:r>
        <w:rPr/>
        <w:t xml:space="preserve"> </w:t>
      </w:r>
      <w:r>
        <w:rPr/>
        <w:t xml:space="preserve">We arrive at this conclusion as follows: When eight or nine years later, that is, in the seventeenth year of Jehoshaphat, the latter paid his memorable visit to Ahab (1 Kings 22:2), Ahaziah, the son of Jehoram, must have been already about eight or nine years old, since he ascended the throne about thirteen years later, after the death of his grandfather and his father, at the age of twenty-two (2 Kings 8:26). But it must be admitted that the chronology of these reigns is involved and somewhat difficult. Indeed, a perfect agreement is impossible. For the dates are given not according to any fixed standard (such as the Creation, or the Birth of Christ), but according to the reigns of the various kings. But, according to Jewish practice, a year of a king's reign is counted from Nisan (April) to Nisan, so that any time before or after Nisan would be counted as an integral year. Thus a prince who ascended the throne in Adar (March) of one year and died in Ijar (May) of the next, although only reigning fourteen months, would be said to have reigned three years. This difference, when applied to the reigns of the various kings, or to a comparison between the dates of the kings of Israel and Judah, constitutes one of the main practical difficulties in establishing a perfect agreement. </w:t>
      </w:r>
    </w:p>
    <w:p>
      <w:pPr>
        <w:pStyle w:val="Endnote"/>
        <w:rPr/>
      </w:pPr>
      <w:r>
        <w:rPr/>
      </w:r>
    </w:p>
  </w:endnote>
  <w:endnote w:id="287">
    <w:p>
      <w:pPr>
        <w:pStyle w:val="Normal"/>
        <w:rPr/>
      </w:pPr>
      <w:r>
        <w:rPr>
          <w:rStyle w:val="EndnoteCharacters"/>
        </w:rPr>
        <w:endnoteRef/>
      </w:r>
      <w:r>
        <w:rPr/>
        <w:t xml:space="preserve"> </w:t>
      </w:r>
      <w:r>
        <w:rPr/>
        <w:t xml:space="preserve">A few Talmudic notices about Ahab may here find a place. They are chiefly derived from the Tractate Sanhedrin (102 b-103 b). His outward prosperity, and enjoyment of the pleasures of this world in contrast with those of the next, are emphatically dwelt upon. He is characterized as naturally cold and weak - his sinfulness being chiefly ascribed to his wife; hence this proverb: He who walks in the counsel of his wife will fall into Gehenna (Baba Mez. 59). The heaviest sins of Jeroboam had only been like the lightest of Ahab; in fact, he was guilty of all kinds of idolatry, and even inscribed on the gates of Samaria: Ahab denies the God of Israel! Nevertheless he was allowed to reign twenty-two years because he had shown respect to the Law (as in the embassy of Ben-Hadad to him, in his temporary repentance, etc.), the Law being written with twenty-two letters (which constitute the Hebrew alphabet). Ahab was one of those who were supposed to have no part in the world to come. To dream of King Ahab was an evil omen (Ber. 57 b). </w:t>
      </w:r>
    </w:p>
    <w:p>
      <w:pPr>
        <w:pStyle w:val="Endnote"/>
        <w:rPr/>
      </w:pPr>
      <w:r>
        <w:rPr/>
      </w:r>
    </w:p>
  </w:endnote>
  <w:endnote w:id="288">
    <w:p>
      <w:pPr>
        <w:pStyle w:val="Normal"/>
        <w:rPr/>
      </w:pPr>
      <w:r>
        <w:rPr>
          <w:rStyle w:val="EndnoteCharacters"/>
        </w:rPr>
        <w:endnoteRef/>
      </w:r>
      <w:r>
        <w:rPr/>
        <w:t xml:space="preserve"> </w:t>
      </w:r>
      <w:r>
        <w:rPr/>
        <w:t xml:space="preserve">Jericho seems to have belonged to Ahab. On its rebuilding, see Vol. 3 of this History, p. 66. The remarks of the Talmud on the subject (Sanh. 113 a) are, to say the least, very far-fetched. </w:t>
      </w:r>
    </w:p>
    <w:p>
      <w:pPr>
        <w:pStyle w:val="Endnote"/>
        <w:rPr/>
      </w:pPr>
      <w:r>
        <w:rPr/>
      </w:r>
    </w:p>
  </w:endnote>
  <w:endnote w:id="289">
    <w:p>
      <w:pPr>
        <w:pStyle w:val="Normal"/>
        <w:rPr/>
      </w:pPr>
      <w:r>
        <w:rPr>
          <w:rStyle w:val="EndnoteCharacters"/>
        </w:rPr>
        <w:endnoteRef/>
      </w:r>
      <w:r>
        <w:rPr/>
        <w:t xml:space="preserve"> </w:t>
      </w:r>
      <w:r>
        <w:rPr/>
        <w:t xml:space="preserve">Jewish tradition extols him almost to blasphemy, to show how absolutely God had delegated to Elijah His power - or, as the Rabbis express it: His three keys - those of rain, of children, and of raising to life. With special application of Hosea 12:13 to Moses and Elijah, Jewish tradition traces a very minute and instructive parallelism between the various incidents in the lives of Moses and Elijah (Yalkut vol. 2. p. 32. d). </w:t>
      </w:r>
    </w:p>
    <w:p>
      <w:pPr>
        <w:pStyle w:val="Endnote"/>
        <w:rPr/>
      </w:pPr>
      <w:r>
        <w:rPr/>
      </w:r>
    </w:p>
  </w:endnote>
  <w:endnote w:id="290">
    <w:p>
      <w:pPr>
        <w:pStyle w:val="Normal"/>
        <w:rPr/>
      </w:pPr>
      <w:r>
        <w:rPr>
          <w:rStyle w:val="EndnoteCharacters"/>
        </w:rPr>
        <w:endnoteRef/>
      </w:r>
      <w:r>
        <w:rPr/>
        <w:t xml:space="preserve"> </w:t>
      </w:r>
      <w:r>
        <w:rPr/>
        <w:t xml:space="preserve">Later Jewish tradition has represented him as of priestly descent, presumably on account of his sacrifice on Mount Carmel. But even so the illegality of a sacrifice outside Jerusalem would require special vindication. Even Jewish legalism, however, admits the plea of exceptional necessity in this instance. Tradition represents Elijah as a disciple of Ahijah, the Shilonite. </w:t>
      </w:r>
    </w:p>
    <w:p>
      <w:pPr>
        <w:pStyle w:val="Endnote"/>
        <w:rPr/>
      </w:pPr>
      <w:r>
        <w:rPr/>
      </w:r>
    </w:p>
  </w:endnote>
  <w:endnote w:id="291">
    <w:p>
      <w:pPr>
        <w:pStyle w:val="Normal"/>
        <w:rPr/>
      </w:pPr>
      <w:r>
        <w:rPr>
          <w:rStyle w:val="EndnoteCharacters"/>
        </w:rPr>
        <w:endnoteRef/>
      </w:r>
      <w:r>
        <w:rPr/>
        <w:t xml:space="preserve"> </w:t>
      </w:r>
      <w:r>
        <w:rPr/>
        <w:t xml:space="preserve">The rendering, 2 Kings 1:8, "a hairy man" is incorrect. The expression means a man arrayed in a hairy garment, as we gather, of black camel's hair. </w:t>
      </w:r>
    </w:p>
    <w:p>
      <w:pPr>
        <w:pStyle w:val="Endnote"/>
        <w:rPr/>
      </w:pPr>
      <w:r>
        <w:rPr/>
      </w:r>
    </w:p>
  </w:endnote>
  <w:endnote w:id="292">
    <w:p>
      <w:pPr>
        <w:pStyle w:val="Normal"/>
        <w:rPr/>
      </w:pPr>
      <w:r>
        <w:rPr>
          <w:rStyle w:val="EndnoteCharacters"/>
        </w:rPr>
        <w:endnoteRef/>
      </w:r>
      <w:r>
        <w:rPr/>
        <w:t xml:space="preserve"> </w:t>
      </w:r>
      <w:r>
        <w:rPr/>
        <w:t xml:space="preserve">This was the official dress of the priests of Baal. </w:t>
      </w:r>
    </w:p>
    <w:p>
      <w:pPr>
        <w:pStyle w:val="Endnote"/>
        <w:rPr/>
      </w:pPr>
      <w:r>
        <w:rPr/>
      </w:r>
    </w:p>
  </w:endnote>
  <w:endnote w:id="293">
    <w:p>
      <w:pPr>
        <w:pStyle w:val="Normal"/>
        <w:rPr/>
      </w:pPr>
      <w:r>
        <w:rPr>
          <w:rStyle w:val="EndnoteCharacters"/>
        </w:rPr>
        <w:endnoteRef/>
      </w:r>
      <w:r>
        <w:rPr/>
        <w:t xml:space="preserve"> </w:t>
      </w:r>
      <w:r>
        <w:rPr/>
        <w:t>the circumstances</w:t>
      </w:r>
    </w:p>
    <w:p>
      <w:pPr>
        <w:pStyle w:val="Endnote"/>
        <w:rPr/>
      </w:pPr>
      <w:r>
        <w:rPr/>
      </w:r>
    </w:p>
  </w:endnote>
  <w:endnote w:id="294">
    <w:p>
      <w:pPr>
        <w:pStyle w:val="Normal"/>
        <w:rPr/>
      </w:pPr>
      <w:r>
        <w:rPr>
          <w:rStyle w:val="EndnoteCharacters"/>
        </w:rPr>
        <w:endnoteRef/>
      </w:r>
      <w:r>
        <w:rPr/>
        <w:t xml:space="preserve"> </w:t>
      </w:r>
      <w:r>
        <w:rPr/>
        <w:t xml:space="preserve">So in strict literality. </w:t>
      </w:r>
    </w:p>
    <w:p>
      <w:pPr>
        <w:pStyle w:val="Endnote"/>
        <w:rPr/>
      </w:pPr>
      <w:r>
        <w:rPr/>
      </w:r>
    </w:p>
  </w:endnote>
  <w:endnote w:id="295">
    <w:p>
      <w:pPr>
        <w:pStyle w:val="Normal"/>
        <w:rPr/>
      </w:pPr>
      <w:r>
        <w:rPr>
          <w:rStyle w:val="EndnoteCharacters"/>
        </w:rPr>
        <w:endnoteRef/>
      </w:r>
      <w:r>
        <w:rPr/>
        <w:t xml:space="preserve"> </w:t>
      </w:r>
      <w:r>
        <w:rPr/>
        <w:t xml:space="preserve">This appears probable from the Hebrew expression rendered in the Authorized Version "before Jordan" but meaning literally "in face of Jordan." </w:t>
      </w:r>
    </w:p>
    <w:p>
      <w:pPr>
        <w:pStyle w:val="Endnote"/>
        <w:rPr/>
      </w:pPr>
      <w:r>
        <w:rPr/>
      </w:r>
    </w:p>
  </w:endnote>
  <w:endnote w:id="296">
    <w:p>
      <w:pPr>
        <w:pStyle w:val="Normal"/>
        <w:rPr/>
      </w:pPr>
      <w:r>
        <w:rPr>
          <w:rStyle w:val="EndnoteCharacters"/>
        </w:rPr>
        <w:endnoteRef/>
      </w:r>
      <w:r>
        <w:rPr/>
        <w:t xml:space="preserve"> </w:t>
      </w:r>
      <w:r>
        <w:rPr/>
        <w:t xml:space="preserve">Surely, it is one of the strangest freaks of criticism (Jewish and Christian) to make of these "ravens" either "Arabs," or "merchants," or "Orebites," from a supposed town of Oreb. We can understand the difficulty of the Rabbis, arising from the circumstance that Elijah should be fed by ravens, which were unclean animals. Those of them who take the literal translation comfort themselves with the fact, that the ravens at least brought him levitically clean food, either from one of the 7,000 in Israel who had not bent the knee to Baal, or from the table of Ahab, or from that of Jehoshaphat. But these Rabbinical comments are so far evidential of the truth of this narrative, that we see how differently a later writer would have constructed this history, had he invented a Jewish legend. Hess adduces parallel instances of the support of people by wild beasts; but they are of little interest, since the provision for Elijah was manifestly miraculous. </w:t>
      </w:r>
    </w:p>
    <w:p>
      <w:pPr>
        <w:pStyle w:val="Endnote"/>
        <w:rPr/>
      </w:pPr>
      <w:r>
        <w:rPr/>
      </w:r>
    </w:p>
  </w:endnote>
  <w:endnote w:id="297">
    <w:p>
      <w:pPr>
        <w:pStyle w:val="Normal"/>
        <w:rPr/>
      </w:pPr>
      <w:r>
        <w:rPr>
          <w:rStyle w:val="EndnoteCharacters"/>
        </w:rPr>
        <w:endnoteRef/>
      </w:r>
      <w:r>
        <w:rPr/>
        <w:t xml:space="preserve"> </w:t>
      </w:r>
      <w:r>
        <w:rPr/>
        <w:t xml:space="preserve">Corresponding to the modern village of Surafend, though the latter seems farther from the sea than the ancient Sarepta. </w:t>
      </w:r>
    </w:p>
    <w:p>
      <w:pPr>
        <w:pStyle w:val="Endnote"/>
        <w:rPr/>
      </w:pPr>
      <w:r>
        <w:rPr/>
      </w:r>
    </w:p>
  </w:endnote>
  <w:endnote w:id="298">
    <w:p>
      <w:pPr>
        <w:pStyle w:val="Normal"/>
        <w:rPr/>
      </w:pPr>
      <w:r>
        <w:rPr>
          <w:rStyle w:val="EndnoteCharacters"/>
        </w:rPr>
        <w:endnoteRef/>
      </w:r>
      <w:r>
        <w:rPr/>
        <w:t xml:space="preserve"> </w:t>
      </w:r>
      <w:r>
        <w:rPr/>
        <w:t xml:space="preserve">The Rabbis represent her as a Jewess, and make her the mother of Jonah. </w:t>
      </w:r>
    </w:p>
    <w:p>
      <w:pPr>
        <w:pStyle w:val="Endnote"/>
        <w:rPr/>
      </w:pPr>
      <w:r>
        <w:rPr/>
      </w:r>
    </w:p>
  </w:endnote>
  <w:endnote w:id="299">
    <w:p>
      <w:pPr>
        <w:pStyle w:val="Normal"/>
        <w:rPr/>
      </w:pPr>
      <w:r>
        <w:rPr>
          <w:rStyle w:val="EndnoteCharacters"/>
        </w:rPr>
        <w:endnoteRef/>
      </w:r>
      <w:r>
        <w:rPr/>
        <w:t xml:space="preserve"> </w:t>
      </w:r>
      <w:r>
        <w:rPr/>
        <w:t xml:space="preserve">The Rabbis note, that, when God is said to have "commanded" the ravens, He put it in their heart - a gloss, this of manifold application. </w:t>
      </w:r>
    </w:p>
    <w:p>
      <w:pPr>
        <w:pStyle w:val="Endnote"/>
        <w:rPr/>
      </w:pPr>
      <w:r>
        <w:rPr/>
      </w:r>
    </w:p>
  </w:endnote>
  <w:endnote w:id="300">
    <w:p>
      <w:pPr>
        <w:pStyle w:val="Normal"/>
        <w:rPr/>
      </w:pPr>
      <w:r>
        <w:rPr>
          <w:rStyle w:val="EndnoteCharacters"/>
        </w:rPr>
        <w:endnoteRef/>
      </w:r>
      <w:r>
        <w:rPr/>
        <w:t xml:space="preserve"> </w:t>
      </w:r>
      <w:r>
        <w:rPr/>
        <w:t xml:space="preserve">Menander in Josephus' Ant. 8. 13, 2. According to Menander the actual famine in Tyre lasted one whole year. We may here remark, that if any one wishes to be impressed with the sublimeness of the Scriptural account of this event he can do no better than compare it with the wretched rationalistic prose of Josephus' version of it. </w:t>
      </w:r>
    </w:p>
    <w:p>
      <w:pPr>
        <w:pStyle w:val="Endnote"/>
        <w:rPr/>
      </w:pPr>
      <w:r>
        <w:rPr/>
      </w:r>
    </w:p>
  </w:endnote>
  <w:endnote w:id="301">
    <w:p>
      <w:pPr>
        <w:pStyle w:val="Normal"/>
        <w:rPr/>
      </w:pPr>
      <w:r>
        <w:rPr>
          <w:rStyle w:val="EndnoteCharacters"/>
        </w:rPr>
        <w:endnoteRef/>
      </w:r>
      <w:r>
        <w:rPr/>
        <w:t xml:space="preserve"> </w:t>
      </w:r>
      <w:r>
        <w:rPr/>
        <w:t xml:space="preserve">The words "in thine hand" do not refer to the verb "bring," but to "bread," and mean that Elijah spoke as if she had some bread at home. So the LXX render it. </w:t>
      </w:r>
    </w:p>
    <w:p>
      <w:pPr>
        <w:pStyle w:val="Endnote"/>
        <w:rPr/>
      </w:pPr>
      <w:r>
        <w:rPr/>
      </w:r>
    </w:p>
  </w:endnote>
  <w:endnote w:id="302">
    <w:p>
      <w:pPr>
        <w:pStyle w:val="Normal"/>
        <w:rPr/>
      </w:pPr>
      <w:r>
        <w:rPr>
          <w:rStyle w:val="EndnoteCharacters"/>
        </w:rPr>
        <w:endnoteRef/>
      </w:r>
      <w:r>
        <w:rPr/>
        <w:t xml:space="preserve"> </w:t>
      </w:r>
      <w:r>
        <w:rPr/>
        <w:t xml:space="preserve">The Cad was a small - probably the smallest - barrel. The word has passed into the Latin, the Greek, and the Sanscrit. Curiously enough, our English representative of it is the word "Caddy." </w:t>
      </w:r>
    </w:p>
    <w:p>
      <w:pPr>
        <w:pStyle w:val="Endnote"/>
        <w:rPr/>
      </w:pPr>
      <w:r>
        <w:rPr/>
      </w:r>
    </w:p>
  </w:endnote>
  <w:endnote w:id="303">
    <w:p>
      <w:pPr>
        <w:pStyle w:val="Normal"/>
        <w:rPr/>
      </w:pPr>
      <w:r>
        <w:rPr>
          <w:rStyle w:val="EndnoteCharacters"/>
        </w:rPr>
        <w:endnoteRef/>
      </w:r>
      <w:r>
        <w:rPr/>
        <w:t xml:space="preserve"> </w:t>
      </w:r>
      <w:r>
        <w:rPr/>
        <w:t xml:space="preserve">This is clearly implied in the original, and must have been a much greater trial of her faith than if Elijah had at once returned with her, and the miracle begun then and there. </w:t>
      </w:r>
    </w:p>
    <w:p>
      <w:pPr>
        <w:pStyle w:val="Endnote"/>
        <w:rPr/>
      </w:pPr>
      <w:r>
        <w:rPr/>
      </w:r>
    </w:p>
  </w:endnote>
  <w:endnote w:id="304">
    <w:p>
      <w:pPr>
        <w:pStyle w:val="Normal"/>
        <w:rPr/>
      </w:pPr>
      <w:r>
        <w:rPr>
          <w:rStyle w:val="EndnoteCharacters"/>
        </w:rPr>
        <w:endnoteRef/>
      </w:r>
      <w:r>
        <w:rPr/>
        <w:t xml:space="preserve"> </w:t>
      </w:r>
      <w:r>
        <w:rPr/>
        <w:t xml:space="preserve">The word "many" in 1 Kings 17:15 is not in the original (as indicated by the italics). The expression marks an indefinite period of time - yet, as it seems to me, with the peculiar Old Testament idea of time, as "day by day." </w:t>
      </w:r>
    </w:p>
    <w:p>
      <w:pPr>
        <w:pStyle w:val="Endnote"/>
        <w:rPr/>
      </w:pPr>
      <w:r>
        <w:rPr/>
      </w:r>
    </w:p>
  </w:endnote>
  <w:endnote w:id="305">
    <w:p>
      <w:pPr>
        <w:pStyle w:val="Normal"/>
        <w:rPr/>
      </w:pPr>
      <w:r>
        <w:rPr>
          <w:rStyle w:val="EndnoteCharacters"/>
        </w:rPr>
        <w:endnoteRef/>
      </w:r>
      <w:r>
        <w:rPr/>
        <w:t xml:space="preserve"> </w:t>
      </w:r>
      <w:r>
        <w:rPr/>
        <w:t xml:space="preserve">Since the same or at least a very similar expression in Daniel 10:17 does not imply actual death, it would be rash to assert that the child was really dead. This is well pointed out by Kimchi. Similarly, Josephus has it that the child only seemed dead (was "as one dead," in New Testament language). The circumstance that his mother still carried him in her bosom seems to imply the same. </w:t>
      </w:r>
    </w:p>
    <w:p>
      <w:pPr>
        <w:pStyle w:val="Endnote"/>
        <w:rPr/>
      </w:pPr>
      <w:r>
        <w:rPr/>
      </w:r>
    </w:p>
  </w:endnote>
  <w:endnote w:id="306">
    <w:p>
      <w:pPr>
        <w:pStyle w:val="Normal"/>
        <w:rPr/>
      </w:pPr>
      <w:r>
        <w:rPr>
          <w:rStyle w:val="EndnoteCharacters"/>
        </w:rPr>
        <w:endnoteRef/>
      </w:r>
      <w:r>
        <w:rPr/>
        <w:t xml:space="preserve"> </w:t>
      </w:r>
      <w:r>
        <w:rPr/>
        <w:t xml:space="preserve">Comp. Judges 11:12; 2 Samuel 16:10; 2 Kings 3:13; Matthew 8:29; John 2:4.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5:00:00Z</dcterms:created>
  <dc:creator>Alfred Edersheim</dc:creator>
  <dc:description/>
  <dc:language>en-US</dc:language>
  <cp:lastModifiedBy>Ronni</cp:lastModifiedBy>
  <dcterms:modified xsi:type="dcterms:W3CDTF">2000-02-16T16:12:00Z</dcterms:modified>
  <cp:revision>18</cp:revision>
  <dc:subject/>
  <dc:title>The Bible History, Old Testament: Vol V</dc:title>
</cp:coreProperties>
</file>